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center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Министерство культуры Российской Федерации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ЫСШЕГО ОБРАЗОВАНИЯ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ХАБАРОВСКИЙ ГОСУДАРСТВЕННЫЙ ИНСТИТУТ </w:t>
      </w:r>
      <w:r>
        <w:rPr>
          <w:b/>
          <w:bCs/>
          <w:spacing w:val="-10"/>
          <w:sz w:val="28"/>
          <w:szCs w:val="28"/>
        </w:rPr>
        <w:t>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ХГИК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федра социально-культурной деятельно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оректор по учебной, научной и международной деятельности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Е.В. Савелова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06  »     мая     2021  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ВОЗРАСТНЫЕ (ДИФФЕРЕНЦИАЛЬНЫЕ) ТЕХНОЛОГИИ В СКС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бакалавриа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2021 год набора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чная и заочная форма обучения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Направление подготовки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51.03.03</w:t>
      </w:r>
      <w:r>
        <w:rPr>
          <w:sz w:val="28"/>
          <w:szCs w:val="20"/>
          <w:lang w:eastAsia="ar-SA"/>
        </w:rPr>
        <w:t xml:space="preserve"> Социально-культурная деятельность 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рофиль подготовки 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енеджмент   социально-культурной  деятельност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баров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2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5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и: </w:t>
      </w:r>
    </w:p>
    <w:p>
      <w:pPr>
        <w:pStyle w:val="Normal"/>
        <w:widowControl w:val="false"/>
        <w:tabs>
          <w:tab w:val="clear" w:pos="708"/>
          <w:tab w:val="left" w:pos="3259" w:leader="none"/>
        </w:tabs>
        <w:rPr>
          <w:sz w:val="28"/>
          <w:szCs w:val="28"/>
        </w:rPr>
      </w:pPr>
      <w:r>
        <w:rPr>
          <w:sz w:val="28"/>
          <w:szCs w:val="28"/>
        </w:rPr>
        <w:t>Шереметьева Марина Анатольевна, старший преподаватель кафедры социально-культурной деятельности;</w:t>
      </w:r>
    </w:p>
    <w:p>
      <w:pPr>
        <w:pStyle w:val="Normal"/>
        <w:widowControl w:val="false"/>
        <w:ind w:right="-6" w:hanging="0"/>
        <w:rPr/>
      </w:pPr>
      <w:r>
        <w:rPr>
          <w:color w:val="000000"/>
          <w:sz w:val="28"/>
          <w:szCs w:val="28"/>
          <w:lang w:eastAsia="ar-SA"/>
        </w:rPr>
        <w:t xml:space="preserve">Мыцак Ирина Александровна, старший  преподаватель кафедры социально-культурной деятельности </w:t>
      </w:r>
    </w:p>
    <w:p>
      <w:pPr>
        <w:pStyle w:val="Normal"/>
        <w:widowControl w:val="false"/>
        <w:ind w:right="-6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right="-6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59" w:leader="none"/>
        </w:tabs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</w:t>
      </w:r>
      <w:r>
        <w:rPr>
          <w:sz w:val="28"/>
          <w:szCs w:val="28"/>
          <w:lang w:eastAsia="ar-SA"/>
        </w:rPr>
        <w:t>«Возрастные (дифференциальные) технологии в социально-культурной сфере» рассмотрена и одобрена на заседании кафедры социально-культурной деятельности</w:t>
      </w:r>
      <w:r>
        <w:rPr>
          <w:sz w:val="28"/>
          <w:szCs w:val="28"/>
        </w:rPr>
        <w:t xml:space="preserve">   «</w:t>
      </w:r>
      <w:r>
        <w:rPr>
          <w:sz w:val="28"/>
          <w:szCs w:val="28"/>
          <w:u w:val="single"/>
        </w:rPr>
        <w:t xml:space="preserve">  0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 2021 г.   </w:t>
      </w:r>
      <w:r>
        <w:rPr>
          <w:sz w:val="28"/>
          <w:szCs w:val="28"/>
        </w:rPr>
        <w:t xml:space="preserve">  протокол № </w:t>
      </w:r>
      <w:r>
        <w:rPr>
          <w:sz w:val="28"/>
          <w:szCs w:val="28"/>
          <w:u w:val="single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uppressAutoHyphens w:val="true"/>
        <w:jc w:val="center"/>
        <w:rPr>
          <w:b/>
          <w:b/>
          <w:bCs/>
          <w:spacing w:val="-10"/>
          <w:sz w:val="28"/>
          <w:szCs w:val="28"/>
          <w:lang w:eastAsia="ar-SA"/>
        </w:rPr>
      </w:pPr>
      <w:r>
        <w:rPr>
          <w:b/>
          <w:bCs/>
          <w:spacing w:val="-1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789" w:leader="none"/>
        </w:tabs>
        <w:suppressAutoHyphens w:val="true"/>
        <w:jc w:val="center"/>
        <w:rPr>
          <w:b/>
          <w:b/>
          <w:bCs/>
          <w:spacing w:val="-10"/>
          <w:sz w:val="28"/>
          <w:szCs w:val="28"/>
          <w:lang w:eastAsia="ar-SA"/>
        </w:rPr>
      </w:pPr>
      <w:r>
        <w:rPr>
          <w:b/>
          <w:bCs/>
          <w:spacing w:val="-1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789" w:leader="none"/>
        </w:tabs>
        <w:suppressAutoHyphens w:val="true"/>
        <w:jc w:val="center"/>
        <w:rPr>
          <w:b/>
          <w:b/>
          <w:bCs/>
          <w:spacing w:val="-10"/>
          <w:sz w:val="28"/>
          <w:szCs w:val="28"/>
          <w:lang w:eastAsia="ar-SA"/>
        </w:rPr>
      </w:pPr>
      <w:r>
        <w:rPr>
          <w:b/>
          <w:bCs/>
          <w:spacing w:val="-1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  <w:lang w:eastAsia="ar-SA"/>
        </w:rPr>
      </w:pPr>
      <w:r>
        <w:rPr>
          <w:b/>
          <w:bCs/>
          <w:spacing w:val="-1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2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БЩИЕ СВЕДЕНИЯ О ДИСЦИПЛИНЕ…………………………………..4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 дисциплины………………………………………………4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 дисциплины в структуре образовательной программы………...4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Цель освоения дисциплины………………………………………………4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ланируемые результаты обучения по дисциплине……………………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БЪЕМ И СОДЕРЖАНИЕ ДИСЦИПЛИНЫ………………………….......11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ъем дисциплины (ОФО)………………………………………..……..11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Тематический план (ОФО)...…………………………………...……..…11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ъем дисциплины (ЗФО)…………………………………….…..……..15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Тематический план (ЗФО)...…………………………………...….…..…16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ое содержание разделов и тем……………………………………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426" w:hanging="426"/>
        <w:rPr>
          <w:b/>
          <w:b/>
          <w:sz w:val="28"/>
          <w:szCs w:val="28"/>
        </w:rPr>
      </w:pPr>
      <w:r>
        <w:rPr>
          <w:rFonts w:eastAsia="HiddenHorzOCR;MS Mincho"/>
          <w:sz w:val="28"/>
          <w:szCs w:val="28"/>
        </w:rPr>
        <w:t>УЧЕБНО-МЕТОДИЧЕСКОЕ ОБЕСПЕЧЕНИЕ ДЛЯ САМОСТОЯТЕЛЬНОЙ РАБОТЫ ОБУЧАЮЩИХСЯ ПО ДИСЦИПЛИНЕ……………………………………………………….……..24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ланы семинарских занятий (очная форма обучения)……….…..……24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jc w:val="both"/>
        <w:rPr/>
      </w:pPr>
      <w:r>
        <w:rPr>
          <w:rFonts w:eastAsia="HiddenHorzOCR;MS Mincho"/>
          <w:sz w:val="28"/>
          <w:szCs w:val="28"/>
        </w:rPr>
        <w:t>Перечень вопросов по курсу….…………………….………………….28</w:t>
      </w:r>
    </w:p>
    <w:p>
      <w:pPr>
        <w:pStyle w:val="Normal"/>
        <w:tabs>
          <w:tab w:val="clear" w:pos="708"/>
          <w:tab w:val="left" w:pos="1683" w:leader="none"/>
        </w:tabs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rPr/>
      </w:pPr>
      <w:r>
        <w:rPr>
          <w:rFonts w:eastAsia="HiddenHorzOCR;MS Mincho"/>
          <w:sz w:val="28"/>
          <w:szCs w:val="28"/>
        </w:rPr>
        <w:t>МЕТОДИЧЕСКИЕ УКАЗАНИЯ ПО ОСВОЕНИЮ ДИСЦИПЛИНЫ…………………………………………………………………29</w:t>
      </w:r>
    </w:p>
    <w:p>
      <w:pPr>
        <w:pStyle w:val="Normal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426" w:hanging="426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ФОНД ОЦЕНОЧНЫХ СРЕДСТВ ДЛЯ ПРОВЕДЕНИЯ ПРОМЕЖУТОЧНОЙ АТТЕСТАЦИИ ПО ДИСЦИПЛИНЕ………..........30</w:t>
      </w:r>
    </w:p>
    <w:p>
      <w:pPr>
        <w:pStyle w:val="11"/>
        <w:numPr>
          <w:ilvl w:val="1"/>
          <w:numId w:val="11"/>
        </w:numPr>
        <w:spacing w:lineRule="auto" w:line="240"/>
        <w:ind w:left="0" w:hanging="0"/>
        <w:jc w:val="left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еречень компетенций и этапы их формирования…………………….30</w:t>
      </w:r>
    </w:p>
    <w:p>
      <w:pPr>
        <w:pStyle w:val="11"/>
        <w:numPr>
          <w:ilvl w:val="1"/>
          <w:numId w:val="11"/>
        </w:numPr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>Показатели и критерии оценивания компетенций……………….….…</w:t>
      </w:r>
      <w:r>
        <w:rPr>
          <w:rFonts w:cs="Times New Roman" w:ascii="Times New Roman" w:hAnsi="Times New Roman"/>
          <w:sz w:val="28"/>
          <w:szCs w:val="28"/>
        </w:rPr>
        <w:t>31</w:t>
      </w:r>
    </w:p>
    <w:p>
      <w:pPr>
        <w:pStyle w:val="11"/>
        <w:numPr>
          <w:ilvl w:val="1"/>
          <w:numId w:val="11"/>
        </w:numPr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оценки и контроля результатов обучения……………32</w:t>
      </w:r>
    </w:p>
    <w:p>
      <w:pPr>
        <w:pStyle w:val="11"/>
        <w:numPr>
          <w:ilvl w:val="1"/>
          <w:numId w:val="11"/>
        </w:numPr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 по оцениванию результатов обучения…....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ЕСУРСНОЕ ОБЕСПЕЧЕНИЕ……………………………………………..37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ая, дополнительная и рекомендуемая учебная литература.…..37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есурсы информационно-телекоммуникационной сети «Интернет»...38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851" w:leader="none"/>
          <w:tab w:val="left" w:pos="9354" w:leader="none"/>
        </w:tabs>
        <w:autoSpaceDE w:val="false"/>
        <w:ind w:left="851" w:right="-2" w:hanging="851"/>
        <w:rPr>
          <w:sz w:val="28"/>
          <w:szCs w:val="28"/>
        </w:rPr>
      </w:pPr>
      <w:r>
        <w:rPr>
          <w:sz w:val="28"/>
          <w:szCs w:val="28"/>
        </w:rPr>
        <w:t>Информационные технологии, программное обеспечение и информационные справочные системы………………….………….....39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……………………………….3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420" w:right="-143" w:hanging="4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УЧЕНИЯ ИНВАЛИДОВ И ЛИЦ С ОГРАНИЧЕННЫМИ ВОЗМОЖНОСТЯМИ ЗДОРОВЬЯ…..….…....40</w:t>
      </w:r>
      <w:r>
        <w:br w:type="page"/>
      </w:r>
    </w:p>
    <w:p>
      <w:pPr>
        <w:pStyle w:val="Normal"/>
        <w:spacing w:lineRule="auto" w:line="276" w:before="0" w:after="200"/>
        <w:ind w:left="420" w:right="-143" w:hanging="420"/>
        <w:jc w:val="both"/>
        <w:rPr>
          <w:b/>
          <w:b/>
          <w:bCs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ЩИЕ СВЕДЕНИЯ О ДИСЦИПЛ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.</w:t>
      </w:r>
      <w:r>
        <w:rPr>
          <w:b/>
          <w:sz w:val="28"/>
          <w:szCs w:val="28"/>
        </w:rPr>
        <w:t xml:space="preserve"> Наименование дисциплин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бочая программа дисциплины  «</w:t>
      </w:r>
      <w:r>
        <w:rPr>
          <w:sz w:val="28"/>
          <w:szCs w:val="28"/>
        </w:rPr>
        <w:t>Возрастные (дифференциальные) технологии в социально-культурной сфере</w:t>
      </w:r>
      <w:r>
        <w:rPr>
          <w:rFonts w:eastAsia="Calibri"/>
          <w:sz w:val="28"/>
          <w:szCs w:val="28"/>
        </w:rPr>
        <w:t xml:space="preserve">» предназначена для студентов, обучающихся по направлению подготовки </w:t>
      </w:r>
      <w:r>
        <w:rPr>
          <w:sz w:val="28"/>
          <w:szCs w:val="28"/>
        </w:rPr>
        <w:t>51.03.03 «Социально-культурная деятельность», (профиль «Менеджмент социально-культурной деятельности») в соответствии с федеральным государственным образовательным стандартом высшего образования – бакалавриат по направлению подготовки 51.03.03 «Социально-культурная деятельность», утвержденным приказом Министерства образования и науки РФ от 06.12.2017 г. № 1179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 учетом профессиональных стандартов, соответствующих профессиональной деятельности выпуск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Б1.О.30 «</w:t>
      </w:r>
      <w:r>
        <w:rPr>
          <w:sz w:val="28"/>
          <w:szCs w:val="28"/>
        </w:rPr>
        <w:t>Возрастные (дифференциальные) технологии в социально-культурной сфере</w:t>
      </w:r>
      <w:r>
        <w:rPr>
          <w:color w:val="000000"/>
          <w:sz w:val="28"/>
          <w:szCs w:val="28"/>
        </w:rPr>
        <w:t xml:space="preserve">» относится к базовой  части подготовки бакалавров, осуществляемой в соответствии с учебным планом института по направлению подготовки </w:t>
      </w:r>
      <w:r>
        <w:rPr>
          <w:sz w:val="28"/>
          <w:szCs w:val="28"/>
        </w:rPr>
        <w:t>51.03.03</w:t>
      </w:r>
      <w:r>
        <w:rPr>
          <w:sz w:val="28"/>
        </w:rPr>
        <w:t xml:space="preserve"> «Социально-культурная деятельность»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Данная дисциплина тесно связана с курсами дисциплин «Технологические основы социально-культурной деятельности», «Теория и история социально-культурной деятельности», «Педагогика досуга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3. Цель освоения дисциплины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рабочая программа предусматривает учет основных требований к уровню высшего образования бакалавров,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. </w:t>
      </w:r>
    </w:p>
    <w:p>
      <w:pPr>
        <w:pStyle w:val="TextBodyIndent"/>
        <w:rPr/>
      </w:pPr>
      <w:r>
        <w:rPr>
          <w:b/>
          <w:szCs w:val="28"/>
        </w:rPr>
        <w:t>Целью</w:t>
      </w:r>
      <w:r>
        <w:rPr>
          <w:szCs w:val="28"/>
        </w:rPr>
        <w:t xml:space="preserve"> настоящего курса является</w:t>
      </w:r>
      <w:r>
        <w:rPr/>
        <w:t xml:space="preserve"> </w:t>
      </w:r>
      <w:r>
        <w:rPr>
          <w:szCs w:val="28"/>
        </w:rPr>
        <w:t xml:space="preserve">изучение теоретических основ организации  и практических аспектов реализации  технологий социально-культурной деятельности с различными возрастными категориями населения   </w:t>
      </w:r>
    </w:p>
    <w:p>
      <w:pPr>
        <w:pStyle w:val="TextBodyIndent"/>
        <w:widowControl w:val="false"/>
        <w:rPr/>
      </w:pPr>
      <w:r>
        <w:rPr>
          <w:szCs w:val="28"/>
        </w:rPr>
        <w:t>Основные задачи курса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 </w:t>
      </w:r>
      <w:r>
        <w:rPr>
          <w:szCs w:val="28"/>
        </w:rPr>
        <w:t xml:space="preserve">-  освоить теоретические основы   возрастных технологий социально-культурной сферы  как социальной технологии; </w:t>
      </w:r>
    </w:p>
    <w:p>
      <w:pPr>
        <w:pStyle w:val="TextBodyIndent"/>
        <w:rPr/>
      </w:pPr>
      <w:r>
        <w:rPr>
          <w:szCs w:val="28"/>
        </w:rPr>
        <w:t>-  сформировать у специалиста необходимый  комплекс знаний, умений и навыков по реализации возрастных технологий с различными социально-демографическими категориями;</w:t>
      </w:r>
    </w:p>
    <w:p>
      <w:pPr>
        <w:pStyle w:val="TextBodyIndent"/>
        <w:rPr>
          <w:szCs w:val="28"/>
        </w:rPr>
      </w:pPr>
      <w:r>
        <w:rPr>
          <w:szCs w:val="28"/>
        </w:rPr>
        <w:t>-  выработать навыки разработки практических технологий  социально-культурной деятельности по работе с различными возрастными категориями населения и применению данных технологий на практике.</w:t>
      </w:r>
    </w:p>
    <w:p>
      <w:pPr>
        <w:pStyle w:val="TextBodyIndent"/>
        <w:tabs>
          <w:tab w:val="clear" w:pos="708"/>
          <w:tab w:val="left" w:pos="7300" w:leader="none"/>
        </w:tabs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3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3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4 Планируемые результаты обучения по дисциплине 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308"/>
        <w:gridCol w:w="3550"/>
        <w:gridCol w:w="286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улировка компетенци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ы достижения компетенц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>
          <w:trHeight w:val="8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-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К-3.1.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Знать: особенности, правила и приемы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го взаимодействия в команде;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собенности поведения выделенных групп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людей, с которыми осуществляет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заимодействие, учитывать их в свое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; основные теории мотивации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лидерства; стили лидерства и возможности их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NewRomanPSMT;MS Gothic"/>
              </w:rPr>
              <w:t>применения в различных ситуаци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УК-3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 xml:space="preserve">– </w:t>
            </w:r>
            <w:r>
              <w:rPr>
                <w:iCs/>
              </w:rPr>
              <w:t xml:space="preserve">основные социологические   теории и концепции  в области социализации личности  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закономерности и основные концепции развития личности  как  категории социологии;  роль личности в процессе социального взаимодейств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ключевые роли в процессе взаимодействия в команде, проблемы группового взаимодействия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различные  социологические теории и концепции, определяющие мотивацию и лидерство в процессе группового взаимодействия;</w:t>
            </w:r>
          </w:p>
        </w:tc>
      </w:tr>
      <w:tr>
        <w:trPr>
          <w:trHeight w:val="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К-3.2.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меть: организовать собственное социальное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заимодействие в команде; определять свою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оль в команде; принимать рациональные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ешения и обосновывать их; планировать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следовательность шагов для достижен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заданного результата.</w:t>
            </w:r>
          </w:p>
          <w:p>
            <w:pPr>
              <w:pStyle w:val="Normal"/>
              <w:snapToGrid w:val="false"/>
              <w:rPr>
                <w:rFonts w:eastAsia="TimesNewRomanPSMT;MS Gothic"/>
                <w:b/>
                <w:b/>
              </w:rPr>
            </w:pPr>
            <w:r>
              <w:rPr>
                <w:rFonts w:eastAsia="TimesNewRomanPSMT;MS Gothic"/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УК-3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осуществлять функционирование в команде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давать социологическую оценку происходящим  событиям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>аргументировано и грамотно  отстаивать свою точку зрения в ходе возникающих проблем и конфликтных ситуаций в процессе коллективного взаимодействия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определять ключевые задачи в процессе планирования совместной деятельности по решению самых разнообразных проблем;</w:t>
            </w:r>
          </w:p>
          <w:p>
            <w:pPr>
              <w:pStyle w:val="Normal"/>
              <w:autoSpaceDE w:val="false"/>
              <w:ind w:left="-44" w:right="-143" w:hanging="0"/>
              <w:jc w:val="both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самостоятельно анализировать результаты коллективной деятельности, определять перспективы развития для достижения максимального результата</w:t>
            </w:r>
          </w:p>
        </w:tc>
      </w:tr>
      <w:tr>
        <w:trPr>
          <w:trHeight w:val="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К-3.3.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ладеть: навыками организации работы 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команде для достижения общих целей;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навыками аргументированного изложени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NewRomanPSMT;MS Gothic"/>
              </w:rPr>
              <w:t>собственной точки зрения, ведения дискуссии и полемик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УК-3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 xml:space="preserve">– </w:t>
            </w:r>
            <w:r>
              <w:rPr>
                <w:iCs/>
              </w:rPr>
              <w:t>навыками эффективной организации работы в команде для достижения общих це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навыками </w:t>
            </w:r>
            <w:r>
              <w:rPr>
                <w:iCs/>
              </w:rPr>
              <w:t>аргументировано и грамотно излагать свои мысли и отстаивать свою точку зрения в ходе дискуссий, споров, полемики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умением определять основные перпективы развития коллективной деятельности для достижения лучшего результата 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-навыками толерантно воспринимать альтернативную точку зрения, возможно возникающую в процессе коллективной работы </w:t>
            </w:r>
          </w:p>
        </w:tc>
      </w:tr>
      <w:tr>
        <w:trPr>
          <w:trHeight w:val="76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пособен применять полученные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знания в области культуроведения 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окультурного проектирования 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рофессиональной деятельности и</w:t>
            </w:r>
          </w:p>
          <w:p>
            <w:pPr>
              <w:pStyle w:val="Normal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й практике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ОПК-1.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Знать: основы культуроведения;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ринципы, методики и технологи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окультурного проектирования;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сновные концепции библиотеки как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окультурного учреждения;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маркетинговые методы изучен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окультурных потребносте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азличных групп населен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ОПК-1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 xml:space="preserve">– </w:t>
            </w:r>
            <w:r>
              <w:rPr>
                <w:iCs/>
              </w:rPr>
              <w:t xml:space="preserve">основные цели, задачи социокультурной практики  в социокультурной сфере ;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закономерности и основные концепции социокультурного проектирования с учетом зарубежной практики социально-культурной деятель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роль и место различных социокультурных учреждений за рубеж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–</w:t>
            </w:r>
            <w:r>
              <w:rPr>
                <w:iCs/>
              </w:rPr>
              <w:t>различные  культурологические и социологические  теории и концепции, определяющие значение досугового времени в зарубежной практике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6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ОПК-1.2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Уметь: собирать информацию с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бращением к различным источникам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анализировать информацию;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труктурировать информацию;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критически оценивать эффективность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методов современной науки 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конкретной исследовательской 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-практической деятельности;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ысказывать суждение о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целесообразности применениякультурологических знаний 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рофессиональной деятельности 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й практи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ОПК-1.2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осуществлять функционирование в команде;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определять основные цели развития досуговой сферы за рубнж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давать самостоятельную оценку состоянию и развитию социокультурной ситуации за рубежом</w:t>
            </w:r>
            <w:r>
              <w:rPr>
                <w:rFonts w:eastAsia="TimesNewRomanPSMT;MS Gothic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>структурировать источники информации о социокультурной сфере за рубежом</w:t>
            </w:r>
          </w:p>
        </w:tc>
      </w:tr>
      <w:tr>
        <w:trPr>
          <w:trHeight w:val="76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ОПК-1.3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Владеть:</w:t>
            </w:r>
            <w:r>
              <w:rPr>
                <w:rFonts w:eastAsia="TimesNewRomanPSMT;MS Gothic" w:cs="TimesNewRomanPSMT;MS Gothic" w:ascii="TimesNewRomanPSMT;MS Gothic" w:hAnsi="TimesNewRomanPSMT;MS Gothic"/>
              </w:rPr>
              <w:t xml:space="preserve"> </w:t>
            </w:r>
            <w:r>
              <w:rPr>
                <w:rFonts w:eastAsia="TimesNewRomanPSMT;MS Gothic"/>
              </w:rPr>
              <w:t>навыками применен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сследовательских и проект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методов в профессиональной сфере;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навыками сбора, обработки, анализа 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бобщения информацию о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риоритетных направлениях развит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окультурной сферы и отдель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траслей культуры.</w:t>
            </w:r>
          </w:p>
          <w:p>
            <w:pPr>
              <w:pStyle w:val="Normal"/>
              <w:snapToGrid w:val="false"/>
              <w:rPr>
                <w:rFonts w:eastAsia="TimesNewRomanPSMT;MS Gothic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PSMT;MS Gothic"/>
                <w:b/>
                <w:color w:val="000000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ОПК-1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 xml:space="preserve">– </w:t>
            </w:r>
            <w:r>
              <w:rPr>
                <w:iCs/>
              </w:rPr>
              <w:t>навыками применения проектных методов в социально-культурной деятельности  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навыками </w:t>
            </w:r>
            <w:r>
              <w:rPr>
                <w:iCs/>
              </w:rPr>
              <w:t>аргументировано и грамотно излагать свои мысли , обобщать имеющуюся информациюо приоритетных направлениях развития досуговой сферы за рубежом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 xml:space="preserve">умением определять основные перспективы развития социально-културной работы за рубежом </w:t>
            </w:r>
          </w:p>
        </w:tc>
      </w:tr>
      <w:tr>
        <w:trPr>
          <w:trHeight w:val="10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6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Готов использовать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технологии социально-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культурной деятельност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ля проведения культурно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росветительной работы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рганизации досуга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населения, обеспечен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словий для реализаци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 культур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нициатив, патриотического</w:t>
            </w:r>
          </w:p>
          <w:p>
            <w:pPr>
              <w:pStyle w:val="Normal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оспитания.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ПК-6.1. Знать: сущность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типологию технологи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-культур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 , основы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рименен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технологического подхода 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 учреждени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культуры, образования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й сферы.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ПК-6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 xml:space="preserve">– </w:t>
            </w:r>
            <w:r>
              <w:rPr>
                <w:iCs/>
              </w:rPr>
              <w:t xml:space="preserve">основные цели, задачи социально-культурной деятельности в области досуга населения разных возрастных групп   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формы и методы организации досуга населения с разными возрастными категориям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роль и место различных социокультурных учреждений в организации патриотического воспитания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 xml:space="preserve">основные технологии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социально-культурной деятельности с  различными возрастными категориями </w:t>
            </w:r>
          </w:p>
        </w:tc>
      </w:tr>
      <w:tr>
        <w:trPr>
          <w:trHeight w:val="10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ПК-6.2. Уметь: различать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собенности применен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технологий социально-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культурной деятельности 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ответствие с конкрет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задачами профессиональ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, социаль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 личност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требностями различ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 xml:space="preserve">социально-демографических групп населения </w:t>
            </w:r>
          </w:p>
          <w:p>
            <w:pPr>
              <w:pStyle w:val="Normal"/>
              <w:autoSpaceDE w:val="false"/>
              <w:rPr>
                <w:rFonts w:eastAsia="TimesNewRomanPSMT;MS Gothic"/>
                <w:b/>
                <w:b/>
                <w:sz w:val="28"/>
                <w:szCs w:val="28"/>
              </w:rPr>
            </w:pPr>
            <w:r>
              <w:rPr>
                <w:rFonts w:eastAsia="TimesNewRomanPSMT;MS Gothic"/>
                <w:b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ПК-6.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применять различные технологии социально-культурной деятельности в  </w:t>
            </w:r>
            <w:r>
              <w:rPr>
                <w:rFonts w:eastAsia="TimesNewRomanPSMT;MS Gothic"/>
              </w:rPr>
              <w:t>соответствие с конкрет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задачами профессиональ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, социаль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 личност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требностями различ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 xml:space="preserve">социально-демографических групп населения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определять основные цели развития культурно-досуговой деятельности в различных учреждениях культуры для дифференцированных возрастных групп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уметь дифференцировать выбор социально-культурных технологий, соответствующих </w:t>
            </w:r>
            <w:r>
              <w:rPr>
                <w:rFonts w:eastAsia="TimesNewRomanPSMT;MS Gothic"/>
              </w:rPr>
              <w:t xml:space="preserve"> досуговым предпочтениям  различ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 xml:space="preserve">социально-демографических групп населения </w:t>
            </w:r>
          </w:p>
        </w:tc>
      </w:tr>
      <w:tr>
        <w:trPr>
          <w:trHeight w:val="10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/>
                <w:b/>
              </w:rPr>
            </w:pPr>
            <w:r>
              <w:rPr>
                <w:rFonts w:eastAsia="TimesNewRomanPSMT;MS Gothic"/>
                <w:b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ПК-6.3.</w:t>
            </w:r>
            <w:r>
              <w:rPr>
                <w:rFonts w:eastAsia="TimesNewRomanPSMT;MS Gothic" w:cs="TimesNewRomanPSMT;MS Gothic" w:ascii="TimesNewRomanPSMT;MS Gothic" w:hAnsi="TimesNewRomanPSMT;MS Gothic"/>
              </w:rPr>
              <w:t xml:space="preserve"> </w:t>
            </w:r>
            <w:r>
              <w:rPr>
                <w:rFonts w:eastAsia="TimesNewRomanPSMT;MS Gothic"/>
              </w:rPr>
              <w:t>Владеть: методик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еализации технологи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-культур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 в связи с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задачами организаци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культурно-просветительной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екреативно-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здоровительной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художественно-творческой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-воспитатель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аботы в различных сфера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й практик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ПК-6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– </w:t>
            </w:r>
            <w:r>
              <w:rPr>
                <w:iCs/>
              </w:rPr>
              <w:t>навыками применения технологий социально-культурной деятельности в различных сферах социокультурной практики, учитывая возрастные особенности и интересы населения 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навыками </w:t>
            </w:r>
            <w:r>
              <w:rPr>
                <w:iCs/>
              </w:rPr>
              <w:t xml:space="preserve"> обобщать имеющуюся информацию при выборе той или иной технологи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–</w:t>
            </w:r>
            <w:r>
              <w:rPr>
                <w:iCs/>
              </w:rPr>
              <w:t xml:space="preserve">умением определять специфику и </w:t>
            </w:r>
            <w:r>
              <w:rPr>
                <w:rFonts w:eastAsia="TimesNewRomanPSMT;MS Gothic"/>
              </w:rPr>
              <w:t>задачи организаци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культурно-просветительной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екреативно-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здоровительной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художественно-творческой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-воспитатель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аботы в различных сферах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NewRomanPSMT;MS Gothic"/>
              </w:rPr>
              <w:t>социальной практ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7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Готов осуществлять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едагогическое управление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 программирование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азвивающих форм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-культур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 все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озрастных групп населения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рганизовывать массовые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групповые 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ндивидуальные формы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-культурной деятельности в соответстви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 культур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требностями различных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NewRomanPSMT;MS Gothic"/>
              </w:rPr>
              <w:t>групп населения</w:t>
            </w:r>
            <w:r>
              <w:rPr>
                <w:rFonts w:eastAsia="TimesNewRomanPSMT;MS Gothic" w:cs="TimesNewRomanPSMT;MS Gothic" w:ascii="TimesNewRomanPSMT;MS Gothic" w:hAnsi="TimesNewRomanPSMT;MS Gothic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ПК-7.1.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Знать: основные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цели, задачи, принципы 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методы педагогического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правления 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рограммирования форм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 культур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 все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озрастных групп населения.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ПК-7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 xml:space="preserve">– </w:t>
            </w:r>
            <w:r>
              <w:rPr>
                <w:iCs/>
              </w:rPr>
              <w:t xml:space="preserve">основные цели, задачи, методики педагогического управления в социокультурной сфере 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закономерности и основные концепции развития личности с учетом специфики возрастного развит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ключевые роли в процессе взаимодействия в команде, проблемы группового взаимодействия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>различные  педагогические  теории и концепции, определяющие мотивацию личности  в процессе группового взаимодействия;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ПК-7.2.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меть: определять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цели педагогического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правления и программирован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творческо-производствен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 коллективо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чреждения культуры 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ответствии с культур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требностями различ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сех возрастных групп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населения.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pacing w:val="-3"/>
                <w:sz w:val="28"/>
                <w:szCs w:val="28"/>
              </w:rPr>
            </w:pPr>
            <w:r>
              <w:rPr>
                <w:rFonts w:eastAsia="TimesNewRomanPSMT;MS Gothic"/>
                <w:bCs/>
                <w:spacing w:val="-3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ПК-7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осуществлять функционирование в команде;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-определять основные цели педагогического управления и программирования творческо-производственной деятельности коллективов учреждения культуры с учетом их досуговых и общекультурных предпочт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давать самостоятельную оценку эффективности проведенной работы </w:t>
            </w:r>
            <w:r>
              <w:rPr>
                <w:rFonts w:eastAsia="TimesNewRomanPSMT;MS Gothic"/>
              </w:rPr>
              <w:t>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ответствии с культур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требностями различ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сех возрастных групп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населения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Gothic"/>
                <w:b/>
                <w:b/>
                <w:sz w:val="28"/>
                <w:szCs w:val="28"/>
              </w:rPr>
            </w:pPr>
            <w:r>
              <w:rPr>
                <w:rFonts w:eastAsia="TimesNewRomanPSMT;MS Gothic"/>
                <w:b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ПК-7.3.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ладеть: метода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рганизации массовых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групповых 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ндивидуальных форм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циально культурной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ятельности в соответстви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 культур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требностями ее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частников.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pacing w:val="-3"/>
                <w:sz w:val="28"/>
                <w:szCs w:val="28"/>
              </w:rPr>
            </w:pPr>
            <w:r>
              <w:rPr>
                <w:rFonts w:eastAsia="TimesNewRomanPSMT;MS Gothic"/>
                <w:bCs/>
                <w:spacing w:val="-3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/>
              <w:t>ПК-7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 xml:space="preserve">– </w:t>
            </w:r>
            <w:r>
              <w:rPr>
                <w:iCs/>
              </w:rPr>
              <w:t>навыками применения психолого-педагогических  методов в деле  эффективной организации массовой, групповой, индивидуальной работы 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навыками </w:t>
            </w:r>
            <w:r>
              <w:rPr>
                <w:iCs/>
              </w:rPr>
              <w:t>аргументировано и грамотно излагать свои мысли и отстаивать свою точку зрения в ходе дискуссий, споров, полемики в ходе организации и проведения различных мероприятий досуговой направленности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iCs/>
              </w:rPr>
              <w:t xml:space="preserve">умением определять основные перспективы развития коллективной деятельности в сфере досуга для достижения лучшего результата в соответствии с культурными потребностями  участников  социально-культурной деятельности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М И СОДЕРЖАНИЕ ДИСЦИПЛИНЫ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2.1. Объем дисциплины (ОФО)</w:t>
      </w:r>
    </w:p>
    <w:p>
      <w:pPr>
        <w:pStyle w:val="Normal"/>
        <w:tabs>
          <w:tab w:val="clear" w:pos="708"/>
          <w:tab w:val="left" w:pos="2585" w:leader="none"/>
          <w:tab w:val="left" w:pos="2799" w:leader="none"/>
          <w:tab w:val="left" w:pos="325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817"/>
        <w:gridCol w:w="2074"/>
      </w:tblGrid>
      <w:tr>
        <w:trPr/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ФО</w:t>
            </w:r>
          </w:p>
        </w:tc>
      </w:tr>
      <w:tr>
        <w:trPr/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работа (всег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кции(Л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ие занятия (ПЗ)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инарские занятия (С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овое консультирование (Г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ое консультирование(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а и контроль (всего часо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урсовой рабо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(подготовка к зачету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3,4</w:t>
            </w:r>
            <w:r>
              <w:rPr>
                <w:rFonts w:eastAsia="Calibri" w:cs="Calibri" w:ascii="Calibri" w:hAnsi="Calibri"/>
              </w:rPr>
              <w:t>Подготовка к зачету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(подготовка к экзамену)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ая трудоемкость: 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сего зач. Ед./кол-во часов по ФГОС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/2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межуточной аттестации (зачет, экзамен)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Style12"/>
        <w:widowControl w:val="false"/>
        <w:autoSpaceDE w:val="false"/>
        <w:spacing w:before="0" w:after="0"/>
        <w:ind w:left="10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autoSpaceDE w:val="false"/>
        <w:spacing w:before="0" w:after="0"/>
        <w:ind w:left="360" w:hanging="0"/>
        <w:contextualSpacing/>
        <w:jc w:val="center"/>
        <w:rPr/>
      </w:pPr>
      <w:r>
        <w:rPr>
          <w:b/>
          <w:sz w:val="28"/>
          <w:szCs w:val="28"/>
        </w:rPr>
        <w:t xml:space="preserve">2.2Тематический план (ОФО) </w:t>
      </w:r>
    </w:p>
    <w:p>
      <w:pPr>
        <w:pStyle w:val="Style12"/>
        <w:widowControl w:val="false"/>
        <w:autoSpaceDE w:val="false"/>
        <w:spacing w:before="0" w:after="0"/>
        <w:ind w:left="10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17"/>
        <w:gridCol w:w="907"/>
        <w:gridCol w:w="1015"/>
        <w:gridCol w:w="549"/>
        <w:gridCol w:w="550"/>
        <w:gridCol w:w="412"/>
        <w:gridCol w:w="593"/>
        <w:gridCol w:w="804"/>
        <w:gridCol w:w="689"/>
        <w:gridCol w:w="525"/>
        <w:gridCol w:w="643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разделов и тем</w:t>
            </w:r>
          </w:p>
        </w:tc>
        <w:tc>
          <w:tcPr>
            <w:tcW w:w="6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 часов</w:t>
            </w:r>
          </w:p>
        </w:tc>
      </w:tr>
      <w:tr>
        <w:trPr>
          <w:tblHeader w:val="true"/>
          <w:trHeight w:val="6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часов по ФГОС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удиторные часы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амостоятельная работа студентов</w:t>
            </w:r>
          </w:p>
        </w:tc>
      </w:tr>
      <w:tr>
        <w:trPr>
          <w:tblHeader w:val="true"/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аудиторных часов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Л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СЗ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З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сультации (Г,И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 СРС</w:t>
            </w:r>
          </w:p>
        </w:tc>
      </w:tr>
      <w:tr>
        <w:trPr>
          <w:tblHeader w:val="true"/>
          <w:trHeight w:val="3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часов СРС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РС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ромежу-точный</w:t>
            </w:r>
          </w:p>
        </w:tc>
      </w:tr>
      <w:tr>
        <w:trPr>
          <w:trHeight w:val="483" w:hRule="atLeast"/>
        </w:trPr>
        <w:tc>
          <w:tcPr>
            <w:tcW w:w="9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/>
              </w:rPr>
              <w:t>Раздел 1.Технологии</w:t>
            </w:r>
            <w:r>
              <w:rPr/>
              <w:t xml:space="preserve"> </w:t>
            </w:r>
            <w:r>
              <w:rPr>
                <w:b/>
              </w:rPr>
              <w:t>социально-культурной деятельности</w:t>
            </w:r>
            <w:r>
              <w:rPr/>
              <w:t xml:space="preserve"> </w:t>
            </w:r>
            <w:r>
              <w:rPr>
                <w:b/>
              </w:rPr>
              <w:t>детей и подростк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циально-психологические особенности детей дошкольного и младшего школьного возраста  возраста(</w:t>
            </w:r>
            <w:r>
              <w:rPr>
                <w:b w:val="false"/>
                <w:sz w:val="20"/>
                <w:szCs w:val="20"/>
                <w:lang w:val="ru-RU" w:eastAsia="ru-RU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щность и основные направления  социально-культурной деятельности среди детей(</w:t>
            </w:r>
            <w:r>
              <w:rPr>
                <w:b w:val="false"/>
                <w:sz w:val="20"/>
                <w:szCs w:val="20"/>
                <w:lang w:val="ru-RU" w:eastAsia="ru-RU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психологические особенности подростков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направления социально-культурной деятельности среди подростков(</w:t>
            </w:r>
            <w:r>
              <w:rPr>
                <w:sz w:val="22"/>
                <w:szCs w:val="22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ультурно-творческая деятельность подростков(</w:t>
            </w:r>
            <w:r>
              <w:rPr>
                <w:b w:val="false"/>
                <w:sz w:val="20"/>
                <w:szCs w:val="20"/>
                <w:lang w:val="ru-RU" w:eastAsia="ru-RU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социально-культурной деятельности по профилактике детской безнадзорности, алкоголизма и наркомании в подростковой среде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циально-культурные технологии работы с семьей(</w:t>
            </w:r>
            <w:r>
              <w:rPr>
                <w:b w:val="false"/>
                <w:sz w:val="20"/>
                <w:szCs w:val="20"/>
                <w:lang w:val="ru-RU" w:eastAsia="ru-RU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Итого за 4 семестр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</w:rPr>
              <w:t xml:space="preserve">Раздел 2.Технологии социально-культурной деятельности молодежи, людей среднего возраста и пожилых людей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ак особая социально-демографическая категория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и проблемы социально-культурной деятельности молодеж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и образовательная деятельность среди молодеж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-творческая деятельность молодеж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о-развлекательная деятельность в молодежной среде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культурные технологии профилактики криминогенного поведения молодеж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социально-культурной деятельности людей среднего возраста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динамика досуговых  интересов людей среднего возраста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культурные аспекты образования взрослых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к зачет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за 5 семестр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.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повышения социально-культурной активности людей среднего возраста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сть как социокультурное явление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ципы организации социально-культурной деятельности с пожилыми людьм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специализированных социально-бытовых учреждений для пожилых граждан. 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культурная деятельность  как средство активизации и успешной  социальной адаптации людей пожилого возраста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к экзамен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6 семестр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2"/>
        <w:widowControl w:val="false"/>
        <w:autoSpaceDE w:val="false"/>
        <w:spacing w:before="0" w:after="0"/>
        <w:ind w:left="72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bookmarkStart w:id="0" w:name="_Hlk70695669"/>
      <w:bookmarkEnd w:id="0"/>
      <w:r>
        <w:rPr>
          <w:b/>
          <w:bCs/>
          <w:sz w:val="28"/>
          <w:szCs w:val="28"/>
        </w:rPr>
        <w:t>2.3. Объем дисциплины (ЗФО)</w:t>
      </w:r>
    </w:p>
    <w:p>
      <w:pPr>
        <w:pStyle w:val="Normal"/>
        <w:tabs>
          <w:tab w:val="clear" w:pos="708"/>
          <w:tab w:val="left" w:pos="2585" w:leader="none"/>
          <w:tab w:val="left" w:pos="2799" w:leader="none"/>
          <w:tab w:val="left" w:pos="325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817"/>
        <w:gridCol w:w="2074"/>
      </w:tblGrid>
      <w:tr>
        <w:trPr/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ФО</w:t>
            </w:r>
          </w:p>
        </w:tc>
      </w:tr>
      <w:tr>
        <w:trPr/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/>
            </w:pPr>
            <w:r>
              <w:rPr>
                <w:b/>
                <w:sz w:val="28"/>
                <w:szCs w:val="28"/>
              </w:rPr>
              <w:t>Контактная работа (всег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кции(Л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4 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ие занятия (ПЗ)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4 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инарские занятия (С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4 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овое консультирование (Г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ое консультирование(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студента и контроль (всего часов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 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4 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урсовой рабо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(подготовка к зачету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,4</w:t>
            </w:r>
            <w:r>
              <w:rPr>
                <w:rFonts w:eastAsia="Calibri" w:cs="Calibri" w:ascii="Calibri" w:hAnsi="Calibri"/>
                <w:i/>
                <w:sz w:val="28"/>
                <w:szCs w:val="28"/>
              </w:rPr>
              <w:t>Подготовка к зачету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/>
            </w:pPr>
            <w:r>
              <w:rPr>
                <w:i/>
                <w:sz w:val="28"/>
                <w:szCs w:val="28"/>
              </w:rPr>
              <w:t>Промежуточный контроль(подготовка к экзамену)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курс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ая трудоемкость: 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сего зач. Ед./кол-во часов по ФГОС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/2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межуточной аттестации (зачет, экзамен)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(курс)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</w:t>
            </w:r>
          </w:p>
        </w:tc>
      </w:tr>
    </w:tbl>
    <w:p>
      <w:pPr>
        <w:pStyle w:val="Style12"/>
        <w:widowControl w:val="false"/>
        <w:autoSpaceDE w:val="false"/>
        <w:spacing w:before="0" w:after="0"/>
        <w:ind w:left="10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Тематический план (ЗФО) </w:t>
      </w:r>
    </w:p>
    <w:p>
      <w:pPr>
        <w:pStyle w:val="Style12"/>
        <w:widowControl w:val="false"/>
        <w:autoSpaceDE w:val="false"/>
        <w:spacing w:before="0" w:after="0"/>
        <w:ind w:left="10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17"/>
        <w:gridCol w:w="907"/>
        <w:gridCol w:w="1015"/>
        <w:gridCol w:w="549"/>
        <w:gridCol w:w="550"/>
        <w:gridCol w:w="412"/>
        <w:gridCol w:w="593"/>
        <w:gridCol w:w="804"/>
        <w:gridCol w:w="689"/>
        <w:gridCol w:w="525"/>
        <w:gridCol w:w="643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разделов и тем</w:t>
            </w:r>
          </w:p>
        </w:tc>
        <w:tc>
          <w:tcPr>
            <w:tcW w:w="6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 часов</w:t>
            </w:r>
          </w:p>
        </w:tc>
      </w:tr>
      <w:tr>
        <w:trPr>
          <w:tblHeader w:val="true"/>
          <w:trHeight w:val="6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часов по ФГОС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удиторные часы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амостоятельная работа студентов</w:t>
            </w:r>
          </w:p>
        </w:tc>
      </w:tr>
      <w:tr>
        <w:trPr>
          <w:tblHeader w:val="true"/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аудиторных часов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Л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СЗ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З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сультации (Г,И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 СРС</w:t>
            </w:r>
          </w:p>
        </w:tc>
      </w:tr>
      <w:tr>
        <w:trPr>
          <w:tblHeader w:val="true"/>
          <w:trHeight w:val="3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часов СРС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РС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ромежу-точный</w:t>
            </w:r>
          </w:p>
        </w:tc>
      </w:tr>
      <w:tr>
        <w:trPr>
          <w:trHeight w:val="483" w:hRule="atLeast"/>
        </w:trPr>
        <w:tc>
          <w:tcPr>
            <w:tcW w:w="9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/>
              </w:rPr>
              <w:t>Раздел 1.Технологии</w:t>
            </w:r>
            <w:r>
              <w:rPr/>
              <w:t xml:space="preserve"> </w:t>
            </w:r>
            <w:r>
              <w:rPr>
                <w:b/>
              </w:rPr>
              <w:t>социально-культурной деятельности</w:t>
            </w:r>
            <w:r>
              <w:rPr/>
              <w:t xml:space="preserve"> </w:t>
            </w:r>
            <w:r>
              <w:rPr>
                <w:b/>
              </w:rPr>
              <w:t>детей и подростк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циально-психологические особенности детей дошкольного и младшего школьного возраста  возраста(</w:t>
            </w:r>
            <w:r>
              <w:rPr>
                <w:b w:val="false"/>
                <w:sz w:val="20"/>
                <w:szCs w:val="20"/>
                <w:lang w:val="ru-RU" w:eastAsia="ru-RU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щность и основные направления  социально-культурной деятельности среди детей(</w:t>
            </w:r>
            <w:r>
              <w:rPr>
                <w:b w:val="false"/>
                <w:sz w:val="20"/>
                <w:szCs w:val="20"/>
                <w:lang w:val="ru-RU" w:eastAsia="ru-RU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психологические особенности подростков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направления социально-культурной деятельности среди подростков(</w:t>
            </w:r>
            <w:r>
              <w:rPr>
                <w:sz w:val="22"/>
                <w:szCs w:val="22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ультурно-творческая деятельность подростков(</w:t>
            </w:r>
            <w:r>
              <w:rPr>
                <w:b w:val="false"/>
                <w:sz w:val="20"/>
                <w:szCs w:val="20"/>
                <w:lang w:val="ru-RU" w:eastAsia="ru-RU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социально-культурной деятельности по профилактике детской безнадзорности, алкоголизма и наркомании в подростковой среде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оциально-культурные технологии работы с семьей(</w:t>
            </w:r>
            <w:r>
              <w:rPr>
                <w:b w:val="false"/>
                <w:sz w:val="20"/>
                <w:szCs w:val="20"/>
                <w:lang w:val="ru-RU" w:eastAsia="ru-RU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Итого за  3 кур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</w:rPr>
              <w:t>Раздел 2.Технологии социально-культурной деятельности молодеж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ь как особая социально-демографическая категория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и проблемы социально-культурной деятельности молодеж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тельная и образовательная деятельность среди молодеж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-творческая деятельность молодеж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о-развлекательная деятельность в молодежной среде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культурные технологии профилактики криминогенного поведения молодеж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социально-культурной деятельности людей среднего возраста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динамика досуговых  интересов людей среднего возраста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культурные аспекты образования взрослых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.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повышения социально-культурной активности людей среднего возраста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сть как социокультурное явление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ципы организации социально-культурной деятельности с пожилыми людьми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специализированных социально-бытовых учреждений для пожилых граждан. 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культурная деятельность  как средство активизации и успешной  социальной адаптации людей пожилого возраста(</w:t>
            </w:r>
            <w:r>
              <w:rPr>
                <w:sz w:val="20"/>
                <w:szCs w:val="20"/>
              </w:rPr>
              <w:t>УК-3;ОПК-1;ПК-6;ПК-7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к экзамен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4 курс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</w:t>
            </w:r>
          </w:p>
        </w:tc>
      </w:tr>
    </w:tbl>
    <w:p>
      <w:pPr>
        <w:pStyle w:val="Normal"/>
        <w:numPr>
          <w:ilvl w:val="1"/>
          <w:numId w:val="5"/>
        </w:numPr>
        <w:jc w:val="center"/>
        <w:rPr>
          <w:b/>
          <w:b/>
          <w:sz w:val="28"/>
          <w:szCs w:val="28"/>
        </w:rPr>
      </w:pPr>
      <w:bookmarkStart w:id="1" w:name="_Hlk70695669"/>
      <w:bookmarkEnd w:id="1"/>
      <w:r>
        <w:rPr>
          <w:b/>
          <w:sz w:val="28"/>
          <w:szCs w:val="28"/>
        </w:rPr>
        <w:t>Краткое содержание разделов и тем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. Технологии социально-культурной деятельности детей и подростков.</w:t>
      </w:r>
    </w:p>
    <w:p>
      <w:pPr>
        <w:pStyle w:val="23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Тема 1. Физиологическое развитие детей дошкольного возраста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т и физическое развитие детей дошкольного возраста. Метаболизм и вегетативные функции организма детей. Структурно-функциональная организация мозга и формирование познавательной деятельности детей дошкольного возраста.</w:t>
      </w:r>
    </w:p>
    <w:p>
      <w:pPr>
        <w:pStyle w:val="23"/>
        <w:ind w:firstLine="708"/>
        <w:rPr>
          <w:rFonts w:cs="OpenSymbol"/>
          <w:spacing w:val="255"/>
          <w:sz w:val="28"/>
          <w:szCs w:val="28"/>
          <w:lang w:val="ru-RU"/>
        </w:rPr>
      </w:pPr>
      <w:r>
        <w:rPr>
          <w:sz w:val="28"/>
          <w:szCs w:val="28"/>
        </w:rPr>
        <w:t>Тема 2.</w:t>
      </w:r>
      <w:r>
        <w:rPr>
          <w:rFonts w:cs="OpenSymbol"/>
          <w:spacing w:val="255"/>
          <w:sz w:val="28"/>
          <w:szCs w:val="28"/>
        </w:rPr>
        <w:t xml:space="preserve"> </w:t>
      </w:r>
      <w:r>
        <w:rPr>
          <w:sz w:val="28"/>
          <w:szCs w:val="28"/>
        </w:rPr>
        <w:t>Социально-психологические особенности детей дошкольного возраста.</w:t>
      </w:r>
      <w:r>
        <w:rPr>
          <w:rFonts w:cs="OpenSymbol"/>
          <w:spacing w:val="255"/>
          <w:sz w:val="28"/>
          <w:szCs w:val="28"/>
        </w:rPr>
        <w:t xml:space="preserve"> </w:t>
      </w:r>
    </w:p>
    <w:p>
      <w:pPr>
        <w:pStyle w:val="23"/>
        <w:ind w:firstLine="708"/>
        <w:rPr>
          <w:rFonts w:cs="OpenSymbol"/>
          <w:b w:val="false"/>
          <w:b w:val="false"/>
          <w:spacing w:val="255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Дети </w:t>
      </w:r>
      <w:r>
        <w:rPr>
          <w:b w:val="false"/>
          <w:sz w:val="28"/>
          <w:szCs w:val="28"/>
        </w:rPr>
        <w:t xml:space="preserve">дошкольного возраста как особая социально-демографическая категория. Возрастные особенности организации социально-культурной деятельности дошкольников. Возрастные кризисы 3-х лет и 6-7 лет. Социальный статус ребенка дошкольного возраста и психофизиологические особенности детского развит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Социально-психологические особенности детей младшего школьного возраста</w:t>
      </w:r>
    </w:p>
    <w:p>
      <w:pPr>
        <w:pStyle w:val="Normal"/>
        <w:ind w:firstLine="708"/>
        <w:jc w:val="both"/>
        <w:rPr>
          <w:sz w:val="28"/>
          <w:szCs w:val="12"/>
        </w:rPr>
      </w:pPr>
      <w:r>
        <w:rPr>
          <w:sz w:val="28"/>
          <w:szCs w:val="28"/>
        </w:rPr>
        <w:t xml:space="preserve">Дети </w:t>
      </w:r>
      <w:r>
        <w:rPr>
          <w:sz w:val="28"/>
          <w:szCs w:val="12"/>
        </w:rPr>
        <w:t>младшего школьного возраста</w:t>
      </w:r>
      <w:r>
        <w:rPr/>
        <w:t xml:space="preserve"> </w:t>
      </w:r>
      <w:r>
        <w:rPr>
          <w:sz w:val="28"/>
          <w:szCs w:val="28"/>
        </w:rPr>
        <w:t xml:space="preserve">как особая социально-демографическая категория. Возрастные особенности организации социально-культурной деятельности детей младшего школьного возраста. Социальный статус ребенка и психофизиологические особенности детского развития. </w:t>
      </w:r>
    </w:p>
    <w:p>
      <w:pPr>
        <w:pStyle w:val="23"/>
        <w:ind w:firstLine="708"/>
        <w:rPr/>
      </w:pPr>
      <w:r>
        <w:rPr>
          <w:sz w:val="28"/>
          <w:szCs w:val="28"/>
        </w:rPr>
        <w:t>Тема 4</w:t>
      </w:r>
      <w:r>
        <w:rPr/>
        <w:t xml:space="preserve">. </w:t>
      </w:r>
      <w:r>
        <w:rPr>
          <w:sz w:val="28"/>
          <w:szCs w:val="12"/>
        </w:rPr>
        <w:t>Сущность и основные направления  социально-культурной деятельности среди детей</w:t>
      </w:r>
      <w:r>
        <w:rPr/>
        <w:t xml:space="preserve">. </w:t>
      </w:r>
    </w:p>
    <w:p>
      <w:pPr>
        <w:pStyle w:val="23"/>
        <w:ind w:firstLine="708"/>
        <w:rPr/>
      </w:pPr>
      <w:r>
        <w:rPr>
          <w:b w:val="false"/>
          <w:sz w:val="28"/>
          <w:szCs w:val="28"/>
        </w:rPr>
        <w:t>Специфика организации социально-культурной деятельности с детьми</w:t>
      </w:r>
      <w:r>
        <w:rPr>
          <w:rFonts w:cs="OpenSymbol"/>
          <w:szCs w:val="28"/>
        </w:rPr>
        <w:t xml:space="preserve"> </w:t>
      </w:r>
      <w:r>
        <w:rPr>
          <w:b w:val="false"/>
          <w:sz w:val="28"/>
          <w:szCs w:val="28"/>
        </w:rPr>
        <w:t>Система детских культурно-воспитательных учреждений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гра как ведущий тип деятельности. Организация детского самодеятельного творчества. Формы социально-культурной деятельности с детьми, их технология: детские утренники, праздники, кружки, игротеки, детские площадки.  </w:t>
      </w:r>
    </w:p>
    <w:p>
      <w:pPr>
        <w:pStyle w:val="23"/>
        <w:numPr>
          <w:ilvl w:val="0"/>
          <w:numId w:val="0"/>
        </w:numPr>
        <w:ind w:firstLine="708"/>
        <w:outlineLvl w:val="0"/>
        <w:rPr/>
      </w:pPr>
      <w:r>
        <w:rPr/>
        <w:t>Тема 5.</w:t>
      </w:r>
      <w:r>
        <w:rPr>
          <w:sz w:val="44"/>
          <w:szCs w:val="28"/>
        </w:rPr>
        <w:t xml:space="preserve"> </w:t>
      </w:r>
      <w:r>
        <w:rPr>
          <w:sz w:val="28"/>
          <w:szCs w:val="28"/>
        </w:rPr>
        <w:t>Социально-психологические особенности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остки как особая социально-демографическая категория. Возрастные особенности организации социально-культурной деятельности подростков.  Кризис подросткового возра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и психофизиологическая характеристика подростков. Социальный статус подростка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ма 6. Основные направления социально-культурной деятельности среди подростков.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суг как сфера социализации подростков. Учет возрастных особенностей при организации социально-культурной деятельности с подростками.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довое, правовое и нравственно-этическое воспитание подростков. Профессиональная ориентация и выбор профессии. Учреждения культуры в организации досуга подростков.</w:t>
      </w:r>
    </w:p>
    <w:p>
      <w:pPr>
        <w:pStyle w:val="23"/>
        <w:numPr>
          <w:ilvl w:val="0"/>
          <w:numId w:val="0"/>
        </w:numPr>
        <w:outlineLvl w:val="0"/>
        <w:rPr/>
      </w:pPr>
      <w:r>
        <w:rPr/>
        <w:tab/>
      </w:r>
      <w:r>
        <w:rPr>
          <w:sz w:val="28"/>
          <w:szCs w:val="28"/>
        </w:rPr>
        <w:t>Тема 7. Культурно-творческая деятельность подростков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ения творческой активности подростков (техническое  творчество, изобразительное и декоративно-прикладное искусство, художественная самодеятельность и т.д.). Формы и методы организации культурно-творческой деятельности подростков (клубы по интересам, кружки и студии художественной самодеятельности и технического творчества). Коллективно-творческое дело. Фестивали, смотры, конкурсы как методы стимуляции творческой активности подростков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ма 8. Особенности социально-культурной деятельности по профилактике детской безнадзорности, алкоголизма и наркомании в подростковой среде.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ширение сферы жизненных интересов, свободы и самостоятельности подростка. Проблемы социального воспитания подростков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ятельность социально-культурных учреждений  по профилактике алкоголизма и наркомании в подростковой среде. Дебат-клубы, социальные акции, социальная реклама, тематические вечера и  выставки. </w:t>
      </w:r>
    </w:p>
    <w:p>
      <w:pPr>
        <w:pStyle w:val="23"/>
        <w:ind w:firstLine="708"/>
        <w:rPr/>
      </w:pPr>
      <w:r>
        <w:rPr>
          <w:b w:val="false"/>
          <w:sz w:val="28"/>
          <w:szCs w:val="28"/>
        </w:rPr>
        <w:t>Отклоняющееся поведение подростков как нарушение процесса социализации. Организация культурно-досуговой деятельности с подростками отклоняющегося поведения. Характеристика основных средст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здействия  культурно-досуговой деятельности на подростков отклоняющегося поведения.</w:t>
      </w:r>
      <w:r>
        <w:rPr>
          <w:sz w:val="28"/>
          <w:szCs w:val="28"/>
        </w:rPr>
        <w:t xml:space="preserve"> </w:t>
      </w:r>
    </w:p>
    <w:p>
      <w:pPr>
        <w:pStyle w:val="23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Тема 9. Социально-культурные технологии работы с семьей.</w:t>
      </w:r>
    </w:p>
    <w:p>
      <w:pPr>
        <w:pStyle w:val="23"/>
        <w:ind w:firstLine="708"/>
        <w:rPr/>
      </w:pPr>
      <w:r>
        <w:rPr>
          <w:b w:val="false"/>
          <w:sz w:val="28"/>
          <w:szCs w:val="28"/>
        </w:rPr>
        <w:t>Проблемы организации  семейного досуга. Организация совместной деятельности детей и родителей. Психолого-педагогическая поддержка семьи. Педагогический всеобуч родителей. Пропаганда семейных ценностей средствами социально-культурной деятельности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Раздел 2.Технологии социально-культурной деятельности молодежи</w:t>
      </w:r>
      <w:r>
        <w:rPr>
          <w:sz w:val="28"/>
          <w:szCs w:val="28"/>
        </w:rPr>
        <w:t>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ма 10. Молодежь как особая социально-демографическая категория 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лодежь как социально-демографическая группа. Влияние общественного прогресса как объективного фактора на тенденции социального развития молодежи. Положение молодежи в обществе. Социальные проблемы молодежи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Тема 11. Общая характеристика и проблемы социально-культурной деятельности молодежи. </w:t>
      </w:r>
    </w:p>
    <w:p>
      <w:pPr>
        <w:pStyle w:val="23"/>
        <w:ind w:firstLine="708"/>
        <w:rPr/>
      </w:pPr>
      <w:r>
        <w:rPr>
          <w:b w:val="false"/>
          <w:sz w:val="28"/>
          <w:szCs w:val="28"/>
        </w:rPr>
        <w:t xml:space="preserve">Содержание, принципы и функции социально-культурной деятельности  с молодежью. Возрастные особенности молодежи и их учет при организации культурно-досуговой деятельности. Характеристики досуга молодежи. Содержание и динамика досуговых интересов молодежи. Система культурно-досуговых учреждений для молодежи. Досуговая  компетентность молодежи.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организации социально-культурной деятельности в молодежной среде на современном этапе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Тема 12. Воспитательная и образовательная деятельность среди молодежи </w:t>
      </w:r>
    </w:p>
    <w:p>
      <w:pPr>
        <w:pStyle w:val="23"/>
        <w:ind w:firstLine="708"/>
        <w:rPr/>
      </w:pPr>
      <w:r>
        <w:rPr>
          <w:b w:val="false"/>
          <w:sz w:val="28"/>
          <w:szCs w:val="28"/>
        </w:rPr>
        <w:t>Система культурно-воспитательных и образовательных учреждений для молодежи. Профессиональное образование молодежи. Нравственное, правовое, трудовое, экономическое воспитание молодежи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обенности воспитательной и образовательной деятельности с молодежью в системе социально-культурных институтов. </w:t>
      </w:r>
    </w:p>
    <w:p>
      <w:pPr>
        <w:pStyle w:val="23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 xml:space="preserve">Тема 13. Культурно-творческая деятельность молодежи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убы по интересам. Коллективы художественной самодеятельности и технического творчества. Авторская самодеятельность молодежи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Тема 14. Рекреационно-развлекательная деятельность в молодежной среде</w:t>
      </w:r>
    </w:p>
    <w:p>
      <w:pPr>
        <w:pStyle w:val="23"/>
        <w:ind w:firstLine="708"/>
        <w:rPr/>
      </w:pPr>
      <w:r>
        <w:rPr>
          <w:b w:val="false"/>
          <w:sz w:val="28"/>
          <w:szCs w:val="28"/>
        </w:rPr>
        <w:t>Молодежные фестивали, дискотеки, балы, карнавалы. Концерты и театрализованные представления. Спортивные соревнования и игры , походы и экскурсии. Молодежный туризм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Тема 15. Социально-культурные технологии профилактики криминогенного поведения молодежи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а против наркотиков. Организация социально-значимых акций: концертов, конкурсов и агитационных компаний.  Роль рекламы в деле пропаганды здорового образа жизни, семейных ценностей молодежи. Молодежные движения и организации в борьбе за активный и социально-одобряемый образ жизни молодежи. Волонтерское движение молодежи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Технологии социально-культурной деятельности людей среднего возраста и пожилых людей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ма 16. Особенности социально-культурной деятельности людей среднего возраста  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ихолого-педагогические особенности людей среднего возраста. Окончательное установление социальных ролей и сформированность устойчивой системы ценностей. Ценностная стратификация  людей среднего возраста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ы организации социально-культурной деятельности с людьми среднего возраста. Значение культурно-досуговой  деятельности для  людей среднего возраста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ма 17. Содержание и динамика досуговых интересов людей среднего возраста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суговые интересы людей среднего возраста. Тенденции к одомашниванию досуга и  компьютеризации. Телемания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витие индивидуального  творчества  и исполнительства. Авторская самодеятельность. Сокращение количества занятых в  художественной самодеятельности на базе  учреждений  культуры.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ых на природе, экскурсии, туризм. Социальный туризм как средство повышения социально-культурной активности людей среднего возраста и проблемы его организации.</w:t>
      </w:r>
    </w:p>
    <w:p>
      <w:pPr>
        <w:pStyle w:val="23"/>
        <w:numPr>
          <w:ilvl w:val="0"/>
          <w:numId w:val="0"/>
        </w:numPr>
        <w:ind w:firstLine="708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18. Социально-культурные аспекты образования взрослых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дрогогика и культурные аспекты образования взрослых. Профессиональное образование людей среднего возраста.Самообразование, курсы профессиональной подготовки и переподготовки, Лектории, дебат-клубы, конференции, презентации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Тема 19. Проблемы повышения социально-культурной активности людей среднего возраста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ровни социально-культурной активности. Социально-демографические характеристики, определяющие уровень социально-культурной активности  людей среднего возраста. Досуговая компетентность людей среднего возраста.</w:t>
      </w:r>
    </w:p>
    <w:p>
      <w:pPr>
        <w:pStyle w:val="23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 xml:space="preserve">Тема 20. Старость как социокультурное явление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культурные аспекты современной геронтологии. Старость и старение как социокультурный и демографический феномен. Социальные проблемы пожилых граждан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-возрастные границы пожилого возраста. Основные направления развития человека в пожилом возрасте. Источники активности пожилых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Тема 21. Принципы организации социально-культурной деятельности с пожилыми людьми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итивные и негативные характеристики досуга  пожилых граждан. Современные социально-психологические подходы к организации досуга пожилых людей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ы организации социально-культурной деятельности с пожилыми: принцип «независимость», принцип «участие», принцип «реализация внутреннего потенциала», принцип «достоинство »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Тема 22. Система специализированных социально-культурных учреждений для пожилых граждан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пы учреждений социально-культурной сферы для пожилых людей, их специфические функции и направления деятельности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ширение границ досугового пространства пожилых людей. Традиционные и инновационные формы досуга в структуре досугового пространства пожилых, возможности их реализации на базе социально-культурных учреждений.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в организации деятельности социально-культурных учреждений для пожилых граждан на современном этапе.</w:t>
      </w:r>
    </w:p>
    <w:p>
      <w:pPr>
        <w:pStyle w:val="23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23. Социально-культурная деятельность как средство активизации и успешной социальной адаптации людей пожилого возраста 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ль и значение социально-культурной деятельности с пожилыми людьми. Досуговая компетентность граждан пожилого возраста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ы и методы организации социально-культурной деятельности с пожилыми людьми. Развитие инновационных форм работы с пожилыми гражданами как способ повышения эффективности социально-культурной деятельности с пожилыми людьми.  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УЧЕБНО-МЕТОДИЧЕСКОЕ ОБЕСПЕЧЕНИЕ ДЛЯ САМОСТОЯТЕЛЬНОЙ РАБОТЫ ОБУЧАЮЩИХСЯ ПО ДИСЦИПЛИНЕ</w:t>
      </w:r>
    </w:p>
    <w:p>
      <w:pPr>
        <w:pStyle w:val="Style12"/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numPr>
          <w:ilvl w:val="1"/>
          <w:numId w:val="16"/>
        </w:numPr>
        <w:autoSpaceDE w:val="false"/>
        <w:spacing w:before="0" w:after="0"/>
        <w:contextualSpacing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 xml:space="preserve">Планы семинарских и практических занятий </w:t>
      </w:r>
    </w:p>
    <w:p>
      <w:pPr>
        <w:pStyle w:val="Style12"/>
        <w:widowControl w:val="false"/>
        <w:autoSpaceDE w:val="false"/>
        <w:spacing w:before="0" w:after="0"/>
        <w:ind w:left="360" w:hanging="0"/>
        <w:contextualSpacing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Style12"/>
        <w:widowControl w:val="false"/>
        <w:autoSpaceDE w:val="false"/>
        <w:spacing w:before="0" w:after="0"/>
        <w:ind w:left="360" w:hanging="0"/>
        <w:contextualSpacing/>
        <w:jc w:val="center"/>
        <w:rPr>
          <w:rFonts w:eastAsia="HiddenHorzOCR;MS Mincho"/>
          <w:b/>
          <w:b/>
          <w:i/>
          <w:i/>
          <w:sz w:val="28"/>
          <w:szCs w:val="28"/>
        </w:rPr>
      </w:pPr>
      <w:r>
        <w:rPr>
          <w:rFonts w:eastAsia="HiddenHorzOCR;MS Mincho"/>
          <w:b/>
          <w:i/>
          <w:sz w:val="28"/>
          <w:szCs w:val="28"/>
        </w:rPr>
        <w:t xml:space="preserve">Планы семинарских занятий </w:t>
      </w:r>
    </w:p>
    <w:p>
      <w:pPr>
        <w:pStyle w:val="Style12"/>
        <w:widowControl w:val="false"/>
        <w:autoSpaceDE w:val="false"/>
        <w:spacing w:before="0" w:after="0"/>
        <w:ind w:left="360" w:hanging="0"/>
        <w:contextualSpacing/>
        <w:jc w:val="center"/>
        <w:rPr>
          <w:rFonts w:eastAsia="HiddenHorzOCR;MS Mincho"/>
          <w:b/>
          <w:b/>
          <w:i/>
          <w:i/>
          <w:sz w:val="28"/>
          <w:szCs w:val="28"/>
        </w:rPr>
      </w:pPr>
      <w:r>
        <w:rPr>
          <w:rFonts w:eastAsia="HiddenHorzOCR;MS Mincho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еминарское занятие № 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 часа.</w:t>
      </w:r>
    </w:p>
    <w:p>
      <w:pPr>
        <w:pStyle w:val="23"/>
        <w:rPr/>
      </w:pPr>
      <w:r>
        <w:rPr>
          <w:sz w:val="28"/>
          <w:szCs w:val="28"/>
          <w:lang w:val="ru-RU"/>
        </w:rPr>
        <w:t>Тема</w:t>
      </w:r>
      <w:r>
        <w:rPr>
          <w:b w:val="false"/>
          <w:sz w:val="28"/>
          <w:szCs w:val="28"/>
          <w:lang w:val="ru-RU"/>
        </w:rPr>
        <w:t>:</w:t>
      </w:r>
      <w:r>
        <w:rPr>
          <w:sz w:val="28"/>
          <w:szCs w:val="28"/>
        </w:rPr>
        <w:t>Социально-психологические особенности подростков</w:t>
      </w:r>
    </w:p>
    <w:p>
      <w:pPr>
        <w:pStyle w:val="23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</w:t>
      </w:r>
      <w:r>
        <w:rPr>
          <w:b w:val="false"/>
          <w:sz w:val="28"/>
          <w:szCs w:val="28"/>
          <w:lang w:val="ru-RU"/>
        </w:rPr>
        <w:t>определить социально-психологические особенности подро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одростки как особая социально-демографическая катего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сихофизиологическая характеристика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Социальный статус подростка.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еминарское занятие № 2</w:t>
      </w:r>
    </w:p>
    <w:p>
      <w:pPr>
        <w:pStyle w:val="Normal"/>
        <w:ind w:left="720" w:hanging="0"/>
        <w:jc w:val="center"/>
        <w:rPr/>
      </w:pPr>
      <w:r>
        <w:rPr>
          <w:bCs/>
          <w:sz w:val="28"/>
        </w:rPr>
        <w:t>2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Особенности социально-культурной деятельности по профилактике детской безнадзорности, алкоголизма и наркомании в подростковой сре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выявить особенности социально-культурной деятельности по профилактике детской безнадзорности, алкоголизма и наркомании в подростковой сре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клоняющееся поведение подростков как нарушение процесса со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я социально-культурной деятельности с подростками отклоняющегося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основных средств воздействия культурно-досуговой деятельности на подростков отклоняющегося поведения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еминарское занятие № 8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 час</w:t>
      </w:r>
    </w:p>
    <w:p>
      <w:pPr>
        <w:pStyle w:val="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</w:t>
      </w:r>
      <w:r>
        <w:rPr>
          <w:sz w:val="28"/>
          <w:szCs w:val="28"/>
        </w:rPr>
        <w:t>Общая характеристика и проблемы социально-культурной деятельности молодежи</w:t>
      </w:r>
      <w:r>
        <w:rPr>
          <w:sz w:val="28"/>
          <w:szCs w:val="28"/>
          <w:lang w:val="ru-RU"/>
        </w:rPr>
        <w:t xml:space="preserve"> </w:t>
      </w:r>
    </w:p>
    <w:p>
      <w:pPr>
        <w:pStyle w:val="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</w:t>
      </w:r>
      <w:r>
        <w:rPr>
          <w:b w:val="false"/>
          <w:sz w:val="28"/>
          <w:szCs w:val="28"/>
          <w:lang w:val="ru-RU"/>
        </w:rPr>
        <w:t>рассмотреть характеристики и проблемы социально-культурной деятельности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держание, принципы и функции социально-культурной деятельности с молодеж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арактеристики досуга молодежи. Досуговая компетентность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Система культурно-досуговых учреждений для молодеж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блемы организации социально-культурной деятельности с молодежью на современном этап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еминарское занятие № 9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 час</w:t>
      </w:r>
    </w:p>
    <w:p>
      <w:pPr>
        <w:pStyle w:val="2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</w:t>
      </w:r>
      <w:r>
        <w:rPr>
          <w:sz w:val="28"/>
          <w:szCs w:val="28"/>
        </w:rPr>
        <w:t>Воспитательная и образовательная деятельность среди молодежи</w:t>
      </w:r>
      <w:r>
        <w:rPr>
          <w:sz w:val="28"/>
          <w:szCs w:val="28"/>
          <w:lang w:val="ru-RU"/>
        </w:rPr>
        <w:t xml:space="preserve"> </w:t>
      </w:r>
    </w:p>
    <w:p>
      <w:pPr>
        <w:pStyle w:val="23"/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</w:t>
      </w:r>
      <w:r>
        <w:rPr>
          <w:b w:val="false"/>
          <w:sz w:val="28"/>
          <w:szCs w:val="28"/>
          <w:lang w:val="ru-RU"/>
        </w:rPr>
        <w:t>выявить особенности организации воспитательной и образовательной деятельности среди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собенности воспитательной и образовательной деятельности с молодежью в системе социально-культурных институ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фессиональное образование молодежи</w:t>
      </w:r>
    </w:p>
    <w:p>
      <w:pPr>
        <w:pStyle w:val="2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еминарское занятие № 10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 час</w:t>
      </w:r>
    </w:p>
    <w:p>
      <w:pPr>
        <w:pStyle w:val="23"/>
        <w:rPr/>
      </w:pPr>
      <w:r>
        <w:rPr>
          <w:sz w:val="28"/>
          <w:szCs w:val="28"/>
          <w:lang w:val="ru-RU"/>
        </w:rPr>
        <w:t>Тема:</w:t>
      </w:r>
      <w:r>
        <w:rPr>
          <w:sz w:val="28"/>
          <w:szCs w:val="28"/>
        </w:rPr>
        <w:t>Культурно-творческая деятельность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хническое творчество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ллективы художественной самодеятельности молоде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вторская самодеятельность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еминарское занятие № 1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Рекреационно-развлекательная деятельность в молодежной среде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закрепить  и расширить представления о рекреационно-развлекательной деятельности в молодежной сред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Молодежный ту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Молодежные фестивали,  массовые праз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Молодежны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очные клу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гровые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лонтерское движение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еминарское занятие № 12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 час</w:t>
      </w:r>
    </w:p>
    <w:p>
      <w:pPr>
        <w:pStyle w:val="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</w:t>
      </w:r>
      <w:r>
        <w:rPr>
          <w:sz w:val="28"/>
          <w:szCs w:val="28"/>
        </w:rPr>
        <w:t>Содержание и динамика досуговых  интересов людей среднего возраста</w:t>
      </w:r>
      <w:r>
        <w:rPr>
          <w:sz w:val="28"/>
          <w:szCs w:val="28"/>
          <w:lang w:val="ru-RU"/>
        </w:rPr>
        <w:t xml:space="preserve"> </w:t>
      </w:r>
    </w:p>
    <w:p>
      <w:pPr>
        <w:pStyle w:val="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</w:t>
      </w:r>
      <w:r>
        <w:rPr>
          <w:b w:val="false"/>
          <w:sz w:val="28"/>
          <w:szCs w:val="28"/>
          <w:lang w:val="ru-RU"/>
        </w:rPr>
        <w:t>охарактеризовать содержание и динамику досуговых интересов людей среднего возраста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осуговые интересы людей средне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циальный туризм как средство повышения социально-культурной активности людей среднего возраста </w:t>
      </w:r>
    </w:p>
    <w:p>
      <w:pPr>
        <w:pStyle w:val="2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еминарское занятие № 13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 час</w:t>
      </w:r>
    </w:p>
    <w:p>
      <w:pPr>
        <w:pStyle w:val="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</w:t>
      </w:r>
      <w:r>
        <w:rPr>
          <w:sz w:val="28"/>
          <w:szCs w:val="28"/>
        </w:rPr>
        <w:t>Социально-культурная деятельность  как средство активизации и успешной  социальной адаптации людей пожилого возраста</w:t>
      </w:r>
    </w:p>
    <w:p>
      <w:pPr>
        <w:pStyle w:val="23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</w:t>
      </w:r>
      <w:r>
        <w:rPr>
          <w:b w:val="false"/>
          <w:sz w:val="28"/>
          <w:szCs w:val="28"/>
          <w:lang w:val="ru-RU"/>
        </w:rPr>
        <w:t xml:space="preserve">рассмотреть социально-культурную деятельность с пожилыми людьми как </w:t>
      </w:r>
      <w:r>
        <w:rPr>
          <w:b w:val="false"/>
          <w:sz w:val="28"/>
          <w:szCs w:val="28"/>
        </w:rPr>
        <w:t>как средство активизации и успешной  социальной адап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оль и значение социально-культурной деятельности с пожилыми люд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осуговая компетентность граждан пожил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ы и методы организации социально-культурной деятельности  с пожилыми люд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звитие инновационных форм работы с пожилыми гражданами как способ повышения эффективности социально-культурной деятельности с пожилыми люд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ы практических зан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часа</w:t>
      </w:r>
    </w:p>
    <w:p>
      <w:pPr>
        <w:pStyle w:val="23"/>
        <w:rPr/>
      </w:pPr>
      <w:r>
        <w:rPr>
          <w:bCs w:val="false"/>
          <w:sz w:val="28"/>
          <w:szCs w:val="28"/>
        </w:rPr>
        <w:t>Тема:</w:t>
      </w:r>
      <w:r>
        <w:rPr>
          <w:sz w:val="28"/>
          <w:szCs w:val="12"/>
        </w:rPr>
        <w:t xml:space="preserve"> Сущность и основные направления  социально-культурной деятельности среди детей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представление о сущности и направлениях социально-культурной деятельности среди дет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– посетить культурно-досуговое мероприятие  с детьми школьного возраста  в учреждении культуры г.Хабаров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разработать и представить проект досугового мероприятия для детей(выбирать различные формы: детский утренник, праздник, игротека. детская площадка и др.)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часа</w:t>
      </w:r>
    </w:p>
    <w:p>
      <w:pPr>
        <w:pStyle w:val="23"/>
        <w:rPr/>
      </w:pPr>
      <w:r>
        <w:rPr>
          <w:bCs w:val="false"/>
          <w:sz w:val="28"/>
          <w:szCs w:val="28"/>
          <w:lang w:val="ru-RU"/>
        </w:rPr>
        <w:t>Т</w:t>
      </w:r>
      <w:r>
        <w:rPr>
          <w:bCs w:val="false"/>
          <w:sz w:val="28"/>
          <w:szCs w:val="28"/>
        </w:rPr>
        <w:t>ема:</w:t>
      </w:r>
      <w:r>
        <w:rPr>
          <w:sz w:val="28"/>
          <w:szCs w:val="12"/>
        </w:rPr>
        <w:t xml:space="preserve"> </w:t>
      </w:r>
      <w:r>
        <w:rPr>
          <w:sz w:val="28"/>
          <w:szCs w:val="28"/>
        </w:rPr>
        <w:t xml:space="preserve">Основные направления социально-культурной деятельности среди подростк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закрепить понятия об основных направлениях социально-культурной деятельности среди подростк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– посетить мероприятие  с подростками в учреждении культуры г.Хабаровска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разработать и представить проект досугового мероприятия для подростков(выбирать различные формы: ток-шоу, праздник, спортивное соревнование, дискотека и др.)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часа</w:t>
      </w:r>
    </w:p>
    <w:p>
      <w:pPr>
        <w:pStyle w:val="23"/>
        <w:numPr>
          <w:ilvl w:val="0"/>
          <w:numId w:val="0"/>
        </w:numPr>
        <w:outlineLvl w:val="0"/>
        <w:rPr/>
      </w:pPr>
      <w:r>
        <w:rPr>
          <w:bCs w:val="false"/>
          <w:sz w:val="28"/>
          <w:szCs w:val="28"/>
          <w:lang w:val="ru-RU"/>
        </w:rPr>
        <w:t>Т</w:t>
      </w:r>
      <w:r>
        <w:rPr>
          <w:bCs w:val="false"/>
          <w:sz w:val="28"/>
          <w:szCs w:val="28"/>
        </w:rPr>
        <w:t>ема:</w:t>
      </w:r>
      <w:r>
        <w:rPr>
          <w:sz w:val="28"/>
          <w:szCs w:val="12"/>
        </w:rPr>
        <w:t xml:space="preserve"> </w:t>
      </w:r>
      <w:r>
        <w:rPr>
          <w:sz w:val="28"/>
          <w:szCs w:val="28"/>
        </w:rPr>
        <w:t xml:space="preserve"> Социально-культурные технологии работы с семь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пределить специфику социально-культурных технологий с семь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– посетить досуговое мероприятие  с семьей в учреждении культуры г.Хабаровска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проанализируйте выбранный ранее   социально-культурный  проект (или  его элементы) в рамках практической реализации  возрастных технологий социально-культурной сферы (целевая группа - семьи с детьм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4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 часа</w:t>
      </w:r>
    </w:p>
    <w:p>
      <w:pPr>
        <w:pStyle w:val="23"/>
        <w:rPr/>
      </w:pPr>
      <w:r>
        <w:rPr>
          <w:bCs w:val="false"/>
          <w:sz w:val="28"/>
          <w:szCs w:val="28"/>
          <w:lang w:val="ru-RU"/>
        </w:rPr>
        <w:t>Т</w:t>
      </w:r>
      <w:r>
        <w:rPr>
          <w:bCs w:val="false"/>
          <w:sz w:val="28"/>
          <w:szCs w:val="28"/>
        </w:rPr>
        <w:t>ема:</w:t>
      </w:r>
      <w:r>
        <w:rPr>
          <w:sz w:val="28"/>
          <w:szCs w:val="12"/>
        </w:rPr>
        <w:t xml:space="preserve"> </w:t>
      </w:r>
      <w:r>
        <w:rPr>
          <w:sz w:val="28"/>
          <w:szCs w:val="28"/>
        </w:rPr>
        <w:t xml:space="preserve"> Общая характеристика и проблемы социально-культурной деятельности молодеж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закрепить представления о специфике досуговой деятельности молодеж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– посетить досуговое мероприятие  с молодежью в учреждении культуры г.Хабаровска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проанализируйте выбранный ранее   социально-культурный  проект (или  его элементы) в рамках практической реализации  возрастных технологий социально-культурной сферы (целевая группа - молодежь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ктическое занятие 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часа</w:t>
      </w:r>
    </w:p>
    <w:p>
      <w:pPr>
        <w:pStyle w:val="23"/>
        <w:rPr>
          <w:sz w:val="28"/>
          <w:szCs w:val="28"/>
        </w:rPr>
      </w:pPr>
      <w:r>
        <w:rPr>
          <w:bCs w:val="false"/>
          <w:sz w:val="28"/>
          <w:szCs w:val="28"/>
          <w:lang w:val="ru-RU"/>
        </w:rPr>
        <w:t>Т</w:t>
      </w:r>
      <w:r>
        <w:rPr>
          <w:bCs w:val="false"/>
          <w:sz w:val="28"/>
          <w:szCs w:val="28"/>
        </w:rPr>
        <w:t>ема:</w:t>
      </w:r>
      <w:r>
        <w:rPr>
          <w:sz w:val="28"/>
          <w:szCs w:val="12"/>
        </w:rPr>
        <w:t xml:space="preserve"> </w:t>
      </w:r>
      <w:r>
        <w:rPr>
          <w:sz w:val="28"/>
          <w:szCs w:val="28"/>
        </w:rPr>
        <w:t xml:space="preserve">  Культурно-творческая деятельность молодеж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проанализировать состояние и проблемы культурно-творческой деятельности  молодежи Хабаров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-проанализируйте состояние и проблемы организации культурно-творческой деятельности молодежи  в Хабаровском крае(клубы по интересам, коллективы художественной самодеятельности и художественного творчества, авторская самодеятельность молодеж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Практическое занятие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часа</w:t>
      </w:r>
    </w:p>
    <w:p>
      <w:pPr>
        <w:pStyle w:val="23"/>
        <w:rPr/>
      </w:pPr>
      <w:r>
        <w:rPr>
          <w:bCs w:val="false"/>
          <w:sz w:val="28"/>
          <w:szCs w:val="28"/>
          <w:lang w:val="ru-RU"/>
        </w:rPr>
        <w:t>Т</w:t>
      </w:r>
      <w:r>
        <w:rPr>
          <w:bCs w:val="false"/>
          <w:sz w:val="28"/>
          <w:szCs w:val="28"/>
        </w:rPr>
        <w:t>ема:</w:t>
      </w:r>
      <w:r>
        <w:rPr>
          <w:sz w:val="28"/>
          <w:szCs w:val="12"/>
        </w:rPr>
        <w:t xml:space="preserve"> </w:t>
      </w:r>
      <w:r>
        <w:rPr>
          <w:sz w:val="28"/>
          <w:szCs w:val="28"/>
        </w:rPr>
        <w:t>Рекреационно-развлекательная деятельность в молодежной среде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оанализировать состояние и проблемы </w:t>
      </w:r>
      <w:r>
        <w:rPr>
          <w:b w:val="false"/>
          <w:bCs w:val="false"/>
          <w:sz w:val="28"/>
          <w:szCs w:val="28"/>
          <w:lang w:val="ru-RU"/>
        </w:rPr>
        <w:t xml:space="preserve">рекреационно-развлекательной </w:t>
      </w:r>
      <w:r>
        <w:rPr>
          <w:b w:val="false"/>
          <w:bCs w:val="false"/>
          <w:sz w:val="28"/>
          <w:szCs w:val="28"/>
        </w:rPr>
        <w:t xml:space="preserve"> деятельности  молодежи Хабаровского края</w:t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Задание</w:t>
      </w:r>
      <w:r>
        <w:rPr>
          <w:b w:val="false"/>
          <w:bCs w:val="false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проанализируйте состояние и проблемы организации рекреационно-развлекательной  деятельности  молодежи в Хабаровско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рае(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>олодежные фестивали, дискотеки, балы, карнавалы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к</w:t>
      </w:r>
      <w:r>
        <w:rPr>
          <w:b w:val="false"/>
          <w:sz w:val="28"/>
          <w:szCs w:val="28"/>
        </w:rPr>
        <w:t>онцерты и театрализованные представления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</w:t>
      </w:r>
      <w:r>
        <w:rPr>
          <w:b w:val="false"/>
          <w:sz w:val="28"/>
          <w:szCs w:val="28"/>
        </w:rPr>
        <w:t>портивные соревнования и игры , походы и экскурсии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>олодежный туризм</w:t>
      </w:r>
      <w:r>
        <w:rPr>
          <w:b w:val="false"/>
          <w:sz w:val="28"/>
          <w:szCs w:val="28"/>
          <w:lang w:val="ru-RU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часа</w:t>
      </w:r>
    </w:p>
    <w:p>
      <w:pPr>
        <w:pStyle w:val="23"/>
        <w:rPr/>
      </w:pPr>
      <w:r>
        <w:rPr>
          <w:bCs w:val="false"/>
          <w:sz w:val="28"/>
          <w:szCs w:val="28"/>
          <w:lang w:val="ru-RU"/>
        </w:rPr>
        <w:t>Т</w:t>
      </w:r>
      <w:r>
        <w:rPr>
          <w:bCs w:val="false"/>
          <w:sz w:val="28"/>
          <w:szCs w:val="28"/>
        </w:rPr>
        <w:t>ема:</w:t>
      </w:r>
      <w:r>
        <w:rPr>
          <w:sz w:val="28"/>
          <w:szCs w:val="12"/>
        </w:rPr>
        <w:t xml:space="preserve"> </w:t>
      </w:r>
      <w:r>
        <w:rPr>
          <w:sz w:val="28"/>
          <w:szCs w:val="28"/>
        </w:rPr>
        <w:t>Социально-культурные технологии профилактики криминогенного поведения молодежи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оанализировать состояние и проблемы </w:t>
      </w:r>
      <w:r>
        <w:rPr>
          <w:b w:val="false"/>
          <w:bCs w:val="false"/>
          <w:sz w:val="28"/>
          <w:szCs w:val="28"/>
          <w:lang w:val="ru-RU"/>
        </w:rPr>
        <w:t xml:space="preserve"> социально-культурной </w:t>
      </w:r>
      <w:r>
        <w:rPr>
          <w:b w:val="false"/>
          <w:bCs w:val="false"/>
          <w:sz w:val="28"/>
          <w:szCs w:val="28"/>
        </w:rPr>
        <w:t xml:space="preserve"> деятельности </w:t>
      </w:r>
      <w:r>
        <w:rPr>
          <w:b w:val="false"/>
          <w:bCs w:val="false"/>
          <w:sz w:val="28"/>
          <w:szCs w:val="28"/>
          <w:lang w:val="ru-RU"/>
        </w:rPr>
        <w:t xml:space="preserve">по профилактике криминогенного поведения </w:t>
      </w:r>
      <w:r>
        <w:rPr>
          <w:b w:val="false"/>
          <w:bCs w:val="false"/>
          <w:sz w:val="28"/>
          <w:szCs w:val="28"/>
        </w:rPr>
        <w:t xml:space="preserve"> молодежи </w:t>
      </w:r>
      <w:r>
        <w:rPr>
          <w:b w:val="false"/>
          <w:bCs w:val="false"/>
          <w:sz w:val="28"/>
          <w:szCs w:val="28"/>
          <w:lang w:val="ru-RU"/>
        </w:rPr>
        <w:t xml:space="preserve">. разработать и защитить проект профилактической направленности </w:t>
      </w:r>
    </w:p>
    <w:p>
      <w:pPr>
        <w:pStyle w:val="23"/>
        <w:ind w:firstLine="708"/>
        <w:rPr/>
      </w:pPr>
      <w:r>
        <w:rPr>
          <w:sz w:val="28"/>
          <w:szCs w:val="28"/>
        </w:rPr>
        <w:t>Задание</w:t>
      </w:r>
      <w:r>
        <w:rPr>
          <w:b w:val="false"/>
          <w:bCs w:val="false"/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-проанализируйте состояние и проблемы организации </w:t>
      </w:r>
      <w:r>
        <w:rPr>
          <w:b w:val="false"/>
          <w:sz w:val="28"/>
          <w:szCs w:val="28"/>
          <w:lang w:val="ru-RU"/>
        </w:rPr>
        <w:t xml:space="preserve">профилактики криминогенного поведения </w:t>
      </w:r>
      <w:r>
        <w:rPr>
          <w:b w:val="false"/>
          <w:sz w:val="28"/>
          <w:szCs w:val="28"/>
        </w:rPr>
        <w:t xml:space="preserve">  молодежи </w:t>
      </w:r>
      <w:r>
        <w:rPr>
          <w:b w:val="false"/>
          <w:sz w:val="28"/>
          <w:szCs w:val="28"/>
          <w:lang w:val="ru-RU"/>
        </w:rPr>
        <w:t xml:space="preserve">посредством социально-культурной деятельности </w:t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</w:t>
      </w:r>
      <w:r>
        <w:rPr>
          <w:b w:val="false"/>
          <w:sz w:val="28"/>
          <w:szCs w:val="28"/>
          <w:lang w:val="ru-RU"/>
        </w:rPr>
        <w:t xml:space="preserve">- выбрать одну из социально-культурных технологий профилактики криминогенного поведения молодежи , разработать и защитить проект (например – социальная акция)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Перечень вопросов по курсу(темы сообщений )</w:t>
      </w:r>
    </w:p>
    <w:p>
      <w:pPr>
        <w:pStyle w:val="Normal"/>
        <w:widowControl w:val="false"/>
        <w:autoSpaceDE w:val="false"/>
        <w:ind w:left="360" w:hanging="0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оль и значение  социально-культурных учреждений для пожилых граждан (проанализировать практический опыт деятельност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циальные проблемы молодежи (на примере Хабаровского кра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сновные направления деятельности социально-культурных учреждений по профилактике алкоголизма и наркомании в подростковой среде (на примерах г.Хабаровска или Хабаровского кра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оциально-культурная деятельность с лицами  пожилого возраста: практический опыт (по материалам периодической печат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екреационно-развлекательная деятельность в молодежной среде на современном этапе (по материалам  периодической печати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сновные направления деятельности по организации культурного досуга в образовательном учреждении (практический опыт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анализируйте реализованный  социальный проект (или  его элементы) в рамках практической реализации  возрастных технологий социально-культурной сферы (возрастная категория – младшие школь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оанализируйте реализованный социальный проект (или  его элементы) в рамках практической реализации  возрастных технологий социально-культурной сферы (возрастная категория – молодеж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анализируйте реализованный социальный проект (или  его элементы) в рамках практической реализации  возрастных технологий социально-культурной сферы (возрастная категория – люди среднего возрас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оанализируйте реализованный  социальный проект (или  его элементы) в рамках практической реализации  возрастных технологий социально-культурной сферы (возрастная категория – пожилые люди).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17"/>
        </w:numPr>
        <w:spacing w:before="0" w:after="0"/>
        <w:contextualSpacing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МЕТОДИЧЕСКИЕ УКАЗАНИЯ ПО ОСВОЕНИЮ ДИСЦИПЛИН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дисциплины «Возрастные технологии в социально-культурной сфере» студенту необходимо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осещать лекционные, семинарские и практические занятия; в случае пропуска – своевременно самостоятельно отрабатывать пропущенный материа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щательно и в полном объеме выполнять задания педагога, проявляя при этом активность и инициативность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тать специальную литературу по темам дисциплины (см. п.6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комендуется  вести перечень проблемных вопросов, возникающих в ходе изучения дисциплины,  которые можно затем разрешить самостоятельно, во время занятий или в ходе консультации с преподавателе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практических заданий рекомендуется изучать конспекты лекций, предшествующих практическому занятию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комендуется составить терминологический словарик для усвоения профессиональной терминолог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numPr>
          <w:ilvl w:val="0"/>
          <w:numId w:val="13"/>
        </w:numPr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ФОНД ОЦЕНОЧНЫХ СРЕДСТВ ДЛЯ ПРОВЕДЕНИЯ ПРОМЕЖУТОЧНОЙ АТТЕСТАЦИИ ПО ДИСЦИПЛИНЕ</w:t>
      </w:r>
    </w:p>
    <w:p>
      <w:pPr>
        <w:pStyle w:val="Style12"/>
        <w:numPr>
          <w:ilvl w:val="1"/>
          <w:numId w:val="13"/>
        </w:numPr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компетенций и этапы их формирования  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Профессиональные компетенции сформулированы на основе выбранных из профессиональных стандартов обобщенных трудовых функций (ОТФ), соответствующих профессиональной деятельности выпускников.</w:t>
      </w:r>
    </w:p>
    <w:p>
      <w:pPr>
        <w:pStyle w:val="Style12"/>
        <w:spacing w:before="0" w:after="0"/>
        <w:ind w:left="360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>
          <w:trHeight w:val="3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Код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/>
            </w:pPr>
            <w:r>
              <w:rPr/>
              <w:t>Формулировка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</w:rPr>
              <w:t>У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ниверсальные 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К -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</w:rPr>
              <w:t>ОП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/>
              </w:rPr>
              <w:t>Общепрофессиональные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ОПК-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MS Gothic"/>
              </w:rPr>
              <w:t>Способен применять полученные знания в области культуроведения и социокультурного тпроектирования в профессиональной деятельности и социальной практике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Gothic"/>
                <w:b/>
              </w:rPr>
              <w:t>Рекомендуемые  профессиональные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К-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Готов использовать технологии социально- культур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для проведения культурно просветительной работы, организации досуг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населения, обеспечения условий для реализации социально культур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нициатив, патриотического воспит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К-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Готов осуществлять педагогическое управление и программ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развивающих форм социально-культурной деятельности всех возрастных групп населения, организовывать массовые, групповые и индивидуальные формы социально-культурной деятельности в соответствии с культурным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отребностями различных групп населения</w:t>
            </w:r>
            <w:r>
              <w:rPr>
                <w:rFonts w:eastAsia="TimesNewRomanPSMT;MS Gothic" w:cs="TimesNewRomanPSMT;MS Gothic" w:ascii="TimesNewRomanPSMT;MS Gothic" w:hAnsi="TimesNewRomanPSMT;MS Gothic"/>
              </w:rPr>
              <w:t>.</w:t>
            </w:r>
          </w:p>
        </w:tc>
      </w:tr>
    </w:tbl>
    <w:p>
      <w:pPr>
        <w:pStyle w:val="Style12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3750248"/>
      <w:bookmarkEnd w:id="2"/>
      <w:r>
        <w:rPr>
          <w:b/>
          <w:sz w:val="28"/>
          <w:szCs w:val="28"/>
        </w:rPr>
        <w:t>Этапы формирования компетенци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Начальный </w:t>
      </w:r>
      <w:r>
        <w:rPr>
          <w:sz w:val="28"/>
          <w:szCs w:val="28"/>
        </w:rPr>
        <w:t xml:space="preserve">– на этом этапе формируются знаниевые и инструментальные основы компетенции, осваиваются основные категории, формируются базовые умения. Студент воспроизводит термины, факты, методы, понятия, принципы и правила; решает учебные задачи по образцу. Если студент отвечает этим требования можно говорить об освоении им порогового уровня компетенции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сновной </w:t>
      </w:r>
      <w:r>
        <w:rPr>
          <w:sz w:val="28"/>
          <w:szCs w:val="28"/>
        </w:rPr>
        <w:t xml:space="preserve">– знания, умения, навыки, обеспечивающие формирование компетенции, значительно возрастают, но еще не достигают итоговых значений. На этом этапе студент осваивает аналитические действия с предметными знаниями по конкретной дисциплине, способен самостоятельно решать учебные задачи, внося коррективы в алгоритм действий, осуществляя саморегуляцию в ходе работы, переносить знания и умения на новые условия. Успешное прохождение этого этапа позволяет достичь стандартного уровня сформированности компетенции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вершающий </w:t>
      </w:r>
      <w:r>
        <w:rPr>
          <w:sz w:val="28"/>
          <w:szCs w:val="28"/>
        </w:rPr>
        <w:t xml:space="preserve">– на этом этапе студент достигает итоговых показателей по заявленной компетенции, то есть осваивает весь необходимый объем знаний, овладевает всеми умениями и навыками в сфере заявленной компетенции. Он способен использовать эти знания, умения, навыки при решении задач повышенной сложности и в нестандартных условиях. По результатам этого </w:t>
      </w:r>
      <w:r>
        <w:rPr>
          <w:spacing w:val="-4"/>
          <w:sz w:val="28"/>
          <w:szCs w:val="28"/>
        </w:rPr>
        <w:t>этапа студент демонстрирует эталонный уровень сформированности компетенц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bookmarkStart w:id="3" w:name="_Hlk3750248"/>
      <w:bookmarkStart w:id="4" w:name="_Hlk3750248"/>
      <w:bookmarkEnd w:id="4"/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понятия возрастных технологий; функции возрастных технологий как составляющей технологий социально-культурной деятельности; формы и методы организации социально-культурной деятельности с учетом специфических особенностей той или иной возрастной категории; функции и специфику досуговой деятельности с различными социально-демографическими категориями.</w:t>
      </w:r>
    </w:p>
    <w:p>
      <w:pPr>
        <w:pStyle w:val="Style12"/>
        <w:widowControl w:val="false"/>
        <w:ind w:left="0" w:firstLine="709"/>
        <w:jc w:val="both"/>
        <w:rPr/>
      </w:pP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формулировать цели и задачи предстоящей деятельности; ориентироваться в содержании курса.</w:t>
      </w:r>
    </w:p>
    <w:p>
      <w:pPr>
        <w:pStyle w:val="Style12"/>
        <w:widowControl w:val="false"/>
        <w:ind w:left="0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ладеть</w:t>
      </w:r>
      <w:r>
        <w:rPr>
          <w:sz w:val="28"/>
          <w:szCs w:val="28"/>
        </w:rPr>
        <w:t xml:space="preserve"> навыками осуществления на практике возрастных технологий социально- культурной сферы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1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и критерии оценивания компетенций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качестве форм промежуточной аттестации выступают зачеты и экзамен по дисциплине. Студенты сдают зачет в 5 семестре, в 6 семестре предусмотрен экзамен. Зачеты и экзамен проходят в форме собеседования по билетам.</w:t>
      </w:r>
    </w:p>
    <w:p>
      <w:pPr>
        <w:pStyle w:val="Normal"/>
        <w:ind w:firstLine="709"/>
        <w:jc w:val="both"/>
        <w:rPr/>
      </w:pPr>
      <w:r>
        <w:rPr/>
        <w:t>Критерии оценивания для проведения промежуточной аттестации учащихся по дисциплин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13"/>
        <w:gridCol w:w="6183"/>
      </w:tblGrid>
      <w:tr>
        <w:trPr/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ы оценивания</w:t>
            </w:r>
          </w:p>
        </w:tc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личн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тено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ое содержание дисциплины освоено полностью; практические навыки работы с освоенным материалом сформированы; все учебные задания, предусмотренные рабочей программой дисциплины, выполнены; уровень качества их выполнения оценен как высокий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тено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/>
              <w:t xml:space="preserve">Теоретическое содержание дисциплины освоено полностью; некоторые практические навыки работы с освоенным материалом сформированы недостаточно; все учебные задания, предусмотренные рабочей программой дисциплины, выполнены; уровень качества их выполнения оценен как продвинутый.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Удовлетворительн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Зачтено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Теоретическое содержание дисциплины освоено частично, но пробелы не носят существенного характера; некоторые практические навыки работы с освоенным материалом в основном сформированы; не все учебные задания, предусмотренные рабочей программой дисциплины, выполнены, либо качество выполнения некоторых заданий не соответствует базовому уровню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е зачтено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Теоретическое содержание дисциплины освоено фрагментарно; навыки работы с материалом не сформированы; не все учебные задания, предусмотренные рабочей программой дисциплины, выполнены, либо качество выполнения некоторых заданий не соответствует базовому уровню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13"/>
        </w:numPr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атериалы для оценки и контроля результатов обучения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вопросов к зачету</w:t>
      </w:r>
    </w:p>
    <w:p>
      <w:pPr>
        <w:pStyle w:val="Normal"/>
        <w:tabs>
          <w:tab w:val="clear" w:pos="708"/>
          <w:tab w:val="center" w:pos="4857" w:leader="none"/>
          <w:tab w:val="left" w:pos="596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озрастные кризисы: кризис 6-7 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кройте сущность и основные характеристики социального статуса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вы особенности развития личности в подростковом возрасте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озрастные кризисы: кризис подросткового возраста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понятию досуг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является целью социально-культурной деятельности среди детей и подростков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чем разница между понятиями  «социальный статус ребенка» и «социальный статус подростка»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гра как ведущий вид деятельности детей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етские праздники, утренники, игротеки, детские площадки как формы организации социально-культурной деятельности с детьми и подростками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принципы организации детского досуга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удовое воспитание подростк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скройте сущность развивающей модели проведения молодежного досуга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социальные проблемы молодежи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классификационные признаки молодежных общественных объединений.</w:t>
      </w:r>
    </w:p>
    <w:p>
      <w:pPr>
        <w:pStyle w:val="Normal"/>
        <w:rPr/>
      </w:pPr>
      <w:r>
        <w:rPr>
          <w:sz w:val="28"/>
          <w:szCs w:val="28"/>
        </w:rPr>
        <w:t xml:space="preserve">15.Охарактеризуйте проблемы организации социально-культурной деятельности с людьми среднего возраста </w:t>
      </w:r>
    </w:p>
    <w:p>
      <w:pPr>
        <w:pStyle w:val="Normal"/>
        <w:rPr/>
      </w:pPr>
      <w:r>
        <w:rPr>
          <w:sz w:val="28"/>
          <w:szCs w:val="28"/>
        </w:rPr>
        <w:t xml:space="preserve">16.Какие социально-демографические характеристики  влияют на уровень социально-культурной активности людей среднего возраста? </w:t>
      </w:r>
    </w:p>
    <w:p>
      <w:pPr>
        <w:pStyle w:val="Normal"/>
        <w:rPr/>
      </w:pPr>
      <w:r>
        <w:rPr>
          <w:sz w:val="28"/>
          <w:szCs w:val="28"/>
        </w:rPr>
        <w:t xml:space="preserve">17. В чем особенности  организации социально-культурной деятельности с людьми пожилого возраста? </w:t>
      </w:r>
    </w:p>
    <w:p>
      <w:pPr>
        <w:pStyle w:val="Normal"/>
        <w:rPr/>
      </w:pPr>
      <w:r>
        <w:rPr>
          <w:sz w:val="28"/>
          <w:szCs w:val="28"/>
        </w:rPr>
        <w:t>18.Назовите учреждения, в которых осуществляется социально-культурная деятельность с пожилыми людьми?</w:t>
      </w:r>
    </w:p>
    <w:p>
      <w:pPr>
        <w:pStyle w:val="Normal"/>
        <w:rPr/>
      </w:pPr>
      <w:r>
        <w:rPr>
          <w:sz w:val="28"/>
          <w:szCs w:val="28"/>
        </w:rPr>
        <w:t>19.Назовите и дайте характеристику наиболее распространенным видам социально-культурной деятельности в работе с людьми среднего возраста.</w:t>
      </w:r>
    </w:p>
    <w:p>
      <w:pPr>
        <w:pStyle w:val="Normal"/>
        <w:rPr/>
      </w:pPr>
      <w:r>
        <w:rPr>
          <w:sz w:val="28"/>
          <w:szCs w:val="28"/>
        </w:rPr>
        <w:t>20.Дайте определения «андрагогика» и «геронтология».</w:t>
      </w:r>
    </w:p>
    <w:p>
      <w:pPr>
        <w:pStyle w:val="Normal"/>
        <w:rPr/>
      </w:pPr>
      <w:r>
        <w:rPr>
          <w:sz w:val="28"/>
          <w:szCs w:val="28"/>
        </w:rPr>
        <w:t>21.Назовите и охарактеризуйте социально-культурные технологии в работе с людьми старшего и пожилого возраста.</w:t>
      </w:r>
    </w:p>
    <w:p>
      <w:pPr>
        <w:pStyle w:val="Normal"/>
        <w:rPr/>
      </w:pPr>
      <w:r>
        <w:rPr>
          <w:sz w:val="28"/>
          <w:szCs w:val="28"/>
        </w:rPr>
        <w:t>22.Ценностные ориентации людей среднего возраста.</w:t>
      </w:r>
    </w:p>
    <w:p>
      <w:pPr>
        <w:pStyle w:val="Normal"/>
        <w:rPr/>
      </w:pPr>
      <w:r>
        <w:rPr>
          <w:sz w:val="28"/>
          <w:szCs w:val="28"/>
        </w:rPr>
        <w:t>23.Технологии досуговой деятельности людей среднего возраста.</w:t>
      </w:r>
    </w:p>
    <w:p>
      <w:pPr>
        <w:pStyle w:val="Normal"/>
        <w:rPr/>
      </w:pPr>
      <w:r>
        <w:rPr>
          <w:sz w:val="28"/>
          <w:szCs w:val="28"/>
        </w:rPr>
        <w:t>24.Андрагогика и ресоциализация взрослого населения.</w:t>
      </w:r>
    </w:p>
    <w:p>
      <w:pPr>
        <w:pStyle w:val="Normal"/>
        <w:rPr/>
      </w:pPr>
      <w:r>
        <w:rPr>
          <w:sz w:val="28"/>
          <w:szCs w:val="28"/>
        </w:rPr>
        <w:t>25.Гериатрическая функция СКД: работа с людьми пожилого возраста.</w:t>
      </w:r>
    </w:p>
    <w:p>
      <w:pPr>
        <w:pStyle w:val="Normal"/>
        <w:rPr/>
      </w:pPr>
      <w:r>
        <w:rPr>
          <w:sz w:val="28"/>
          <w:szCs w:val="28"/>
        </w:rPr>
        <w:t>26.Специфика процесса адаптации в СКС людей пожилого возраста.</w:t>
      </w:r>
    </w:p>
    <w:p>
      <w:pPr>
        <w:pStyle w:val="Normal"/>
        <w:rPr/>
      </w:pPr>
      <w:r>
        <w:rPr>
          <w:sz w:val="28"/>
          <w:szCs w:val="28"/>
        </w:rPr>
        <w:t>27.Технология организации досуга пожилых людей.</w:t>
      </w:r>
    </w:p>
    <w:p>
      <w:pPr>
        <w:pStyle w:val="Normal"/>
        <w:rPr/>
      </w:pPr>
      <w:r>
        <w:rPr>
          <w:sz w:val="28"/>
          <w:szCs w:val="28"/>
        </w:rPr>
        <w:t>28.Субъекты социально-культурной работы с пожилыми людьми: особенности и основные направления деятельности по организации досуга пожилых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вопросов к экзамену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оциально-психологические особенности детей и подростков 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2.Принципы и функции детского досуга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2.Детские общественные объединения и организации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3.Учреждения культуры в организации досуга подростков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4.Содержание понятия  «детское досуговое пространство»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5.Особенности социально-культурной деятельности по профилактике детской безнадзорности и беспризорности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6.Технологии профориентации подростков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7.Социально-культурные технологии работы с семьей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8.Профилактика наркомании среди подростков в условиях крупного города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9.Молодежь как особая социально-демографическая категория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10.Общая характеристика и проблемы социально-культурной деятельности молодежи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11. Модели проведения молодежного досуга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12. Социальные проблемы молодежи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13.Образовательная деятельность среди молодежи </w:t>
      </w:r>
      <w:r>
        <w:rPr/>
        <w:t xml:space="preserve">(УК-3;ОПК-1;ПК-6;ПК-7)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14.Культурно-творческая деятельность молодежи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15. Рекреационно-развлекательная деятельность в молодежной среде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16.Социально-культурные технологии профилактики криминогенного поведения молодежи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17.Молодежные движения и организации в борьбе за активный образ жизни </w:t>
      </w:r>
      <w:r>
        <w:rPr/>
        <w:t xml:space="preserve">(УК-3;ОПК-1;ПК-6;ПК-7)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8.Волонтерское движение молодежи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19.Молдежная субкультура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20.Особенности социально-культурной деятельности людей среднего возраста 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21.Содержание и динамика досуговых интересов людей среднего возраста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22.Уровни социально-культурной активности людей среднего возраста 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23. Старость как социокультурное явление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24. Социальные проблемы пожилых граждан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25. Досуговая компетентность пожилых граждан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26. Значение клубной работы с пожилыми людьми .</w:t>
      </w:r>
      <w:r>
        <w:rPr/>
        <w:t xml:space="preserve"> (УК-3;ОПК-1;ПК-6;ПК-7) </w:t>
      </w:r>
    </w:p>
    <w:p>
      <w:pPr>
        <w:pStyle w:val="Normal"/>
        <w:rPr/>
      </w:pPr>
      <w:r>
        <w:rPr>
          <w:sz w:val="28"/>
          <w:szCs w:val="28"/>
        </w:rPr>
        <w:t>27.Принципы организации социально-культурной деятельности с пожилыми людьми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>28.Позитивные и негативные характеристики досуга пожилых людей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29.Система специализированных социально-культурных учреждений для пожилых людей </w:t>
      </w:r>
      <w:r>
        <w:rPr/>
        <w:t xml:space="preserve">(УК-3;ОПК-1;ПК-6;ПК-7) </w:t>
      </w:r>
    </w:p>
    <w:p>
      <w:pPr>
        <w:pStyle w:val="Normal"/>
        <w:rPr/>
      </w:pPr>
      <w:r>
        <w:rPr>
          <w:sz w:val="28"/>
          <w:szCs w:val="28"/>
        </w:rPr>
        <w:t xml:space="preserve">30.Традиционные и инновационные формы досуга в структуре досугового пространства пожилых граждан  </w:t>
      </w:r>
      <w:r>
        <w:rPr/>
        <w:t xml:space="preserve">(УК-3;ОПК-1;ПК-6;ПК-7)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4.  Методические материалы по оцениванию результат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ожительной сдачи зачета и экзамена  студенту необходимо выполнить теоретические  и практические  составляющие учебной деятельности в рамках освоения материала настоящего учебного курса. Практическая составляющая работы сводится к успешному выполнению всех практических заданий, содержащихся в разделе  настоящей рабочей программы. Теоретическая составляющая работы сводится к успешному полному раскрытию вопросов экзаменационных билетов, содержащихся в перечне  вопросов к экзамену, представленных в пункте 5.3. настоящей рабочей программы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ритериями успешности освоения студентом данной учебной дисциплины при проведении текущего и </w:t>
      </w:r>
      <w:r>
        <w:rPr>
          <w:bCs/>
          <w:i/>
          <w:sz w:val="28"/>
          <w:szCs w:val="28"/>
        </w:rPr>
        <w:t>итогового контроля</w:t>
      </w:r>
      <w:r>
        <w:rPr>
          <w:bCs/>
          <w:sz w:val="28"/>
          <w:szCs w:val="28"/>
        </w:rPr>
        <w:t xml:space="preserve"> являютс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личество правильных ответов на текущем тестировании и по экзаменационному биле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ктивность и адекватность поведения студента на семинарских занятиях, выполнение каждым студентом всех практических работ, осмысленность и самостоятельность суждений, проявленных в ходе устного опро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авильные ответы на вопросы по содержанию базовых источников из списков рекомендованной литературы по дисциплин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Демонстрация знания необходимых терминов, понятий, категорий и теори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Наличие собственного видения рассматриваемой проблемы, сформированного на основе изучения и анализа научных работ, выполнения практических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подготовки к промежуточной аттестации по дисциплине необходимо использовать рекомендованную основную и дополнительную литературу, конспекты лекций, записи, сделанные в ходе подготовки к семинарским и практическим занятиям, выполненные рефер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дачи экзамена студенты получают  оценку («отлично», «хорошо», «удовлетворительно», «неудовлетворительно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в ходе зачета производится в рамках собеседования по вопросам, представленным в настоящей рабочей программе.по результатам сдачи зачета студенты получают оценочную запись  «зачтено», «незачте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удовлетворительной оценки студент имеет право пересдать экзамен или  зачет в установленном порядк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Основные составляющие  содержания текущего, промежуточного и итогового контроля  результативности изучения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ка уровня освоения учебного материала, представленного на лекциях и семинарских 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знаний и умений, полученных в ходе самостоятельной подготовки к разным типам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знания и навыков владения категорийно-понятийным  аппара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ка знаний и навыков использования  в профессиональной деятельности ключевых методик и принципов в сфере реализации возрастных технологий   СК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аспекты текущего, промежуточного и итогового контроля результативности изучения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у конспектов ле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у качества подготовки и представления на семинарах и рефератов и д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у подготовки к семинарам и практическим занятиям по проблемным вопросам (устная или письменна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и итоговый  контроль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контрольных вопросов к экзаменам и заче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заменов и зачетов согласно всем требованиям к ни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тдельные формы контроля результативности изучения дисциплины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>Конспек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яет формировать и оценивать умения студентов по переработке информации. При оценке конспекта критериями выступ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тимальный объем текста (не более одной трети оригин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еское построение и связность тек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та и глубина изложения материала (наличие ключевых положений, мыс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зуализация информации как результат ее обработки (таблицы, схемы, рисун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ение (аккуратность, соблюдение требований к оформлению)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>Реферат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продукт самостоятельной работы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. Студент может заменить устное выступление на семинарском занятии на выступление с рефератом по предложенной теме.При оценке реферата (собственно текста и процедуры защиты) критериями выступ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информационная достато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материала теме и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 язык изложения (целесообразное использование терминологии, пояснение новых понятий, лаконичность, логичность, правильность применения и оформления цитат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ыраженной собственной пози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екватность и количество использованных источников (7– 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ние материалом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>Собеседование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– средство контроля, организованное как специальная беседа преподавателя с обучающимся на темы, связанные с изучаемой дисциплиной и рассчитанное на выяснение объема знаний по определенному вопросу (из перечня  вопросов к зачетам). При оценивании результатов собеседования критериями оценки результатов выступ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воения знаний (глубина, прочность, систематичность зна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й применять знания (умение привести примеры, связать теорию с практик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мение логически выстроить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муникативные навыки (умение поддерживать  бесед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18"/>
        </w:numPr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12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>Основная, дополнительная и рекомендуемая учебная литератур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литература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ва, Л.В. Психология развития и возрастная психология [Электронный ресурс]: учеб. пособие / Л.В. Зубова, Е.В. Назаренко ; Министерство образования и науки Российской Федерации, Оренбургский Государственный Университет. - Оренбург: ОГУ, 2016. - 190 с.: табл.  - URL: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biblioclub.ru/index.php?page=book&amp;id=471130</w:t>
        </w:r>
      </w:hyperlink>
      <w:r>
        <w:rPr>
          <w:color w:val="20202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Современные технологии социально – культурной деятельности: учеб. пособие / отв. ред.Е.И. Григорьева.- Тамбов: Бизнес-Наука-Общество, 2012.- 431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Холостова, Е.И. Социальная работа [Электронный ресурс]: учебник для бакалавров / Е.И. Холостова. – М.: Дашков и Ко, 2015. - 612 с. - URL: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biblioclub.ru/index.php?page=book&amp;id=114139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литература  </w:t>
      </w:r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Style w:val="InternetLink"/>
          <w:color w:val="000000"/>
          <w:sz w:val="28"/>
          <w:szCs w:val="28"/>
          <w:u w:val="none"/>
          <w:shd w:fill="FFFFFF" w:val="clear"/>
        </w:rPr>
      </w:pPr>
      <w:r>
        <w:rPr>
          <w:sz w:val="28"/>
          <w:szCs w:val="28"/>
        </w:rPr>
        <w:t>Беличева, С.А. Социально-педагогическая диагностика и сопровождение социализации несовершеннолетних : учебное пособие / С.А. Беличева, А.Б. Белинская. - Ростов-н/Д : Феникс, 2013. - 383 с. : ил. - (Высшее образование). - Библиогр .в кн. - ISBN 978-5-222-21118-2 ; То же [Электронный ресурс]. - URL: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http://biblioclub.ru/index.php?page=book&amp;id=256429</w:t>
        </w:r>
      </w:hyperlink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Гуревич, П.С. Психология личности : учебное пособие / П.С. Гуревич. - Москва : Юнити-Дана, 2015. - 559 с. - (Актуальная психология). - Библиогр. в кн. - ISBN 978-5-238-01588-0 ; То же [Электронный ресурс]. - URL: </w:t>
      </w:r>
      <w:hyperlink r:id="rId5">
        <w:r>
          <w:rPr>
            <w:rStyle w:val="InternetLink"/>
            <w:color w:val="000000"/>
            <w:sz w:val="28"/>
            <w:szCs w:val="28"/>
          </w:rPr>
          <w:t>http://biblioclub.ru/index.php?page=book&amp;id=118128</w:t>
        </w:r>
      </w:hyperlink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Гуревич, П.С. Психология : учебник / П.С. Гуревич. - Москва : Юнити-Дана, 2015. - 319 с. - (Учебники профессора П.С. Гуревича). - Библиогр. в кн. - ISBN 5-238-00905-4 ; То же [Электронный ресурс]. - URL: </w:t>
      </w:r>
      <w:hyperlink r:id="rId6">
        <w:r>
          <w:rPr>
            <w:rStyle w:val="InternetLink"/>
            <w:color w:val="000000"/>
            <w:sz w:val="28"/>
            <w:szCs w:val="28"/>
          </w:rPr>
          <w:t>http://biblioclub.ru/index.php?page=book&amp;id=118130</w:t>
        </w:r>
      </w:hyperlink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rStyle w:val="InternetLink"/>
          <w:color w:val="000000"/>
          <w:sz w:val="28"/>
          <w:szCs w:val="28"/>
          <w:u w:val="none"/>
          <w:shd w:fill="FFFFFF" w:val="clear"/>
        </w:rPr>
      </w:pPr>
      <w:r>
        <w:rPr>
          <w:sz w:val="28"/>
          <w:szCs w:val="28"/>
        </w:rPr>
        <w:t>Исаева, И.Ю. Досуговая педагогика: учебное пособие / И.Ю. Исаева. - Москва : Флинта, 2010. - 200 с. - ISBN 978-5-9765-0195-9 ; То же [Электронный ресурс]. - URL: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</w:rPr>
          <w:t>http://biblioclub.ru/index.php?page=book&amp;id=54554</w:t>
        </w:r>
      </w:hyperlink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Тарасенко, Л.В. Технологии работы с молодежью группы риска в России : учебное пособие / Л.В. Тарасенко, О.А. Нор-Аревян. - Ростов-на-Дону : Издательство Южного федерального университета, 2015. - 218 с. - ISBN 978-5-9275-1906-4 ; То же [Электронный ресурс]. - URL: </w:t>
      </w:r>
      <w:hyperlink r:id="rId8">
        <w:r>
          <w:rPr>
            <w:rStyle w:val="InternetLink"/>
            <w:color w:val="000000"/>
            <w:sz w:val="28"/>
            <w:szCs w:val="28"/>
          </w:rPr>
          <w:t>http://biblioclub.ru/index.php?page=book&amp;id=462035</w:t>
        </w:r>
      </w:hyperlink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Хисматуллина, З.Н. Социальная геронтология : учебное пособие / З.Н. Хисматуллина ; Министерство образования и науки Российской Федерации, Государственное образовательное учреждение высшего профессионального образования «Казанский государственный технологический университет». - Казань : КГТУ, 2011. - 137 с. : ил., табл. - Библиогр. в кн. - ISBN 978-5-7882-1056-8 ; То же [Электронный ресурс]. - URL: </w:t>
      </w:r>
      <w:hyperlink r:id="rId9">
        <w:r>
          <w:rPr>
            <w:rStyle w:val="InternetLink"/>
            <w:color w:val="000000"/>
            <w:sz w:val="28"/>
            <w:szCs w:val="28"/>
          </w:rPr>
          <w:t>http://biblioclub.ru/index.php?page=book&amp;id=258809</w:t>
        </w:r>
      </w:hyperlink>
    </w:p>
    <w:p>
      <w:pPr>
        <w:pStyle w:val="Normal"/>
        <w:ind w:left="36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Акимова Л.А. Социология досуга: учебное пособие Л.А. Акимова. - М.: МГУКИ, 2009. – 123 с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хина М.В.Молодежные субкультуры в современном обществе. -Тверь, 2009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кова Ю.В., Василькова Т.А. Социальная педагогика: Курс лекций:Учеб.пособие. – М.:Академия, 2008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ошенко И.Н. Культурно-воспитательная работа с детьми и подростками: учеб. пособие. - М., 2009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вко Г.К., Селевко А.Г. Социально-воспитательные технологии.-.М.:Народное образование,  2008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ртаев В.Я. Игра как социокультурный феномен.-СПб,  2009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цов Ю.А. Культурология досуга: Учебное пособие.- М., 2008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инштейн С.Л.Основы общей психологии.-СПб.: Питер, 2010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елева Т.Г., Красильников Ю.Д.Социально-культурная деятельность: Учебник.- М.: МГУКИ, 2008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, методика и опыт социальной реабилитации детей и подростков в современных условиях.  – М., 2009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ов Б.А.Социализация детей, подростков и юношества в сфере досуга.- СПб., 2009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това Л.К.Педагогические основы профилактики алкоголизма и наркомании детей и подростков.- Владимир, 2008.</w:t>
      </w:r>
    </w:p>
    <w:p>
      <w:pPr>
        <w:pStyle w:val="TextBody"/>
        <w:widowControl w:val="false"/>
        <w:numPr>
          <w:ilvl w:val="0"/>
          <w:numId w:val="10"/>
        </w:numPr>
        <w:rPr>
          <w:szCs w:val="28"/>
        </w:rPr>
      </w:pPr>
      <w:r>
        <w:rPr>
          <w:szCs w:val="28"/>
        </w:rPr>
        <w:t>Холостова Е.И. Пожилой человек в обществе. – М., 2010.</w:t>
      </w:r>
    </w:p>
    <w:p>
      <w:pPr>
        <w:pStyle w:val="TextBody"/>
        <w:widowControl w:val="false"/>
        <w:numPr>
          <w:ilvl w:val="0"/>
          <w:numId w:val="10"/>
        </w:numPr>
        <w:rPr/>
      </w:pPr>
      <w:r>
        <w:rPr>
          <w:szCs w:val="28"/>
        </w:rPr>
        <w:t xml:space="preserve">Холостова Е.И. Социальная работа с пожилыми людьми. Учебное пособие. – М.: 2011. </w:t>
      </w:r>
    </w:p>
    <w:p>
      <w:pPr>
        <w:pStyle w:val="TextBody"/>
        <w:widowControl w:val="false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Хрисанфова Е.Н. Основы геронтологии. Учебник для высших учебных заведений. – М.: Владос, 2001. </w:t>
      </w:r>
    </w:p>
    <w:p>
      <w:pPr>
        <w:pStyle w:val="TextBody"/>
        <w:widowControl w:val="false"/>
        <w:numPr>
          <w:ilvl w:val="0"/>
          <w:numId w:val="10"/>
        </w:numPr>
        <w:rPr/>
      </w:pPr>
      <w:r>
        <w:rPr>
          <w:szCs w:val="28"/>
        </w:rPr>
        <w:t xml:space="preserve">Черняк Е.М. Социология семьи: Учебное пособие. – М., 2008. </w:t>
      </w:r>
    </w:p>
    <w:p>
      <w:pPr>
        <w:pStyle w:val="TextBody"/>
        <w:widowControl w:val="false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Яцемирская Р.С. Беленькая И.Г. Социальная геронтология: Учебное пособие для студентов вузов. – М.: Владос, 2009. </w:t>
      </w:r>
    </w:p>
    <w:p>
      <w:pPr>
        <w:pStyle w:val="TextBody"/>
        <w:widowControl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numPr>
          <w:ilvl w:val="3"/>
          <w:numId w:val="14"/>
        </w:numPr>
        <w:ind w:left="709" w:hanging="709"/>
        <w:jc w:val="both"/>
        <w:rPr/>
      </w:pPr>
      <w:r>
        <w:rPr>
          <w:sz w:val="28"/>
          <w:szCs w:val="28"/>
        </w:rPr>
        <w:t xml:space="preserve">ЭБС «Университетская библиотека онлайн». Издательство: ООО «НексМедиа». Принадлежность сторонняя.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iblioclu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Количество ключей (пользователей): 100%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numPr>
          <w:ilvl w:val="3"/>
          <w:numId w:val="14"/>
        </w:numPr>
        <w:ind w:left="709" w:hanging="709"/>
        <w:jc w:val="both"/>
        <w:rPr/>
      </w:pPr>
      <w:r>
        <w:rPr>
          <w:sz w:val="28"/>
          <w:szCs w:val="28"/>
        </w:rPr>
        <w:t>БД Электронная Система «Культура». База Данных Электронная Система «Культура». Принадлежность сторонняя</w:t>
      </w:r>
      <w:r>
        <w:rPr>
          <w:color w:val="000000"/>
          <w:sz w:val="28"/>
          <w:szCs w:val="28"/>
        </w:rPr>
        <w:t xml:space="preserve">.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cf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3"/>
          <w:numId w:val="14"/>
        </w:numPr>
        <w:ind w:left="709" w:hanging="709"/>
        <w:jc w:val="both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rbi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3"/>
          <w:numId w:val="14"/>
        </w:numPr>
        <w:ind w:left="709" w:hanging="709"/>
        <w:jc w:val="both"/>
        <w:rPr/>
      </w:pPr>
      <w:r>
        <w:rPr>
          <w:sz w:val="28"/>
          <w:szCs w:val="28"/>
        </w:rPr>
        <w:t>eLIBRARY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Научная электронная библиотека. ООО Научная электронная библиотека. Принадлежность сторонняя</w:t>
      </w:r>
      <w:r>
        <w:rPr>
          <w:color w:val="000000"/>
          <w:sz w:val="28"/>
          <w:szCs w:val="28"/>
        </w:rPr>
        <w:t xml:space="preserve">.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librar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Лицензионное соглашение № 13863 от 03.10.2013 г. – бессрочно.</w:t>
      </w:r>
    </w:p>
    <w:p>
      <w:pPr>
        <w:pStyle w:val="Normal"/>
        <w:numPr>
          <w:ilvl w:val="3"/>
          <w:numId w:val="14"/>
        </w:numPr>
        <w:ind w:left="709" w:hanging="709"/>
        <w:jc w:val="both"/>
        <w:rPr/>
      </w:pPr>
      <w:r>
        <w:rPr>
          <w:sz w:val="28"/>
          <w:szCs w:val="28"/>
        </w:rPr>
        <w:t xml:space="preserve">Электронно-библиотечная система ФГБОУ ВО «ХГИК». ФГБОУ ВО «ХГИК». Принадлежность собственная. Локальный доступ.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ar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риказ по Институту № 213-об от 07.10.2013 г.</w:t>
      </w:r>
    </w:p>
    <w:p>
      <w:pPr>
        <w:pStyle w:val="Normal"/>
        <w:numPr>
          <w:ilvl w:val="3"/>
          <w:numId w:val="1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indo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1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коллекция Цифровых Образовательных Ресурсов. ФГАУ ГНИИ ИТТ «Информика». Принадлежность сторонняя. Свободный доступ.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collect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3"/>
          <w:numId w:val="1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центр информационно-образовательных ресурсов. Федеральный центр информационно- образовательных ресурсов, ФГАУ ГНИИ ИТТ «Информика». Принадлежность сторонняя. Свободный доступ. </w:t>
      </w: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9.  Федеральный центр информационно-образовательных ресурсов.    Федеральный центр информационно- образовательных ресурсов, ФГАУ ГНИИ ИТТ «Информика». Принадлежность сторонняя. Свободный доступ. </w:t>
      </w:r>
      <w:hyperlink r:id="rId1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</w:rPr>
        <w:t>Для подготовки курсовых, выпускных и научных работ обучающиеся могут использовать полнотекстовую базу данных Web of Science. Режим доступа: электронный, из внутренней сети института. Официальный сайт: webofknowledge.com</w:t>
      </w:r>
    </w:p>
    <w:p>
      <w:pPr>
        <w:pStyle w:val="Normal"/>
        <w:ind w:left="2520" w:hanging="0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0"/>
        <w:ind w:left="851" w:hanging="79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ые технологии, программное обеспечение и информационные справоч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информационное обеспечение учебного процесса соответствует требованиям государственного образовательного стандар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институте используется следующее проприетарное программное обеспечение: </w:t>
      </w:r>
      <w:r>
        <w:rPr>
          <w:rFonts w:cs="Calibri"/>
          <w:sz w:val="28"/>
          <w:szCs w:val="28"/>
          <w:lang w:val="en-US"/>
        </w:rPr>
        <w:t>Microsoft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Windows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Microsoft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Office</w:t>
      </w:r>
      <w:r>
        <w:rPr>
          <w:rFonts w:cs="Calibri"/>
          <w:sz w:val="28"/>
          <w:szCs w:val="28"/>
        </w:rPr>
        <w:t xml:space="preserve"> 2010 (в состав пакета входят: </w:t>
      </w:r>
      <w:r>
        <w:rPr>
          <w:rFonts w:cs="Calibri"/>
          <w:sz w:val="28"/>
          <w:szCs w:val="28"/>
          <w:lang w:val="en-US"/>
        </w:rPr>
        <w:t>Word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Excel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PowerPoint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FrontPage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Access</w:t>
      </w:r>
      <w:r>
        <w:rPr>
          <w:rFonts w:cs="Calibri"/>
          <w:sz w:val="28"/>
          <w:szCs w:val="28"/>
        </w:rPr>
        <w:t xml:space="preserve">), </w:t>
      </w:r>
      <w:r>
        <w:rPr>
          <w:rFonts w:cs="Calibri"/>
          <w:sz w:val="28"/>
          <w:szCs w:val="28"/>
          <w:lang w:val="en-US"/>
        </w:rPr>
        <w:t>Adob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reativ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Suite</w:t>
      </w:r>
      <w:r>
        <w:rPr>
          <w:rFonts w:cs="Calibri"/>
          <w:sz w:val="28"/>
          <w:szCs w:val="28"/>
        </w:rPr>
        <w:t xml:space="preserve"> 6 </w:t>
      </w:r>
      <w:r>
        <w:rPr>
          <w:rFonts w:cs="Calibri"/>
          <w:sz w:val="28"/>
          <w:szCs w:val="28"/>
          <w:lang w:val="en-US"/>
        </w:rPr>
        <w:t>Maste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ollection</w:t>
      </w:r>
      <w:r>
        <w:rPr>
          <w:rFonts w:cs="Calibri"/>
          <w:sz w:val="28"/>
          <w:szCs w:val="28"/>
        </w:rPr>
        <w:t xml:space="preserve"> (в состав пакета входят: </w:t>
      </w:r>
      <w:r>
        <w:rPr>
          <w:rFonts w:cs="Calibri"/>
          <w:sz w:val="28"/>
          <w:szCs w:val="28"/>
          <w:lang w:val="en-US"/>
        </w:rPr>
        <w:t>Photoshop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 </w:t>
      </w:r>
      <w:r>
        <w:rPr>
          <w:rFonts w:cs="Calibri"/>
          <w:sz w:val="28"/>
          <w:szCs w:val="28"/>
          <w:lang w:val="en-US"/>
        </w:rPr>
        <w:t>Extended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Illustrato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InDesign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Acrobat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X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Pro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Dreamweave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Flash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Professional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Flash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Builder</w:t>
      </w:r>
      <w:r>
        <w:rPr>
          <w:rFonts w:cs="Calibri"/>
          <w:sz w:val="28"/>
          <w:szCs w:val="28"/>
        </w:rPr>
        <w:t xml:space="preserve"> 4.6 </w:t>
      </w:r>
      <w:r>
        <w:rPr>
          <w:rFonts w:cs="Calibri"/>
          <w:sz w:val="28"/>
          <w:szCs w:val="28"/>
          <w:lang w:val="en-US"/>
        </w:rPr>
        <w:t>Premium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Edition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en-US"/>
        </w:rPr>
        <w:t>Fireworks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Adob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Premier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Pro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Afte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Effects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Adob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Audition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SpeedGrad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Prelud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Encor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Bridg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 xml:space="preserve">6, </w:t>
      </w:r>
      <w:r>
        <w:rPr>
          <w:rFonts w:cs="Calibri"/>
          <w:sz w:val="28"/>
          <w:szCs w:val="28"/>
          <w:lang w:val="en-US"/>
        </w:rPr>
        <w:t>Media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Encode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en-US"/>
        </w:rPr>
        <w:t>CS</w:t>
      </w:r>
      <w:r>
        <w:rPr>
          <w:rFonts w:cs="Calibri"/>
          <w:sz w:val="28"/>
          <w:szCs w:val="28"/>
        </w:rPr>
        <w:t>6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всех компьютерах в институте установлено антивирусное программное обеспечение </w:t>
      </w:r>
      <w:r>
        <w:rPr>
          <w:sz w:val="28"/>
          <w:szCs w:val="28"/>
          <w:lang w:val="en-US"/>
        </w:rPr>
        <w:t>Kaspe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реализуемой дисциплины соответствует требованиям федерального государственного образовательного стандарта.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8"/>
          <w:szCs w:val="28"/>
        </w:rPr>
        <w:t>Для проведения занятий лекционного типа, занятий семинарского типа, групповых занятий и консультаций, текущего контроля и промежуточной аттестаци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учебном процессе активно используются следующие специальные помещения:</w:t>
      </w:r>
      <w:r>
        <w:rPr>
          <w:sz w:val="28"/>
          <w:szCs w:val="28"/>
        </w:rPr>
        <w:t xml:space="preserve"> ауд. 211, 203б, которые оснащены мультимедийными презентационными комплексами в составе проектора, активной акустической системы, персонального компьютера, столами, стульями, столами письменными для преподавателей, досками настенными.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Чтение лекций сопровождается демонстрацией слайд-презентаций, видео материалов, фотоматериалов. 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самостоятельной работы студентов предназначена ауд. 209 (читальный зал), оборудованный персональными компьютерами, обеспечивающими доступ к электронной информационно-образовательной среде организации, к сети «Интернет», к электронным библиотечным системам, столами, </w:t>
      </w:r>
      <w:r>
        <w:rPr>
          <w:color w:val="000000"/>
          <w:sz w:val="28"/>
          <w:szCs w:val="28"/>
        </w:rPr>
        <w:t>стульями, книжными шкафами, книжным и документальным фондом, телевизором.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необходимости в учебном процессе используются комплекты переносных демонстрационных комплексов (ноутбук, проектор, экран).</w:t>
      </w:r>
    </w:p>
    <w:p>
      <w:pPr>
        <w:pStyle w:val="Normal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студентов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ЕННОСТИ ОБУЧЕНИЯ ИНВАЛИДОВ И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лиц с ограниченными возможностями и инвалидов организуется как совместно с другими обучающимися на лекционных и практических занятиях, так и по индивидуальному учебному плану. Во время приемной кампании,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з числа инвалидов и лиц с ограниченными возможностями здоровья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 2 со встроенным плеером – звуковым информат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sz w:val="28"/>
          <w:szCs w:val="28"/>
          <w:lang w:val="en-US"/>
        </w:rPr>
        <w:t>Nvd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4"/>
    <w:lvlOverride w:ilvl="0"/>
    <w:lvlOverride w:ilvl="1">
      <w:startOverride w:val="1"/>
    </w:lvlOverride>
  </w:num>
  <w:num w:numId="17">
    <w:abstractNumId w:val="13"/>
    <w:lvlOverride w:ilvl="0">
      <w:startOverride w:val="4"/>
    </w:lvlOverride>
  </w:num>
  <w:num w:numId="18">
    <w:abstractNumId w:val="2"/>
    <w:lvlOverride w:ilvl="0">
      <w:startOverride w:val="6"/>
    </w:lvlOverride>
  </w:num>
  <w:num w:numId="19">
    <w:abstractNumId w:val="9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Подпись к Приложению"/>
    <w:basedOn w:val="Normal"/>
    <w:qFormat/>
    <w:pPr>
      <w:spacing w:before="80" w:after="0"/>
      <w:jc w:val="center"/>
    </w:pPr>
    <w:rPr>
      <w:b/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red&amp;id=471130" TargetMode="External"/><Relationship Id="rId3" Type="http://schemas.openxmlformats.org/officeDocument/2006/relationships/hyperlink" Target="http://biblioclub.ru/index.php?page=book_red&amp;id=114139" TargetMode="External"/><Relationship Id="rId4" Type="http://schemas.openxmlformats.org/officeDocument/2006/relationships/hyperlink" Target="http://biblioclub.ru/index.php?page=book&amp;id=256429" TargetMode="External"/><Relationship Id="rId5" Type="http://schemas.openxmlformats.org/officeDocument/2006/relationships/hyperlink" Target="http://biblioclub.ru/index.php?page=book&amp;id=118128" TargetMode="External"/><Relationship Id="rId6" Type="http://schemas.openxmlformats.org/officeDocument/2006/relationships/hyperlink" Target="http://biblioclub.ru/index.php?page=book&amp;id=118130" TargetMode="External"/><Relationship Id="rId7" Type="http://schemas.openxmlformats.org/officeDocument/2006/relationships/hyperlink" Target="http://biblioclub.ru/index.php?page=book&amp;id=54554" TargetMode="External"/><Relationship Id="rId8" Type="http://schemas.openxmlformats.org/officeDocument/2006/relationships/hyperlink" Target="http://biblioclub.ru/index.php?page=book&amp;id=462035" TargetMode="External"/><Relationship Id="rId9" Type="http://schemas.openxmlformats.org/officeDocument/2006/relationships/hyperlink" Target="http://biblioclub.ru/index.php?page=book&amp;id=258809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://www.e-mcfr.ru/" TargetMode="External"/><Relationship Id="rId12" Type="http://schemas.openxmlformats.org/officeDocument/2006/relationships/hyperlink" Target="http://irbis.hgiik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carta.hgiik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hyperlink" Target="http://fcior.edu.ru/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3:14:00Z</dcterms:created>
  <dc:creator>User</dc:creator>
  <dc:description/>
  <cp:keywords/>
  <dc:language>en-US</dc:language>
  <cp:lastModifiedBy>Пользователь 3</cp:lastModifiedBy>
  <cp:lastPrinted>2011-02-06T04:57:00Z</cp:lastPrinted>
  <dcterms:modified xsi:type="dcterms:W3CDTF">2021-06-16T00:45:00Z</dcterms:modified>
  <cp:revision>1659</cp:revision>
  <dc:subject/>
  <dc:title/>
</cp:coreProperties>
</file>