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false"/>
        <w:jc w:val="center"/>
        <w:rPr>
          <w:spacing w:val="-10"/>
          <w:sz w:val="28"/>
          <w:szCs w:val="28"/>
          <w:lang w:eastAsia="ru-RU"/>
        </w:rPr>
      </w:pPr>
      <w:r>
        <w:rPr>
          <w:b/>
          <w:bCs/>
          <w:spacing w:val="-10"/>
          <w:sz w:val="28"/>
          <w:szCs w:val="28"/>
          <w:lang w:eastAsia="ru-RU"/>
        </w:rPr>
        <w:t>Министерство культуры Российской Федерации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ЫСШЕГО ОБРАЗОВАНИЯ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«ХАБАРОВСКИЙ ГОСУДАРСТВЕННЫЙ ИНСТИТУТ </w:t>
      </w:r>
      <w:r>
        <w:rPr>
          <w:b/>
          <w:bCs/>
          <w:spacing w:val="-10"/>
          <w:sz w:val="28"/>
          <w:szCs w:val="28"/>
          <w:lang w:eastAsia="ru-RU"/>
        </w:rPr>
        <w:t>КУЛЬТУРЫ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(ХГИК)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афедра социально-культурной деятельности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АЮ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ректор по учебной, научной и международной деятельности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Е.В. Савелова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u w:val="single"/>
          <w:lang w:eastAsia="ru-RU"/>
        </w:rPr>
        <w:t xml:space="preserve">  06  »     мая     2021  </w:t>
      </w:r>
      <w:r>
        <w:rPr>
          <w:sz w:val="28"/>
          <w:szCs w:val="28"/>
          <w:lang w:eastAsia="ru-RU"/>
        </w:rPr>
        <w:t>г.</w:t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6"/>
          <w:szCs w:val="36"/>
          <w:highlight w:val="yellow"/>
          <w:lang w:eastAsia="ru-RU"/>
        </w:rPr>
      </w:pPr>
      <w:r>
        <w:rPr>
          <w:b/>
          <w:bCs/>
          <w:sz w:val="36"/>
          <w:szCs w:val="36"/>
        </w:rPr>
        <w:t xml:space="preserve">ТЕХНОЛОГИИ СОЦИАЛЬНО - КУЛЬТУРНОЙ РЕАБИЛИТАЦИИ В КУЛЬТУРНО - ДОСУГОВЫХ ПРОГРАММАХ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highlight w:val="yellow"/>
          <w:lang w:eastAsia="ru-RU"/>
        </w:rPr>
      </w:pPr>
      <w:r>
        <w:rPr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АЯ ПРОГРАММА ДИСЦИПЛИНЫ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ровень бакалавриата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>(2021 год набора, очная и заочная форма обучения)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Направление подготовки </w:t>
      </w:r>
    </w:p>
    <w:p>
      <w:pPr>
        <w:pStyle w:val="Normal"/>
        <w:jc w:val="center"/>
        <w:rPr/>
      </w:pPr>
      <w:r>
        <w:rPr>
          <w:sz w:val="28"/>
          <w:szCs w:val="28"/>
        </w:rPr>
        <w:t>51.03.03</w:t>
      </w:r>
      <w:r>
        <w:rPr>
          <w:sz w:val="28"/>
        </w:rPr>
        <w:t xml:space="preserve"> Социально-культурная деятельность 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рофиль подготовки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Менеджмент   социально-культурной  деятельности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Хабаровск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021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ставитель: </w:t>
      </w:r>
    </w:p>
    <w:p>
      <w:pPr>
        <w:pStyle w:val="Normal"/>
        <w:widowControl w:val="false"/>
        <w:tabs>
          <w:tab w:val="clear" w:pos="708"/>
          <w:tab w:val="left" w:pos="3259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цак Ирина Александровна, старший  преподаватель кафедры социально-культурной деятельности </w:t>
      </w:r>
    </w:p>
    <w:p>
      <w:pPr>
        <w:pStyle w:val="Normal"/>
        <w:widowControl w:val="false"/>
        <w:suppressAutoHyphens w:val="false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чая программа дисциплины </w:t>
      </w:r>
      <w:r>
        <w:rPr>
          <w:sz w:val="28"/>
          <w:szCs w:val="28"/>
        </w:rPr>
        <w:t>«Технологии социально-культурной реабилитации в культурно-досуговых программах» рассмотрена и одобрена на заседании кафедры социально-культурной деятельности</w:t>
      </w:r>
      <w:r>
        <w:rPr>
          <w:sz w:val="28"/>
          <w:szCs w:val="28"/>
          <w:lang w:eastAsia="ru-RU"/>
        </w:rPr>
        <w:t xml:space="preserve">   «</w:t>
      </w:r>
      <w:r>
        <w:rPr>
          <w:sz w:val="28"/>
          <w:szCs w:val="28"/>
          <w:u w:val="single"/>
          <w:lang w:eastAsia="ru-RU"/>
        </w:rPr>
        <w:t xml:space="preserve">  06 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u w:val="single"/>
          <w:lang w:eastAsia="ru-RU"/>
        </w:rPr>
        <w:t xml:space="preserve">  мая  2021 г.   </w:t>
      </w:r>
      <w:r>
        <w:rPr>
          <w:sz w:val="28"/>
          <w:szCs w:val="28"/>
          <w:lang w:eastAsia="ru-RU"/>
        </w:rPr>
        <w:t xml:space="preserve">  протокол № </w:t>
      </w:r>
      <w:r>
        <w:rPr>
          <w:sz w:val="28"/>
          <w:szCs w:val="28"/>
          <w:u w:val="single"/>
          <w:lang w:eastAsia="ru-RU"/>
        </w:rPr>
        <w:t>9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pacing w:val="-10"/>
          <w:sz w:val="28"/>
          <w:szCs w:val="28"/>
          <w:lang w:eastAsia="ru-RU"/>
        </w:rPr>
      </w:pPr>
      <w:r>
        <w:rPr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80" w:leader="none"/>
          <w:tab w:val="center" w:pos="4680" w:leader="none"/>
        </w:tabs>
        <w:suppressAutoHyphens w:val="false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ДИСЦИПЛИНЕ</w:t>
      </w:r>
      <w:r>
        <w:rPr>
          <w:sz w:val="28"/>
          <w:szCs w:val="28"/>
        </w:rPr>
        <w:t>………………………………..4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 дисциплины………………………………………………4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дисциплины в структуре образовательной программы………...4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/>
      </w:pPr>
      <w:r>
        <w:rPr>
          <w:sz w:val="28"/>
          <w:szCs w:val="28"/>
        </w:rPr>
        <w:t>Цель освоения дисциплины………………………………………………4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 обучения по дисциплине………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ОДЕРЖАНИЕ ДИСЦИПЛИНЫ</w:t>
      </w:r>
      <w:r>
        <w:rPr>
          <w:sz w:val="28"/>
          <w:szCs w:val="28"/>
        </w:rPr>
        <w:t>………………………….  8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ъем дисциплины………………………………………………………..8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тический план (ОФО)………………………………………………..9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ое содержание разделов и тем……………………………………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right="-143" w:hanging="426"/>
        <w:jc w:val="both"/>
        <w:rPr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УЧЕБНО-МЕТОДИЧЕСКОЕ ОБЕСПЕЧЕНИЕ ДЛЯ САМОСТОЯТЕЛЬНОЙ РАБОТЫ ОБУЧАЮЩИХСЯ ПО ДИСЦИПЛИНЕ</w:t>
      </w:r>
      <w:r>
        <w:rPr>
          <w:rFonts w:eastAsia="HiddenHorzOCR;MS Mincho"/>
          <w:sz w:val="28"/>
          <w:szCs w:val="28"/>
        </w:rPr>
        <w:t>……………………………………………………….……14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ланы семинарских  и практических занятий …………………....……14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      Примерный перечень проверочных вопросов по курсу……………….19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МЕТОДИЧЕСКИЕ УКАЗАНИЯ ПО ОСВОЕНИЮ ДИСЦИПЛИНЫ</w:t>
      </w:r>
      <w:r>
        <w:rPr>
          <w:rFonts w:eastAsia="HiddenHorzOCR;MS Mincho"/>
          <w:sz w:val="28"/>
          <w:szCs w:val="28"/>
        </w:rPr>
        <w:t>……………………………………………………………….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426" w:hanging="426"/>
        <w:jc w:val="both"/>
        <w:rPr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ФОНД ОЦЕНОЧНЫХ СРЕДСТВ ДЛЯ ПРОВЕДЕНИЯ ПРОМЕЖУТОЧНОЙ АТТЕСТАЦИИ ПО ДИСЦИПЛИНЕ</w:t>
      </w:r>
      <w:r>
        <w:rPr>
          <w:rFonts w:eastAsia="HiddenHorzOCR;MS Mincho"/>
          <w:sz w:val="28"/>
          <w:szCs w:val="28"/>
        </w:rPr>
        <w:t>………...32</w:t>
      </w:r>
    </w:p>
    <w:p>
      <w:pPr>
        <w:pStyle w:val="14"/>
        <w:numPr>
          <w:ilvl w:val="1"/>
          <w:numId w:val="10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мпетенций и этапы их формирования…………………….32</w:t>
      </w:r>
    </w:p>
    <w:p>
      <w:pPr>
        <w:pStyle w:val="14"/>
        <w:numPr>
          <w:ilvl w:val="1"/>
          <w:numId w:val="10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 критерии оценивания компетенций…………………</w:t>
      </w:r>
      <w:r>
        <w:rPr>
          <w:rFonts w:cs="Times New Roman" w:ascii="Times New Roman" w:hAnsi="Times New Roman"/>
          <w:sz w:val="20"/>
          <w:szCs w:val="20"/>
        </w:rPr>
        <w:t>…....</w:t>
      </w:r>
      <w:r>
        <w:rPr>
          <w:rFonts w:cs="Times New Roman" w:ascii="Times New Roman" w:hAnsi="Times New Roman"/>
          <w:sz w:val="28"/>
          <w:szCs w:val="28"/>
        </w:rPr>
        <w:t>34</w:t>
      </w:r>
    </w:p>
    <w:p>
      <w:pPr>
        <w:pStyle w:val="14"/>
        <w:numPr>
          <w:ilvl w:val="1"/>
          <w:numId w:val="10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оценки и контроля результатов обучения……………35</w:t>
      </w:r>
    </w:p>
    <w:p>
      <w:pPr>
        <w:pStyle w:val="14"/>
        <w:numPr>
          <w:ilvl w:val="1"/>
          <w:numId w:val="10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по оцениванию результатов обучения……3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0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  <w:r>
        <w:rPr>
          <w:sz w:val="28"/>
          <w:szCs w:val="28"/>
        </w:rPr>
        <w:t>………………………………………….40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и дополнительная учебная литература……………….……..40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урсы информационно-телекоммуникационной сети «Интернет»...41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  <w:tab w:val="left" w:pos="9354" w:leader="none"/>
        </w:tabs>
        <w:suppressAutoHyphens w:val="false"/>
        <w:autoSpaceDE w:val="false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, программное обеспечение и информационные справочные системы…………………….……….…42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851" w:leader="none"/>
          <w:tab w:val="left" w:pos="9354" w:leader="none"/>
        </w:tabs>
        <w:suppressAutoHyphens w:val="false"/>
        <w:autoSpaceDE w:val="false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…………………………....…4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354" w:leader="none"/>
        </w:tabs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ОБУЧЕНИЯ ИНВАЛИДОВ И ЛИЦ С ОГРАНИЧЕННЫМИ ВОЗМОЖНОСТЯМИ ЗДОРОВЬЯ…….……..44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80" w:leader="none"/>
          <w:tab w:val="center" w:pos="4680" w:leader="none"/>
        </w:tabs>
        <w:suppressAutoHyphens w:val="false"/>
        <w:ind w:right="-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СВЕДЕНИЯ О ДИСЦИПЛИНЕ</w:t>
      </w:r>
    </w:p>
    <w:p>
      <w:pPr>
        <w:pStyle w:val="TextBody"/>
        <w:widowControl w:val="false"/>
        <w:suppressAutoHyphens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1 Наименование дисциплины </w:t>
      </w:r>
    </w:p>
    <w:p>
      <w:pPr>
        <w:pStyle w:val="TextBody"/>
        <w:widowControl w:val="false"/>
        <w:suppressAutoHyphens w:val="false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дисциплины «Технологии социально-культурной реабилитации в культурно-досуговых программах» предназначена длястудентьв, </w:t>
      </w:r>
      <w:r>
        <w:rPr>
          <w:rFonts w:eastAsia="Calibri"/>
          <w:sz w:val="28"/>
          <w:szCs w:val="28"/>
        </w:rPr>
        <w:t xml:space="preserve"> обучающихся по направлению подготовки </w:t>
      </w:r>
      <w:r>
        <w:rPr>
          <w:sz w:val="28"/>
          <w:szCs w:val="28"/>
        </w:rPr>
        <w:t>51.03.03 «Социально-культурная деятельность», (профиль «Менеджмент социально-культурной деятельности») в соответствии с федеральным государственным образовательным стандартом высшего образования – бакалавриат по направлению подготовки 51.03.03 «Социально-культурная деятельность», утвержденным приказом Министерства образования и науки РФ от 06.12.2017 г. № 1179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 учетом профессиональных стандартов, соответствующих профессиональной деятельности выпускник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бразовательной программы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Технологии социально-культурной реабилитации в культурно-досуговых программах</w:t>
      </w:r>
      <w:r>
        <w:rPr>
          <w:color w:val="000000"/>
          <w:sz w:val="28"/>
          <w:szCs w:val="28"/>
        </w:rPr>
        <w:t xml:space="preserve">» (индекс Б1.В.14 относится к вариативной  части   профессионального цикла подготовки бакалавров, осуществляемой в соответствии с учебным планом института по направлению подготовки 51.03.03 Социально-культурная деятельность. </w:t>
      </w:r>
      <w:r>
        <w:rPr>
          <w:sz w:val="28"/>
          <w:szCs w:val="28"/>
        </w:rPr>
        <w:t>Курс играет роль общетеоретической основы для изучения ряда фундаментальных теоретико-методологических проблем социально-культурной деятельности. Дисциплина связана с такими  базовыми дисциплинами учебного плана, как «Технологии культурно-досуговых программ »,</w:t>
      </w:r>
      <w:r>
        <w:rPr>
          <w:spacing w:val="-6"/>
          <w:sz w:val="28"/>
          <w:szCs w:val="28"/>
          <w:lang w:eastAsia="ru-RU"/>
        </w:rPr>
        <w:t xml:space="preserve"> «Современные социально-культурные технологии», «Технологические основы социально-культурной деятельности» , </w:t>
      </w:r>
      <w:r>
        <w:rPr>
          <w:spacing w:val="-4"/>
          <w:sz w:val="28"/>
          <w:szCs w:val="28"/>
          <w:lang w:eastAsia="ru-RU"/>
        </w:rPr>
        <w:t xml:space="preserve"> </w:t>
      </w:r>
      <w:r>
        <w:rPr>
          <w:spacing w:val="-6"/>
          <w:sz w:val="28"/>
          <w:szCs w:val="28"/>
          <w:lang w:eastAsia="ru-RU"/>
        </w:rPr>
        <w:t>«Возрастные технологии в социокультурной сфере».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Цель освоения дисциплины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предусматривает учет основных требований к уровню высшего образования бакалавров, к качеству знаний по дисциплинам и построена в соответствии с требованиями Федерального государственного образовательного стандарта. </w:t>
      </w:r>
    </w:p>
    <w:p>
      <w:pPr>
        <w:pStyle w:val="TextBodyIndent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Цель</w:t>
      </w:r>
      <w:r>
        <w:rPr>
          <w:sz w:val="28"/>
        </w:rPr>
        <w:t xml:space="preserve"> освоения дисциплины «</w:t>
      </w:r>
      <w:r>
        <w:rPr>
          <w:sz w:val="28"/>
          <w:szCs w:val="28"/>
        </w:rPr>
        <w:t>Технологии социально-культурной реабилитации в культурно-досуговых программах</w:t>
      </w:r>
      <w:r>
        <w:rPr>
          <w:sz w:val="28"/>
        </w:rPr>
        <w:t xml:space="preserve"> »  </w:t>
      </w:r>
      <w:r>
        <w:rPr>
          <w:bCs/>
          <w:sz w:val="28"/>
        </w:rPr>
        <w:t xml:space="preserve">– </w:t>
      </w:r>
      <w:r>
        <w:rPr>
          <w:sz w:val="28"/>
          <w:szCs w:val="28"/>
        </w:rPr>
        <w:t xml:space="preserve">формирование у обучающихся необходимого комплекса знаний, умений и навыков по реализации технологий социально-культурной реабилитации с различными социально-демографическими категориями в культурно-досуговых программах 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освоения дисциплины: 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- изучить теоретические основы   социально-культурной реабилитации как социальной технологии 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ить особенности технологии социальной и социально-культурной реабилитации , а также приобретении навыков по практической реализации технологий социально-культурной реабилитаци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сформировать навыки по практической реализации технологий социально-культурной реабилитации с различными категориями на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1.4 Планируемые результаты обучения по дисциплине 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08"/>
        <w:gridCol w:w="3549"/>
        <w:gridCol w:w="286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улировка компетенци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ы достижения компетенц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>
          <w:trHeight w:val="76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-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Готов использовать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ехнологии социально-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ультурной деятельност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ля проведения культурно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росветительной работы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рганизации досуга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населения, обеспечения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условий для реализаци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 культурных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нициатив, патриот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воспитания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</w:rPr>
              <w:t>ПК-6.1. Знать: сущность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ипологию технологи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-культурн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ятельности , основы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рименения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ехнологического подхода в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ятельности учреждени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ультуры, образования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й сферы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6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 xml:space="preserve">основные цели, задачи социально-культурной деятельности в области досуга населения разных возрастных групп   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формы и методы организации досуга населения с разными возрастными категория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роль и место различных социокультурных учреждений в организации патриотического воспитания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 xml:space="preserve">основные технологии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социально-культурной деятельности с  различными возрастными категориями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</w:rPr>
              <w:t>ПК-6.2. Уметь: различать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собенности применения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технологий социально-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ультурной деятельности в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ответствие с конкретны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ами профессиональн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ятельности, социальны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 личностны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отребностями различных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социально-демографических групп населения </w:t>
            </w:r>
          </w:p>
          <w:p>
            <w:pPr>
              <w:pStyle w:val="Normal"/>
              <w:snapToGrid w:val="false"/>
              <w:rPr>
                <w:rFonts w:eastAsia="TimesNewRomanPSMT;MS Mincho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NewRomanPSMT;MS Mincho"/>
                <w:b/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-6.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</w:rPr>
              <w:t>–</w:t>
            </w:r>
            <w:r>
              <w:rPr>
                <w:iCs/>
                <w:sz w:val="24"/>
                <w:szCs w:val="24"/>
              </w:rPr>
              <w:t xml:space="preserve">применять различные технологии социально-культурной деятельности в  </w:t>
            </w:r>
            <w:r>
              <w:rPr>
                <w:rFonts w:eastAsia="TimesNewRomanPSMT;MS Mincho"/>
                <w:sz w:val="24"/>
                <w:szCs w:val="24"/>
              </w:rPr>
              <w:t>соответствие с конкретны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ами профессиональн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ятельности, социальны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и личностным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отребностями различных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социально-демографических групп населения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определять основные цели развития культурно-досуговой деятельности в различных учреждениях культуры для дифференцированных возрастных групп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</w:rPr>
              <w:t>–</w:t>
            </w:r>
            <w:r>
              <w:rPr>
                <w:iCs/>
                <w:sz w:val="24"/>
                <w:szCs w:val="24"/>
              </w:rPr>
              <w:t xml:space="preserve">уметь дифференцировать выбор социально-культурных технологий, соответствующих </w:t>
            </w:r>
            <w:r>
              <w:rPr>
                <w:rFonts w:eastAsia="TimesNewRomanPSMT;MS Mincho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PSMT;MS Mincho"/>
                <w:sz w:val="24"/>
                <w:szCs w:val="24"/>
              </w:rPr>
              <w:t>досуговым предпочтениям  различных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социально-демографических групп насе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</w:rPr>
              <w:t>ПК-6.3.</w:t>
            </w:r>
            <w:r>
              <w:rPr>
                <w:rFonts w:eastAsia="TimesNewRomanPSMT;MS Mincho" w:cs="TimesNewRomanPSMT;MS Mincho" w:ascii="TimesNewRomanPSMT;MS Mincho" w:hAnsi="TimesNewRomanPSMT;MS Mincho"/>
                <w:sz w:val="24"/>
                <w:szCs w:val="24"/>
              </w:rPr>
              <w:t xml:space="preserve"> </w:t>
            </w:r>
            <w:r>
              <w:rPr>
                <w:rFonts w:eastAsia="TimesNewRomanPSMT;MS Mincho"/>
                <w:sz w:val="24"/>
                <w:szCs w:val="24"/>
              </w:rPr>
              <w:t>Владеть: методик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реализации технологи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-культурн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деятельности в связи с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задачами организаци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ультурно-просветительной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рекреативно-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здоровительной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художественно-творческой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-воспитательн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работы в различных сферах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й практик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-6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навыками применения технологий социально-культурной деятельности в различных сферах социокультурной практики, учитывая возрастные особенности и интересы населения 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-</w:t>
            </w:r>
            <w:r>
              <w:rPr>
                <w:bCs/>
                <w:iCs/>
                <w:sz w:val="24"/>
                <w:szCs w:val="24"/>
              </w:rPr>
              <w:t xml:space="preserve">навыками </w:t>
            </w:r>
            <w:r>
              <w:rPr>
                <w:iCs/>
                <w:sz w:val="24"/>
                <w:szCs w:val="24"/>
              </w:rPr>
              <w:t xml:space="preserve"> обобщать имеющуюся информацию при выборе той или иной технологи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>–</w:t>
            </w:r>
            <w:r>
              <w:rPr>
                <w:iCs/>
                <w:sz w:val="24"/>
                <w:szCs w:val="24"/>
              </w:rPr>
              <w:t xml:space="preserve">умением определять специфику и </w:t>
            </w:r>
            <w:r>
              <w:rPr>
                <w:rFonts w:eastAsia="TimesNewRomanPSMT;MS Mincho"/>
                <w:sz w:val="24"/>
                <w:szCs w:val="24"/>
              </w:rPr>
              <w:t>задачи организаци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культурно-просветительной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рекреативно-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оздоровительной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художественно-творческой,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-воспитательной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работы в различных сферах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социальной практики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-1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отов осуществлять социально-культурное проектирование на основе изучения запросов населения, с учетом возраста, образования, социальных, национальных и других различий социальных групп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К-11.1. Знать: направле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азвития комплексны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инновационных программ и проектов развит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социально-культурной деятельности особеннос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их реализации; основные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онятия, технологии 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риоритетные направле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социально-культурного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роектирования, его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обусловленность социально-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культурной ситуацией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MS Mincho" w:hAnsi="TimesNewRomanPSMT;MS Mincho" w:eastAsia="TimesNewRomanPSMT;MS Mincho" w:cs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4"/>
                <w:szCs w:val="24"/>
                <w:lang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-11.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основные тенденции запросов населения разного возраста в области реализации культурно-досуговых программ </w:t>
            </w:r>
            <w:r>
              <w:rPr>
                <w:iCs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–</w:t>
            </w: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>закономерности развития социокультурной ситуации на современном этап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–</w:t>
            </w:r>
            <w:r>
              <w:rPr>
                <w:iCs/>
                <w:sz w:val="24"/>
                <w:szCs w:val="24"/>
                <w:lang w:eastAsia="ru-RU"/>
              </w:rPr>
              <w:t>ключевые роли представителей основных возрастных групп населения в социокультурной практике, их досуговые предпочтения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–</w:t>
            </w:r>
            <w:r>
              <w:rPr>
                <w:iCs/>
                <w:sz w:val="24"/>
                <w:szCs w:val="24"/>
                <w:lang w:eastAsia="ru-RU"/>
              </w:rPr>
              <w:t>различные  социологические теории и концепции, определяющие мотивацию при выборе того или иного вида досуга;</w:t>
            </w:r>
          </w:p>
          <w:p>
            <w:pPr>
              <w:pStyle w:val="Normal"/>
              <w:autoSpaceDE w:val="false"/>
              <w:rPr>
                <w:rFonts w:eastAsia="TimesNewRomanPSMT;MS Mincho"/>
                <w:iCs/>
                <w:sz w:val="28"/>
                <w:szCs w:val="28"/>
                <w:lang w:eastAsia="ru-RU"/>
              </w:rPr>
            </w:pPr>
            <w:r>
              <w:rPr>
                <w:rFonts w:eastAsia="TimesNewRomanPSMT;MS Mincho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NewRomanPSMT;MS Mincho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К-11.2. Уметь: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еализовыва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инновационные программы 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роекты развития социально-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культурной деятельности в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учреждениях культуры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организовывать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коммуникации в процессе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аботы над инновационным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роектами и программам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социально-культурного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азрабатывать социально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культурный проект на основе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изучения запросов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интересов с учетом возраста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образования, социальных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национальных, гендерны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азличий групп населения.</w:t>
            </w:r>
          </w:p>
          <w:p>
            <w:pPr>
              <w:pStyle w:val="Normal"/>
              <w:snapToGrid w:val="false"/>
              <w:rPr>
                <w:rFonts w:eastAsia="TimesNewRomanPSMT;MS Mincho"/>
                <w:bCs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NewRomanPSMT;MS Mincho"/>
                <w:bCs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-11.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–  </w:t>
            </w:r>
            <w:r>
              <w:rPr>
                <w:bCs/>
                <w:iCs/>
                <w:sz w:val="24"/>
                <w:szCs w:val="24"/>
                <w:lang w:eastAsia="ru-RU"/>
              </w:rPr>
              <w:t>собирать и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анализировать социологическую информацию в области дифференциации запросов населения разных возрастных групп </w:t>
            </w:r>
            <w:r>
              <w:rPr>
                <w:iCs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–</w:t>
            </w:r>
            <w:r>
              <w:rPr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Cs/>
                <w:sz w:val="24"/>
                <w:szCs w:val="24"/>
                <w:lang w:eastAsia="ru-RU"/>
              </w:rPr>
              <w:t>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–</w:t>
            </w:r>
            <w:r>
              <w:rPr>
                <w:iCs/>
                <w:sz w:val="24"/>
                <w:szCs w:val="24"/>
                <w:lang w:eastAsia="ru-RU"/>
              </w:rPr>
              <w:t>дифференцировать роль  представителей основных возрастных групп населения в социокультурной практике, их досуговые предпочтения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iCs/>
                <w:sz w:val="24"/>
                <w:szCs w:val="24"/>
                <w:lang w:eastAsia="ru-RU"/>
              </w:rPr>
              <w:t>анлизировать различные  социологические теории и концепции, определяющие мотивацию при выборе того или иного вида досуга;</w:t>
            </w:r>
          </w:p>
          <w:p>
            <w:pPr>
              <w:pStyle w:val="Normal"/>
              <w:widowControl w:val="false"/>
              <w:ind w:right="104" w:hanging="0"/>
              <w:rPr>
                <w:iCs/>
                <w:color w:val="0066CC"/>
                <w:sz w:val="28"/>
                <w:szCs w:val="28"/>
                <w:lang w:eastAsia="ru-RU"/>
              </w:rPr>
            </w:pPr>
            <w:r>
              <w:rPr>
                <w:iCs/>
                <w:color w:val="0066CC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К-11.3. Владеть: навыкам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азработки и внедре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социально-культурны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роектов, примене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основных инновационны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технологий в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проектировани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деятельности учреждений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культуры; навыками работыв команде, организаци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деловых коммуникаций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навыками диагностики 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оценки запросов, интересов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населения с учетом возраста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образования, социальных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национальных, гендерны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sz w:val="24"/>
                <w:szCs w:val="24"/>
                <w:lang w:eastAsia="ru-RU"/>
              </w:rPr>
            </w:pPr>
            <w:r>
              <w:rPr>
                <w:rFonts w:eastAsia="TimesNewRomanPSMT;MS Mincho"/>
                <w:sz w:val="24"/>
                <w:szCs w:val="24"/>
                <w:lang w:eastAsia="ru-RU"/>
              </w:rPr>
              <w:t>различий.</w:t>
            </w:r>
          </w:p>
          <w:p>
            <w:pPr>
              <w:pStyle w:val="Normal"/>
              <w:snapToGrid w:val="false"/>
              <w:rPr>
                <w:rFonts w:eastAsia="TimesNewRomanPSMT;MS Mincho"/>
                <w:bCs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NewRomanPSMT;MS Mincho"/>
                <w:bCs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К-11.3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–  </w:t>
            </w:r>
            <w:r>
              <w:rPr>
                <w:bCs/>
                <w:iCs/>
                <w:sz w:val="24"/>
                <w:szCs w:val="24"/>
                <w:lang w:eastAsia="ru-RU"/>
              </w:rPr>
              <w:t>навыками сбора  и</w:t>
            </w: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анализа социологической информации в области изучения  запросов населения разных возрастных групп </w:t>
            </w:r>
            <w:r>
              <w:rPr>
                <w:iCs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–</w:t>
            </w: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>навыками  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bCs/>
                <w:iCs/>
                <w:sz w:val="24"/>
                <w:szCs w:val="24"/>
                <w:lang w:eastAsia="ru-RU"/>
              </w:rPr>
              <w:t xml:space="preserve">навыками </w:t>
            </w:r>
            <w:r>
              <w:rPr>
                <w:iCs/>
                <w:sz w:val="24"/>
                <w:szCs w:val="24"/>
                <w:lang w:eastAsia="ru-RU"/>
              </w:rPr>
              <w:t xml:space="preserve"> дифференцировать роль  представителей основных возрастных групп населения в социокультурной практике, их досуговые предпочтения;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–  </w:t>
            </w:r>
            <w:r>
              <w:rPr>
                <w:iCs/>
                <w:sz w:val="24"/>
                <w:szCs w:val="24"/>
                <w:lang w:eastAsia="ru-RU"/>
              </w:rPr>
              <w:t>навыками анализировать различные  социологические теории и концепции, определяющие мотивацию при выборе того или иного вида досуга;</w:t>
            </w:r>
          </w:p>
          <w:p>
            <w:pPr>
              <w:pStyle w:val="Normal"/>
              <w:widowControl w:val="false"/>
              <w:ind w:right="104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дисциплины(ОФ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6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работа  (всего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кции(ЛЗ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ие занятия (ПЗ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инарские занятия (СЗ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овое консультирование(Г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ое консультирование(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а и контроль (всего часов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урсовой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кущий контрол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зачету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экзамену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/1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Heading5"/>
        <w:keepNext w:val="false"/>
        <w:widowControl w:val="false"/>
        <w:suppressAutoHyphens w:val="false"/>
        <w:ind w:left="0" w:hanging="100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keepNext w:val="false"/>
        <w:widowControl w:val="false"/>
        <w:suppressAutoHyphens w:val="false"/>
        <w:ind w:left="0" w:hanging="1008"/>
        <w:jc w:val="center"/>
        <w:rPr/>
      </w:pPr>
      <w:r>
        <w:rPr>
          <w:i w:val="false"/>
          <w:caps/>
          <w:sz w:val="28"/>
          <w:szCs w:val="28"/>
        </w:rPr>
        <w:t xml:space="preserve">2.2 </w:t>
      </w:r>
      <w:r>
        <w:rPr>
          <w:i w:val="false"/>
          <w:sz w:val="28"/>
          <w:szCs w:val="28"/>
        </w:rPr>
        <w:t xml:space="preserve">Тематический план (ОФО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4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907"/>
        <w:gridCol w:w="857"/>
        <w:gridCol w:w="858"/>
        <w:gridCol w:w="507"/>
        <w:gridCol w:w="502"/>
        <w:gridCol w:w="517"/>
        <w:gridCol w:w="803"/>
        <w:gridCol w:w="690"/>
        <w:gridCol w:w="865"/>
        <w:gridCol w:w="913"/>
      </w:tblGrid>
      <w:tr>
        <w:trPr>
          <w:tblHeader w:val="true"/>
          <w:trHeight w:val="2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7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</w:tr>
      <w:tr>
        <w:trPr>
          <w:tblHeader w:val="true"/>
          <w:trHeight w:val="11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 по ФГОС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удиторные часы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</w:t>
            </w:r>
          </w:p>
        </w:tc>
      </w:tr>
      <w:tr>
        <w:trPr>
          <w:tblHeader w:val="true"/>
          <w:trHeight w:val="3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аудиторных часо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З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З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З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сультации (Г,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СРС</w:t>
            </w:r>
          </w:p>
        </w:tc>
      </w:tr>
      <w:tr>
        <w:trPr>
          <w:tblHeader w:val="true"/>
          <w:trHeight w:val="27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 СРС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С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blHeader w:val="true"/>
          <w:trHeight w:val="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ущ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межу-точный</w:t>
            </w:r>
          </w:p>
        </w:tc>
      </w:tr>
      <w:tr>
        <w:trPr>
          <w:trHeight w:val="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манистические и нравственно-этические основы теории и практики социально-культурной реабилитации.</w:t>
            </w:r>
            <w:r>
              <w:rPr>
                <w:b/>
              </w:rPr>
              <w:t xml:space="preserve"> (</w:t>
            </w:r>
            <w:r>
              <w:rPr/>
              <w:t>ПК-6;ПК-11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-культурная реабилитация как социальная технолог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22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енности социально-культурной реабилитации и поддержки инвалидов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ограничения инвалидов и модели инвалидизации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культура и спорт как специфическая среда в социально-культурной реабилитации инвалидов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культурное обслуживание инвалидов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енок с проблемами как субъект социально-культурной деятельности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культурная реабилитация детей с ограниченными возможностями здоровья как деятельность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B05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B050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Подготовка к зачету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lang w:eastAsia="en-US"/>
              </w:rPr>
              <w:t>Всего за 5 семестр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Общение как важнейший компонент социально-культурной реабилитации детей с ограниченными возможностями. Арттерапия и танцетерапия, театротерапия и сказкотерапия, иппотерапия как составляющие социально-культурной реабилитации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по социално-культурной реабилитации детей с ограниченными возможностями здоровья как профессионал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4"/>
                <w:lang w:eastAsia="en-US"/>
              </w:rPr>
            </w:pPr>
            <w:r>
              <w:rPr>
                <w:bCs/>
                <w:sz w:val="28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и социально-культурной реабилитации лиц пожилого возраста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готовка к экзамену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Всего за 6 семестр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З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И СОДЕРЖАНИЕ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дисциплины(ЗФ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6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курс)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работа  (всего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кции(ЛЗ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ие занятия (ПЗ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инарские занятия (СЗ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овое консультирование(Г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ое консультирование(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а и контроль (всего часов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урсовой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кущий контрол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зачету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экзамену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/1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урс</w:t>
            </w:r>
          </w:p>
        </w:tc>
      </w:tr>
    </w:tbl>
    <w:p>
      <w:pPr>
        <w:pStyle w:val="Heading5"/>
        <w:keepNext w:val="false"/>
        <w:widowControl w:val="false"/>
        <w:suppressAutoHyphens w:val="false"/>
        <w:ind w:left="0" w:hanging="100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keepNext w:val="false"/>
        <w:widowControl w:val="false"/>
        <w:suppressAutoHyphens w:val="false"/>
        <w:ind w:left="0" w:hanging="1008"/>
        <w:jc w:val="center"/>
        <w:rPr>
          <w:i w:val="false"/>
          <w:i w:val="false"/>
          <w:sz w:val="28"/>
          <w:szCs w:val="28"/>
        </w:rPr>
      </w:pPr>
      <w:r>
        <w:rPr>
          <w:i w:val="false"/>
          <w:caps/>
          <w:sz w:val="28"/>
          <w:szCs w:val="28"/>
        </w:rPr>
        <w:t xml:space="preserve">2.2 </w:t>
      </w:r>
      <w:r>
        <w:rPr>
          <w:i w:val="false"/>
          <w:sz w:val="28"/>
          <w:szCs w:val="28"/>
        </w:rPr>
        <w:t xml:space="preserve">Тематический план (ЗФО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4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907"/>
        <w:gridCol w:w="857"/>
        <w:gridCol w:w="858"/>
        <w:gridCol w:w="507"/>
        <w:gridCol w:w="502"/>
        <w:gridCol w:w="517"/>
        <w:gridCol w:w="803"/>
        <w:gridCol w:w="690"/>
        <w:gridCol w:w="865"/>
        <w:gridCol w:w="913"/>
      </w:tblGrid>
      <w:tr>
        <w:trPr>
          <w:tblHeader w:val="true"/>
          <w:trHeight w:val="2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7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</w:tr>
      <w:tr>
        <w:trPr>
          <w:tblHeader w:val="true"/>
          <w:trHeight w:val="11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 по ФГОС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удиторные часы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</w:t>
            </w:r>
          </w:p>
        </w:tc>
      </w:tr>
      <w:tr>
        <w:trPr>
          <w:tblHeader w:val="true"/>
          <w:trHeight w:val="3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аудиторных часо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З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З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З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сультации (Г,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СРС</w:t>
            </w:r>
          </w:p>
        </w:tc>
      </w:tr>
      <w:tr>
        <w:trPr>
          <w:tblHeader w:val="true"/>
          <w:trHeight w:val="27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 СРС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С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blHeader w:val="true"/>
          <w:trHeight w:val="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ущ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межу-точный</w:t>
            </w:r>
          </w:p>
        </w:tc>
      </w:tr>
      <w:tr>
        <w:trPr>
          <w:trHeight w:val="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манистические и нравственно-этические основы теории и практики социально-культурной реабилитации.</w:t>
            </w:r>
            <w:r>
              <w:rPr>
                <w:b/>
              </w:rPr>
              <w:t xml:space="preserve"> (</w:t>
            </w:r>
            <w:r>
              <w:rPr/>
              <w:t>ПК-6;ПК-11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-культурная реабилитация как социальная технолог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22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енности социально-культурной реабилитации и поддержки инвалидов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ограничения инвалидов и модели инвалидизации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культура и спорт как специфическая среда в социально-культурной реабилитации инвалидов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культурное обслуживание инвалидов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енок с проблемами как субъект социально-культурной деятельности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-культурная реабилитация детей с ограниченными возможностями здоровья как деятельность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Общение как важнейший компонент социально-культурной реабилитации детей с ограниченными возможностями. Арттерапия и танцетерапия, театротерапия и сказкотерапия, иппотерапия как составляющие социально-культурной реабилитации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по социално-культурной реабилитации детей с ограниченными возможностями здоровья как профессионал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4"/>
                <w:lang w:eastAsia="en-US"/>
              </w:rPr>
            </w:pPr>
            <w:r>
              <w:rPr>
                <w:bCs/>
                <w:sz w:val="28"/>
                <w:szCs w:val="24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и социально-культурной реабилитации лиц пожилого возраста</w:t>
            </w:r>
            <w:r>
              <w:rPr>
                <w:b/>
              </w:rPr>
              <w:t>(</w:t>
            </w:r>
            <w:r>
              <w:rPr/>
              <w:t>ПК-6;ПК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готовка к экзамену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Всего за 3-й кур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1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Heading5"/>
        <w:keepNext w:val="false"/>
        <w:widowControl w:val="false"/>
        <w:suppressAutoHyphens w:val="false"/>
        <w:ind w:left="0"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3.  Краткое содержание  тем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pacing w:lineRule="auto" w:line="240"/>
        <w:ind w:firstLine="709"/>
        <w:rPr/>
      </w:pPr>
      <w:r>
        <w:rPr>
          <w:b/>
          <w:sz w:val="28"/>
          <w:szCs w:val="28"/>
        </w:rPr>
        <w:t xml:space="preserve">Тема 1. Гуманистические и нравственно-этические основы теории и практики социально-культурной реабилитации. </w:t>
      </w:r>
    </w:p>
    <w:p>
      <w:pPr>
        <w:pStyle w:val="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илософские основы теории и практики социально-культурной реабилитации. Развитие традиционных и нетрадиционных инструментов милосердия, социальной поддержки и благотворительности в социокультурной сфере в России.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ема 2. Социально-культурная реабилитация как социальная технология .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онятие социальной технологии. Социальная реабилитация как составляющая социокультурной практики. Социально-культурная реабилитация как технология социально-культурной деятельности : предмет, объект, основные принципы и функции.</w:t>
      </w:r>
    </w:p>
    <w:p>
      <w:pPr>
        <w:pStyle w:val="22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Особенности социально-культурной реабилитации и поддержки инвалидов . </w:t>
      </w:r>
    </w:p>
    <w:p>
      <w:pPr>
        <w:pStyle w:val="22"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алидность и общество. Социальная политика в отношении инвалидов. Социальная реабилитация как ведущая социальная технология в организации практической деятельности с инвалидами. 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щность и содержание социально-культурной реабилитации инвалидов. Специфика оказания социальных услуг для людей с инвалидностью.</w:t>
      </w:r>
    </w:p>
    <w:p>
      <w:pPr>
        <w:pStyle w:val="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оциальные ограничения инвалидов и модели инвалидизации .</w:t>
      </w:r>
    </w:p>
    <w:p>
      <w:pPr>
        <w:pStyle w:val="2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е концепции социализации и инвалидизации.Сущность социальных ограничений инвалидов. Комплексный характер    социальных ограничений.Медицинская,  социальная и политико-правовая модели инвалидности. Модель культурного плюрализма.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 xml:space="preserve">Тема 5. Физкультура и спорт как специфическая среда в социально-культурной реабилитации инвалидов.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ая и спортивная деятельность как эффективный способ  вовлечения инвалидов в активную социальную жизнь. Физическая культура как оздоровительная среда.Физическое воспитание как специальный метод совершенствования физического и нравственного потенциала инвалида. Проблемы развития массового спорта инвалидов в России. Реабилитационный эффект массового спорта инвалидов.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 xml:space="preserve">Тема 6. Социально-культурное обслуживание инвалидов </w:t>
      </w:r>
    </w:p>
    <w:p>
      <w:pPr>
        <w:pStyle w:val="22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и виды социально-культурного обслуживания инвалидов. </w:t>
      </w:r>
    </w:p>
    <w:p>
      <w:pPr>
        <w:pStyle w:val="22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ы учреждений для инвалидов.Типология технологий социально-культурного обслуживания инвалидов. Культурно-досуговые программы как технология социально-культурной реабилитации лиц с ОВЗ и инвалидов. Специфика создания культурно-досуговых программ для  лиц с ОВЗ и инвалидов.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 xml:space="preserve">Тема 7. Ребенок с проблемами как субъект социально-культурной деятельности .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бщее и особенное в социально-культурной деятельности детей с нормальным и нарушенным развитием. Отношение к детям с ограниченными возможностями здоровья в обществе. Причины нарушений в личностном развитии ребенка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Адаптация детей и подростков в социальной среде. Проблемы интеграции детей с ограниченными возможностями здоровья в среду здоровых детей. Научные достижения специальной  педагогики и их значение для развития современной социально-культурной деятельности.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>Тема 8. Социально-культурная реабилитация детей с ограниченными возможностями здоровья как деятельность .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оциальные проблемы семьи, воспитывающей ребенка-инвалида. Проблемы организации жизнедеятельности и воспитания ребенка с ограниченными возможностями здоровья в семье. Социально-психологическая реабилитация родителей как решающее условие их подготовки к воспитанию ребенка с ограниченными возможностями здоровья.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принципы, цели и задачи социально-культурной реабилитации детей с ограниченными возможностями здоровья .Направления социально-реабилитационной деятельности. Способы и формы реализации целей и задач социально-культурной реабилитации детей с ограниченными возможностями здоровья.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>Тема 9. Общение как важнейший компонент социально-культурной реабилитации детей с ограниченными возможностями. Арттерапия и танцетерапия, театротерапия и сказкотерапия, иппотерапия как составляющие социально-культурной реабилитации.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бщение – специфическая форма взаимодействия между людьми. Развитие речи как средства общения у детей. Нарушения в развитии речи, их причины и последствия.Общение ребенка с ограниченными возможностями со взрослыми и сверстниками. Возможности арттерапии, иппотерапии, гарденотерапии, сказкотерапии. Трудности ребенка с ограниченными возможностями здоровья в общении.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 xml:space="preserve">Тема 10. Специалист по социално-культурной реабилитации детей с ограниченными возможностями здоровья как профессионал.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ичность специалиста по социально-культурной реабилитации детей с ограниченными возможностями здоровья. Профессиональная компетентность специалиста по социально-культурной реабилитации. Морально-этические аспекты в работе специалиста по социально-культурной реабилитации детей с ограниченными возможностями здоровья. </w:t>
      </w:r>
    </w:p>
    <w:p>
      <w:pPr>
        <w:pStyle w:val="22"/>
        <w:spacing w:lineRule="auto" w:line="24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11. Технологии социально-культурной реабилитации лиц пожилого возраста .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Технологии социально-культурного обслуживания  как основа социально-культурной реабилитации пожилых. Виды социально-культурного обслуживания. Учреждения социального обслуживания. Организация клубной работы с пожил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</w:t>
      </w:r>
      <w:r>
        <w:rPr/>
        <w:t xml:space="preserve">   </w:t>
      </w:r>
      <w:r>
        <w:rPr>
          <w:b/>
          <w:sz w:val="28"/>
          <w:szCs w:val="28"/>
        </w:rPr>
        <w:t xml:space="preserve"> </w:t>
      </w:r>
      <w:r>
        <w:rPr/>
        <w:t xml:space="preserve">   </w:t>
      </w:r>
      <w:r>
        <w:rPr>
          <w:b/>
          <w:bCs/>
          <w:sz w:val="28"/>
          <w:szCs w:val="28"/>
        </w:rPr>
        <w:t>3. УЧЕБНО-МЕТОДИЧЕСКОЕ ОБЕСПЕЧЕНИЕ ДЛЯ САМОСТОЯТЕЛЬНОЙ РАБОТЫ ОБУЧАЮЩИХСЯ ПО ДИСЦИПЛИНЕ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b/>
          <w:sz w:val="28"/>
          <w:szCs w:val="28"/>
        </w:rPr>
        <w:t xml:space="preserve">3.1. Планы семинарских  и практических занятий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ы семинарских занятий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минарское занятие № 1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Тема : </w:t>
      </w:r>
      <w:r>
        <w:rPr>
          <w:b/>
          <w:sz w:val="28"/>
          <w:szCs w:val="28"/>
        </w:rPr>
        <w:t>Социально-культурная реабилитация как социальная технология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семина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знания о социально-культурной реабилитации как социальной технологи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нятию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1.Определение понятия  «социальная технология»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ая реабилитация как социальная технология: предмет, обьект </w:t>
      </w:r>
    </w:p>
    <w:p>
      <w:pPr>
        <w:pStyle w:val="22"/>
        <w:spacing w:lineRule="auto" w:line="240"/>
        <w:rPr/>
      </w:pPr>
      <w:r>
        <w:rPr>
          <w:sz w:val="28"/>
          <w:szCs w:val="28"/>
        </w:rPr>
        <w:t>3. Социально-культурная реабилитация как технология социально-культурной деятельности :  основные принципы и функции.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Формы организации социально-культурной реабилитации и их практическое использование в культурно-досуговых программах 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1134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основной и дополнительной литературы представлен в разделе 6 рабочей программы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22"/>
        <w:spacing w:lineRule="atLeast" w:line="240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минарское занятие № 2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: </w:t>
      </w:r>
      <w:r>
        <w:rPr>
          <w:b/>
          <w:sz w:val="28"/>
          <w:szCs w:val="28"/>
        </w:rPr>
        <w:t xml:space="preserve"> Особенности социально-культурной реабилитации и поддержки инвалидов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семинар.</w:t>
      </w:r>
    </w:p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выявление особенностей  социально-культурной реабилитации и поддержки инвалидов и их учет при организации культурно-досуговых программ для лиц с ОВЗ и инвалидов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нятию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Социальная политика в отношении инвалидов </w:t>
      </w:r>
    </w:p>
    <w:p>
      <w:pPr>
        <w:pStyle w:val="Normal"/>
        <w:rPr/>
      </w:pPr>
      <w:r>
        <w:rPr>
          <w:sz w:val="28"/>
          <w:szCs w:val="28"/>
        </w:rPr>
        <w:t>2.Специфика оказания социальных услуг для людей с инвалид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циально-культурная реабилитация как основа практической деятельности с инвалидами .Организация культурно-досуговых программ для лиц с ОВЗ и инвали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основной и дополнительной литературы представлен в разделе 6 рабоче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ы практических  занятий 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Практическое  занятие № 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Тема:   </w:t>
      </w:r>
      <w:r>
        <w:rPr>
          <w:b/>
          <w:sz w:val="28"/>
          <w:szCs w:val="28"/>
        </w:rPr>
        <w:t xml:space="preserve"> Социально-культурная реабилитация детей с ограниченными возможностями здоровья как деятельност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закрепление знаний о процессе социально-культурной реабилитации детей с ограниченными возможностями здоровья как деятельност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занятию: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1.Составить схему  поэтапного процесса социально-культурной реабилитации детей с ограниченными возможностями (общие базовые этапы с учетом применения средств социокультурной реабилитации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2.Привести примеры успешной реализации социально-культурной реабилитации детей с ограниченными возможностями здоровья (по материалам периодической печати Хабаровского края)</w:t>
      </w:r>
    </w:p>
    <w:p>
      <w:pPr>
        <w:pStyle w:val="TextBody"/>
        <w:widowControl w:val="false"/>
        <w:autoSpaceDE w:val="false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1134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основной и дополнительной литературы представлен в разделе 6 рабочей программы </w:t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 занятие № 2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  </w:t>
      </w:r>
      <w:r>
        <w:rPr>
          <w:b/>
          <w:sz w:val="28"/>
          <w:szCs w:val="28"/>
        </w:rPr>
        <w:t>Общение как важнейший компонент социально-культурной реабилитации детей с ограниченными возможностями. Арттерапия и танцетерапия, театротерапия и сказкотерапия, иппотерапия как составляющие социально-культурной реабилитац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закрепление представлений о широких возможностях разнообразных технологий социокультурной реабилитаци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занятию: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1. Проанализировать материалы периодической печати по проблеме реализации различных технологий социально-культурной реабилитации (региональный уровень: проблемы и решения)  </w:t>
      </w:r>
    </w:p>
    <w:p>
      <w:pPr>
        <w:pStyle w:val="TextBody"/>
        <w:widowControl w:val="false"/>
        <w:suppressAutoHyphens w:val="false"/>
        <w:autoSpaceDE w:val="false"/>
        <w:jc w:val="left"/>
        <w:rPr>
          <w:sz w:val="28"/>
          <w:szCs w:val="28"/>
        </w:rPr>
      </w:pPr>
      <w:r>
        <w:rPr>
          <w:sz w:val="28"/>
        </w:rPr>
        <w:t>2.Разработать сценарий культурно-досуговой программы  для детей с ограничеснными возможностями здоровья (праздник, конкурс,концерт,фестиваль) опираясь на одну из технологий социально-культурной реабилитации(сказкотерапия, театротерапия, музыкотерапия, танцтерапия и др.)</w:t>
      </w:r>
    </w:p>
    <w:p>
      <w:pPr>
        <w:pStyle w:val="TextBody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1134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основной и дополнительной литературы представлен в разделе 6 рабоче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Примерный перечень вопросов по курсу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</w:rPr>
        <w:t xml:space="preserve">           </w:t>
      </w:r>
      <w:r>
        <w:rPr>
          <w:b/>
          <w:i/>
          <w:sz w:val="28"/>
          <w:szCs w:val="28"/>
        </w:rPr>
        <w:t>Задания для самостоятельной работы студента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оль и значение  социально-культурной реабилитации инвалидов в современных условиях ( по материалам периодической печа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циальная защита инвалидов ( на примере Хабаровского кр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оанализируйте основные направления деятельности учреждения социально-культурного обслуживания населения ( на примере конкретного учреждения социально-культурного обслуживания г.Хабаровска или Хабаровского кр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Проблемы развития реабилитационной индустрии (по материалам периодической печати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Социально-культурная реабилитация лиц пожилого возраста : практический опыт ( по материалам периодической печати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Дайте оценку практической реализации индивидуальной программы реабилитации инвалидов ( на конкретном практическом приме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Охарактеризуйте основные направления социально-культурной реабилитации детей с ограниченными возможностями здоровья ( практический опыт или материалы периодической печати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Составьте план работы службы культурного досуга в образовательном учре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Приведите примеры практической реализации технологии социально-культурной деятельности ( предлагается любая технология на выбор с различными категориями насел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Разработайте и реализуйте на практике социальный проект (или  его элементы ) в рамках практической реализации технологий социально-культурной реабилитации инвалидов или лиц пожилого возра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eastAsia="HiddenHorzOCR;MS Mincho"/>
          <w:b/>
          <w:sz w:val="28"/>
          <w:szCs w:val="28"/>
        </w:rPr>
        <w:t xml:space="preserve">МЕТОДИЧЕСКИЕ УКАЗАНИЯ ПО ОСВОЕНИЮ ДИСЦИПЛИНЫ </w:t>
      </w:r>
    </w:p>
    <w:p>
      <w:pPr>
        <w:pStyle w:val="Web"/>
        <w:spacing w:before="0" w:after="0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своении дисциплины предусмотрены следующие виды учебной работы: лекции, семинарские  и практические занятия и самостоятельная работа обучающихся. 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лекциях дается краткий обзор основных тем курса, обозначаются содержательные проблемы,перспективы развития теории и практики.  Преподаватель </w:t>
      </w:r>
      <w:r>
        <w:rPr>
          <w:sz w:val="28"/>
          <w:szCs w:val="28"/>
        </w:rPr>
        <w:t>помогает обучающимся получить общее представление о предмете изучаемого курса, знакомит с методикой работы над курсом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разъясняет наиболее трудные вопросы, ориентирует на систематическую самостоятельную работу над литературой, </w:t>
      </w:r>
      <w:r>
        <w:rPr>
          <w:sz w:val="28"/>
          <w:szCs w:val="28"/>
          <w:shd w:fill="FFFFFF" w:val="clear"/>
        </w:rPr>
        <w:t>связывает теоретический материал с практикой будущей работы специалистов.</w:t>
      </w:r>
      <w:r>
        <w:rPr>
          <w:sz w:val="28"/>
          <w:szCs w:val="28"/>
        </w:rPr>
        <w:t xml:space="preserve"> Лекции могут также выполнять  развивающую функцию, способствуют</w:t>
      </w:r>
      <w:r>
        <w:rPr>
          <w:sz w:val="28"/>
        </w:rPr>
        <w:t xml:space="preserve"> актуализации личностного интеллектуального потенциала обучающихся, формированию  культурной компетентности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еминары проводятся по предлагаемым темам. Семинары могут проводиться преподавателями </w:t>
      </w:r>
      <w:r>
        <w:rPr>
          <w:sz w:val="28"/>
        </w:rPr>
        <w:t xml:space="preserve">в традиционной форме дискуссии по заданным теоретическим вопросам с опорой на предлагаемые источники, либо работа в группе по предложенной проблематике и представление результатов по итогам семинарского занятия. </w:t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</w:rPr>
        <w:t xml:space="preserve">При подготовке к семинарским занятиям необходимо внимательно ознакомиться с перечнем выносимых на обсуждение вопросов, и выбрать из списка рекомендуемой литературы издания, в которых они раскрываются. </w:t>
      </w:r>
      <w:r>
        <w:rPr>
          <w:sz w:val="28"/>
        </w:rPr>
        <w:t xml:space="preserve">Для организации работы на семинарах предусмотрены темы докладов и рефератов, которые студенты пишут самостоятельно или под руководством преподавателя. Результаты научной работы студентов могут быть представлены на студенческих научных конференциях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, касающиеся уточнения и выяснения сущности основных понятий курса «Технологии социально-культурной реабилитации в культурно-досуговых программах».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>Примерный   план изучения теоретического материала:</w: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учите и проанализируйте имеющиеся теоретические источники по предложенной тематике вопросов к семинарскому занятию</w: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выделите  основные понятия</w: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ерите  примеры из пр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учитесь сопоставлять факты, анализировать примеры, выделять недостатки, положительные момен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 собственные выводы и обобщения по предложенной проблематике в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предусматривается использование </w:t>
      </w:r>
      <w:r>
        <w:rPr>
          <w:b/>
          <w:sz w:val="28"/>
          <w:szCs w:val="28"/>
        </w:rPr>
        <w:t>интерактивных форм</w:t>
      </w:r>
      <w:r>
        <w:rPr>
          <w:sz w:val="28"/>
          <w:szCs w:val="28"/>
        </w:rPr>
        <w:t xml:space="preserve"> проведения семинаров(учебные дискуссии, коллоквиумы,круглые столы и др.) что позволяет разнообразить  процесс усвоения  материала и уровня формирования соответствующи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 семинарах предполагает моменты дискуссии, что требует включения в работу на протяжении всего семинара, внимательного и уважительного отношения к докладчикам, корректной постановки вопросов, оспаривающих реплик и возра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следует учитывать регламент работы, поэтому выступления должны быть по содержанию предельно четкими и емкими. Для выступления на семинаре обучающимся рекомендуется подготовить мультимедийную презентацию для иллюстрирования своего сообщения, которая может отражать необходимую информацию по теме доклада, расшифровку терминов, фото- и видео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работы обучающегося на семинаре осуществляе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та и четкость от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ность на протяжении всего за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явление общей эрудиции и коммуникативных способ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рректно и грамотно подготовленной мультимедийной презентации.</w:t>
      </w:r>
    </w:p>
    <w:p>
      <w:pPr>
        <w:pStyle w:val="Style14"/>
        <w:shd w:fill="FFFFFF" w:val="clear"/>
        <w:spacing w:before="41" w:after="41"/>
        <w:ind w:right="41" w:hanging="0"/>
        <w:jc w:val="both"/>
        <w:textAlignment w:val="top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ходе подготовки к семинарским и практическим занятиям большое значение имеет  самостоятельная работа. </w:t>
      </w:r>
      <w:r>
        <w:rPr>
          <w:rStyle w:val="Emphasis"/>
          <w:i w:val="false"/>
          <w:sz w:val="28"/>
          <w:szCs w:val="28"/>
        </w:rPr>
        <w:t>Самостоятельная работа</w:t>
      </w:r>
      <w:r>
        <w:rPr>
          <w:rStyle w:val="Appleconvertedspace"/>
          <w:i/>
          <w:sz w:val="28"/>
          <w:szCs w:val="28"/>
        </w:rPr>
        <w:t> </w:t>
      </w:r>
      <w:r>
        <w:rPr>
          <w:sz w:val="28"/>
          <w:szCs w:val="28"/>
        </w:rPr>
        <w:t>– это вид учебной деятельности,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; неотъемлемое обязательное звено процесса обучения, предусматривающее прежде всего индивидуальную работу учащихся в соответствии с установкой преподавателя или учебника, программы обучения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/>
      </w:pPr>
      <w:r>
        <w:rPr>
          <w:sz w:val="28"/>
          <w:szCs w:val="28"/>
        </w:rPr>
        <w:t>В современной дидактике самостоятельная работа студентов рассматривается, с одной стороны, как вид учебного труда, осуществляемый без непосредственного вмешательства, но под руководством преподавателя, а с другой – как средство вовлечения студентов в самостоятельную познавательную деятельность, формирования у них методов организации такой деятельности. Эффект от самостоятельной работы студентов можно получить только тогда, когда она организуется и реализуется в учебно-воспитательном процессе в качестве целостной системы, пронизывающей все этапы обучения студентов в вузе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 цели можно выделить четыре типа самостоятельных работ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-й тип. Формирование  умений выявлять во внешнем плане , на основе данного  алгоритма деятельности 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качестве самостоятельных работ этого типа чаще всего используются домашние задания: работа с учебником, конспектом , тезисным планом и др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-й тип. Формирование знаний-копий и знаний, позволяющих решать типовые задачи. Познавательная деятельность  заключается в чистом воспроизведении и частичном реконструировании, преобразовании структуры и содержания,  различных путей выполнения задания, выбора наиболее правильных способов решения проблемы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-й тип. Формирование знаний, лежащих в основе решения нетиповых задач. Познавательная деятельность при решении таких задач заключается в накоплении и про явлении во внешнем плане нового  опыта деятельности на базе усвоенного ранее формализованного опыта (действий по известному алгоритму) путем переноса знаний, навыков и умений. 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/>
      </w:pPr>
      <w:r>
        <w:rPr>
          <w:sz w:val="28"/>
          <w:szCs w:val="28"/>
        </w:rPr>
        <w:t xml:space="preserve">4-й тип. Создание предпосылок для творческой деятельности. Познавательная деятельность обучаемых при выполнении этих работ заключается в глубоком проникновении в сущность изучаемого объекта, установлении новых связей и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езультатов самостоятельной работы обучающихся, представляемых в форме сообщений и выступлений на семинарах, а также рефератов, следует ориентироваться на следующие критерии оценива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знание выбранной для изучения проблематики и умение ориентироваться в предложенном объеме информаци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ка собственного отношения к рассматриваемой проблематике(собственные выводы, суждения, анализ проблемной ситуации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научной терминологией , полные ответы на вопрос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самостоятельно работать с источниками (учебная и научная литература, сайт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др.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грамотно подбирать, сочетать, распределять  материалы и логически их выстраивать в сообщении или реферат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е грамотно оформлять и представлять результаты самостоятельной работы .</w:t>
      </w:r>
    </w:p>
    <w:p>
      <w:pPr>
        <w:pStyle w:val="Style14"/>
        <w:shd w:fill="FFFFFF" w:val="clear"/>
        <w:spacing w:before="41" w:after="41"/>
        <w:ind w:left="41" w:right="41" w:firstLine="4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ФОНД ОЦЕНОЧНЫХ СРЕДСТВ ДЛЯ ПРОВЕДЕНИЯ ПРОМЕЖУТОЧНОЙ АТТЕСТАЦИИ </w:t>
      </w:r>
    </w:p>
    <w:p>
      <w:pPr>
        <w:pStyle w:val="Style19"/>
        <w:numPr>
          <w:ilvl w:val="1"/>
          <w:numId w:val="7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компетенций и этапы их формирования </w:t>
      </w:r>
    </w:p>
    <w:p>
      <w:pPr>
        <w:pStyle w:val="Style19"/>
        <w:suppressAutoHyphens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фессиональные компетенции сформулированы на основе выбранных из профессиональных стандартов обобщенных трудовых функций (ОТФ), соответствующих профессиональной деятельности выпускников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П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фессиональные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8"/>
                <w:szCs w:val="28"/>
              </w:rPr>
              <w:t xml:space="preserve">Готов использовать технологии социально- культурной деятельности для проведения культурно просветительной работы, организации досуга населения, обеспечения условий для реализации социально культурных инициатив, патриотического воспитания.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отов осуществлять социально-культурное проектирование на основе изучения запросов населения, с учетом возраста, образования, социальных, национальных и других различий социальных групп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</w:tr>
    </w:tbl>
    <w:p>
      <w:pPr>
        <w:pStyle w:val="Style19"/>
        <w:suppressAutoHyphens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формирования компетенций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ый этап: </w:t>
      </w:r>
      <w:r>
        <w:rPr>
          <w:sz w:val="28"/>
          <w:szCs w:val="28"/>
        </w:rPr>
        <w:t xml:space="preserve">Обучающийся овладел основными </w:t>
      </w:r>
      <w:r>
        <w:rPr>
          <w:sz w:val="28"/>
        </w:rPr>
        <w:t xml:space="preserve"> терминами и понятиями в области социокультурной реабилитации, знаком с основными  историческими этапами развития социокультурной реабилитации как социальной технологии,  </w:t>
      </w:r>
      <w:r>
        <w:rPr>
          <w:sz w:val="28"/>
          <w:szCs w:val="28"/>
        </w:rPr>
        <w:t>ознакомился с  категорино- понятийным аппаратом по темам дисципли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хождение этого уровня свидетельствует об освоении обучающимся </w:t>
      </w:r>
      <w:r>
        <w:rPr>
          <w:b/>
          <w:i/>
          <w:sz w:val="28"/>
          <w:szCs w:val="28"/>
        </w:rPr>
        <w:t>базового уровня</w:t>
      </w:r>
      <w:r>
        <w:rPr>
          <w:sz w:val="28"/>
          <w:szCs w:val="28"/>
        </w:rPr>
        <w:t xml:space="preserve"> компетенц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учающийся</w:t>
      </w:r>
      <w:r>
        <w:rPr>
          <w:sz w:val="28"/>
        </w:rPr>
        <w:t xml:space="preserve"> изучил и систематизировал основы теории и практики социокультурной реабилитации </w:t>
      </w:r>
      <w:r>
        <w:rPr>
          <w:iCs/>
          <w:sz w:val="28"/>
          <w:szCs w:val="28"/>
          <w:lang w:eastAsia="ru-RU"/>
        </w:rPr>
        <w:t>,владеет базовыми представлениями о социокультурной реабилитации как социальной технологии, специфике ее использования в культурно-досуговых программах с различными категориями населения. В том числе и лицими с ОВЗ; имеет представление об основных   характеристиках технологий социокультурной реабилитации ; способен участвовать в проектной деятельности по по внедрению технологий реабилитации  в социокультурную практику  с учетом  изучения и анализа досуговых интересов и потребностей населения разных категорий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пешное прохождение этого этапа позволяет достичь </w:t>
      </w:r>
      <w:r>
        <w:rPr>
          <w:b/>
          <w:i/>
          <w:sz w:val="28"/>
          <w:szCs w:val="28"/>
        </w:rPr>
        <w:t>среднего уровня</w:t>
      </w:r>
      <w:r>
        <w:rPr>
          <w:sz w:val="28"/>
          <w:szCs w:val="28"/>
        </w:rPr>
        <w:t xml:space="preserve"> сформированности компетенц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ающий этап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 владеет основными методами анализа социокультурной ситуации в области реабилитации, применяет научную  терминологию, имеет представления об основных тенденциях и направлениях развития   реабилитационных технологий;системно  оценивает</w:t>
      </w:r>
      <w:r>
        <w:rPr>
          <w:iCs/>
          <w:sz w:val="28"/>
          <w:szCs w:val="28"/>
          <w:lang w:eastAsia="ru-RU"/>
        </w:rPr>
        <w:t xml:space="preserve"> особенности развития  социально-культурной реабилитации  в современных условиях, определят специфические особенности организации культурно-досуговых программ  с различными социально-демографическими группами населения с использованием реабилитационных технологий </w:t>
      </w:r>
      <w:r>
        <w:rPr>
          <w:sz w:val="28"/>
          <w:szCs w:val="28"/>
        </w:rPr>
        <w:t>; умеет разрабатывать и применять на практике различные формы социально-культурной реабилитации, обьясняя и аргументируя выбор тех или иных форм реабилитационного воз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обучающийся достигает </w:t>
      </w:r>
      <w:r>
        <w:rPr>
          <w:b/>
          <w:i/>
          <w:sz w:val="28"/>
          <w:szCs w:val="28"/>
        </w:rPr>
        <w:t>итоговых показателей</w:t>
      </w:r>
      <w:r>
        <w:rPr>
          <w:sz w:val="28"/>
          <w:szCs w:val="28"/>
        </w:rPr>
        <w:t xml:space="preserve"> по заявленным компетенциям, т.е. осваивает весь объем необходимых знаний, умений и навыков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778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итерий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рамках формируемых компетенций студент демонстрирует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роговый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и понимание теоретического содержания курса с незначительными пробелами; несформированность некоторых практических умений при применении знаний в конкретных ситуациях, низкое качество выполнения учебных заданий либо их невыполнение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ный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ое знание и понимание теоретического содержания курса, без пробелов; недостаточная сформированность некоторых практических умений при применении знаний в конкретных ситуациях; достаточное качество выполнения всех предусмотренных программой обучения учебных заданий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лонный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знание и понимание теоретического содержания курса, без пробелов; сформированность необходимых практических умений при применении знаний в конкретных ситуациях, высокое качество выполнения всех предусмотренных программой обучения учебных заданий; активное участие в выполнении самостоятельных творческих заданий и работ</w:t>
            </w:r>
          </w:p>
        </w:tc>
      </w:tr>
    </w:tbl>
    <w:p>
      <w:pPr>
        <w:pStyle w:val="Style19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5.2. Показатели и критерии оценивания компетенций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ходе сдачи обучающимися экзамена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Формой промежуточной аттестации являются зачет в 5 семестре  и экзамен в 6 семестре. Зачет проводится в форме собеседования по вопросам к зачету с каждым студентом. Экзамен проводится в форме собеседования по билетам. Экзаменационный билет содержит два вопроса. На подготовку ответов отводится 45 минут. Оценка знаний производится по стандартной шкале. В случае неудовлетворительной оценки студент имеет право пересдать экзамен в установленном порядке.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сдачи зачета студенты получают оценку  «зачтено», «незачтено»; по результатам  экзамена студенты получают количественную оценку («отлично», «хорошо», «удовлетворительно», «неудовлетворительно»)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ListParagraph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и критерии оценивания усвоения компетенций</w:t>
      </w:r>
    </w:p>
    <w:p>
      <w:pPr>
        <w:pStyle w:val="ListParagraph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2958"/>
      </w:tblGrid>
      <w:tr>
        <w:trPr/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ind w:firstLine="709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709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ритерии оценивания ответов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709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Экзаменационный балл</w:t>
            </w:r>
          </w:p>
        </w:tc>
      </w:tr>
      <w:tr>
        <w:trPr>
          <w:trHeight w:val="1930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Успешное и систематическое применение навыков (для категории «владеть»), сформированное умение использовать полученные знания (для категории «уметь»), сформированные систематические представления о дисциплине (для категории «знать»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лично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целом успешное, но содержащее определенные пробелы применения навыков (для категории «владеть»), определенные пробелы в умении использовать соответствующие знания (для категории «уметь»), определенные пробелы в знаниях (для категории «знать»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Хорошо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В целом успешное, но не систематическое применение навыков (для категории «владеть»), несистематическое использование знаний (для категории «уметь»), неполные представления о чем-либо (для категории «знать»)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Фрагментарные знания, умения навыки. Отсутствие адекватного понимания ключевых составляющих проблематики курса. Данный результат указывает на несформированность порогового (входного) уровня знаний, умений, навыко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удовлетвори-тельно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ind w:firstLine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</w:rPr>
      </w:pPr>
      <w:r>
        <w:rPr>
          <w:b/>
          <w:iCs/>
          <w:sz w:val="28"/>
        </w:rPr>
        <w:t xml:space="preserve">По окончанию изучения курса студент должен : </w:t>
      </w:r>
    </w:p>
    <w:p>
      <w:pPr>
        <w:pStyle w:val="Normal"/>
        <w:jc w:val="both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 xml:space="preserve">зн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основные понятия и принципы социально-культурной реабилитации как социальной техн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функции социально-культурной реабили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ы и  методы социально-культурной реабили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особенности осуществления социально-культурной реабилитаци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функции и специфика реабилитационной индуст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z w:val="28"/>
        </w:rPr>
        <w:t>особенности осуществления социально-культурной реабилитации различных категорий населения;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формулировать цели и задачи предстоящ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ориентироваться в содержании кур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sz w:val="28"/>
        </w:rPr>
      </w:pPr>
      <w:r>
        <w:rPr>
          <w:sz w:val="28"/>
        </w:rPr>
        <w:t>осуществлять на практике технологии социально-культурной реабилит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владеть 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-информацией об отличительных особенностях социокультурной реабилитации как социальной технологии, ее специфике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- знаниями о специфике практической реализации социокультурной реабилитации с различными социальными группами, в том числе и с лицами с ОВЗ;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навыками применения на практике технологий социокультурной реабилитации в культурно-досуговых програм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3Материалы для оценки и контроля результатов обучения 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зачету 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.Дайте определение  понятию социальная технология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.Раскройте сущность и основные характеристики социально-культурной реабилит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3.Каковы особенности социально – культурной реабилитации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4.Социальные технологии и технологии социально-культурной реабилитации : общее и особенное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4.Дайте определение понятию социально-культурная недостаточность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5.Что является целью социально-культурной реабилитации 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6.В чем разница между понятиями  «абилитация» и «реабилитация»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7.Какие категории населения нуждаются в социально-культурной реабилитации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8.Каковы правовые основы социально-культурной поддержки незащищенных категорий населения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9.Перечислите принципы социально-культурной реабилитации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0.В чем особенность социально-культурной реабилитации и поддержки инвалидов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1.Раскройте сущность социально-культурной реабилитации лиц пожилого возраста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2.Перечислите социальные проблемы семьи , воспитывающей ребенка-инвалида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3.Охарактеризуйте проблемы организации социально-культурной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билитации детей с ограниченными возможностями здоровья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4.Какими личностными качествами должен обладать специалист по социально-культурной реабилитации 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5. В чем особенности социально-культурной реабилитации бывших осужденных?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6.Назовите учреждения, в которых осуществляется социально-культурная реабилитация?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имерный перечень вопросов к экзамен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онятийный аппарат и содержание социально-культурной реабилитации 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2.Правовые основы социально-культурной реабилитации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2.Социально-культурная реабилитация как социальная технология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3.Принципы социально-культурной реабилитации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4.Содержание понятия  «социально-культурная недостаточность»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5.Особенности социально-культурной реабилитации инвалидов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6.Социальные ограничения инвалидов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7.Роль физкультуры и спорта в социально-культурной реабилитации инвалидов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8.Индивидуальная программа реабилитации инвалидов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9.Ребенок с проблемами как субъект социально-культурной деятельности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10.Задачи изучения личности ребенка с ограниченными возможностями здоровья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1.Социально-культурная  реабилитация детей с ограниченными возможностями здоровья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2.Социальные проблемы семьи, имеющей детей - инвалидов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13.Дети с ограниченными возможностями здоровья в системе семейных отношений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4.Общение как важнейший компонент социально-культурной реабилитации детей с ограниченными возможностями здоровья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5. Специалист по социально-культурной реабилитации детей с ограниченными возможностями здоровья как профессионал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16.Взаимодействие специалиста по социальной реабилитации с детьми с ограниченными возможностями здоровья в условиях социально-реабилитационного процесса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7.Социально-культурная реабилитация лиц, освобожденных от отбывания наказания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8.Этапы постпенитенциарной реабилитации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19.Система учреждений социально-культурной реабилитации освободившихся лиц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20.Старость как социальная проблема 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21.Особенности социально-культурной реабилитации лиц пожилого возраста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22.Нормативно-правовые основы социальной поддержки пожилых людей 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23. Технологии социально-культурного обслуживания как основа социально-культрной реабилитации пожилых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24.  Виды социально-культурного обслуживания пожилых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25. Учреждения социально-культурного обслуживания пожилых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26. Значение клубной работы с пожилыми людьми .</w:t>
      </w:r>
      <w:r>
        <w:rPr>
          <w:sz w:val="24"/>
          <w:szCs w:val="24"/>
        </w:rPr>
        <w:t xml:space="preserve"> (ПК-6;ПК-11)</w:t>
      </w:r>
    </w:p>
    <w:p>
      <w:pPr>
        <w:pStyle w:val="Normal"/>
        <w:rPr/>
      </w:pPr>
      <w:r>
        <w:rPr>
          <w:sz w:val="28"/>
          <w:szCs w:val="28"/>
        </w:rPr>
        <w:t>27.Проблемы организации клубной работы с пожилыми людьми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>28.Технологии социально-культурной реабилитации лиц пожилого возраста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29.Толерантность в контексте социально-культурной реабилитации </w:t>
      </w:r>
      <w:r>
        <w:rPr>
          <w:sz w:val="24"/>
          <w:szCs w:val="24"/>
        </w:rPr>
        <w:t>(ПК-6;ПК-11)</w:t>
      </w:r>
    </w:p>
    <w:p>
      <w:pPr>
        <w:pStyle w:val="Normal"/>
        <w:rPr/>
      </w:pPr>
      <w:r>
        <w:rPr>
          <w:sz w:val="28"/>
          <w:szCs w:val="28"/>
        </w:rPr>
        <w:t xml:space="preserve">30.Роль и значение социально-культурной реабилитации с различными категориями населения  </w:t>
      </w:r>
      <w:r>
        <w:rPr>
          <w:sz w:val="24"/>
          <w:szCs w:val="24"/>
        </w:rPr>
        <w:t>(ПК-6;ПК-11)</w:t>
      </w:r>
    </w:p>
    <w:p>
      <w:pPr>
        <w:pStyle w:val="Style19"/>
        <w:suppressAutoHyphens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.4.  Методические материалы по оцениванию результатов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положительной сдачи зачета и  экзамена  студенту необходимо выполнить теоретические  и практические  составляющие учебной деятельности в рамках освоения материала настоящего учебного курса. Практическая составляющая работы сводится к успешному выполнению всех заданий  к семинарским занятиям , содержащихся в разделе  настоящей рабочей программы. Теоретическая составляющая работы сводится к успешному полному раскрытию вопросов к зачету и  экзаменационных билетов, содержащихся в перечне  вопросов к экзамену, представленных в пункте 5.3. настоящей рабочей программы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Критериями успешности освоения студентом данной учебной дисциплины при проведении текущего и </w:t>
      </w:r>
      <w:r>
        <w:rPr>
          <w:bCs/>
          <w:i/>
          <w:sz w:val="28"/>
          <w:szCs w:val="28"/>
        </w:rPr>
        <w:t>итогового контроля</w:t>
      </w:r>
      <w:r>
        <w:rPr>
          <w:bCs/>
          <w:sz w:val="28"/>
          <w:szCs w:val="28"/>
        </w:rPr>
        <w:t xml:space="preserve"> являются: </w:t>
      </w:r>
    </w:p>
    <w:p>
      <w:pPr>
        <w:pStyle w:val="Normal"/>
        <w:rPr/>
      </w:pPr>
      <w:r>
        <w:rPr>
          <w:bCs/>
          <w:sz w:val="28"/>
          <w:szCs w:val="28"/>
        </w:rPr>
        <w:t>1. Качество  ответов на зачете и экзамен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Активность и адекватность поведения студента на семинарских занятиях, выполнение каждым студентом всех практических работ, осмысленность и самостоятельность суждений, проявленных в ходе устного опрос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Правильные ответы на вопросы по содержанию базовых источников из списков рекомендованной литературы по дисциплин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Демонстрация знания необходимых терминов, понятий, категорий и теор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личие собственного видения рассматриваемой проблемы, сформированного на основе изучения и анализа научных работ, выполнения практических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ффективной подготовки к промежуточной аттестации по дисциплине необходимо использовать рекомендованную основную и дополнительную литературу, конспекты лекций, записи, сделанные в ходе подготовки к семинарским и практическим занятиям, выполненные рефе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сдачи экзамена студенты получают  оценку («отлично», «хорошо», «удовлетворительно», «неудовлетворительн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наний в ходе зачета производится в рамках собеседования по вопросам, представленным в настоящей рабочей программе.по результатам сдачи зачета студенты получают оценочную запись  «зачтено», «незачте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удовлетворительной оценки студент имеет право пересдать экзамен или  зачет в установленном поряд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Основные составляющие  содержания текущего, промежуточного и итогового контроля  результативности изуч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ка уровня освоения учебного материала, представленного на лекциях и семинарских  занят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знаний и умений, полученных в ходе самостоятельной подготовки к разным типам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рка знания и навыков владения категорийно-понятийным  аппаратом;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аспекты текущего, промежуточного и итогового контроля результативности изуч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ий контроль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конспектов ле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качества подготовки и представления на семинарах и рефератов и д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подготовки к семинарам и практическим занятиям по проблемным вопросам (устная или письмен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жуточный и итоговый  контроль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онтрольных вопросов к экза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ие экзамена  согласно всем требования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дельные формы контроля результативности изучения дисциплины</w:t>
      </w:r>
    </w:p>
    <w:p>
      <w:pPr>
        <w:pStyle w:val="Normal"/>
        <w:rPr/>
      </w:pPr>
      <w:r>
        <w:rPr>
          <w:bCs/>
          <w:i/>
          <w:sz w:val="28"/>
          <w:szCs w:val="28"/>
        </w:rPr>
        <w:t>Конспек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ет формировать и оценивать умения студентов по переработке информации. При оценке конспекта критериями выступ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тимальный объем текста (не более одной трети оригина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еское построение и связность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та и глубина изложения материала (наличие ключевых положений, мыс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зуализация информации как результат ее обработки (таблицы, схемы, рисун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ение (аккуратность, соблюдение требований к оформлению).</w:t>
      </w:r>
    </w:p>
    <w:p>
      <w:pPr>
        <w:pStyle w:val="Normal"/>
        <w:rPr/>
      </w:pPr>
      <w:r>
        <w:rPr>
          <w:bCs/>
          <w:i/>
          <w:sz w:val="28"/>
          <w:szCs w:val="28"/>
        </w:rPr>
        <w:t>Реферат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продукт самостоятельной работы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. Студент может заменить устное выступление на семинарском занятии на выступление с рефератом по предложенной теме.При оценке реферата (собственно текста и процедуры защиты) критериями выступ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нформационная достато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материала теме и пл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 язык изложения (целесообразное использование терминологии, пояснение новых понятий, лаконичность, логичность, правильность применения и оформления цитат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раженной собственной 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екватность и количество использованных источников (7– 1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материалом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Собеседование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– средство контроля, организованное как специальная беседа преподавателя с обучающимся на темы, связанные с изучаемой дисциплиной и рассчитанное на выяснение объема знаний по определенному вопросу (из перечня  вопросов к зачетам). При оценивании результатов собеседования критериями оценки результатов выступ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я знаний (глубина, прочность, систематичность зна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й применять знания (умение привести примеры, связать теорию с практик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е логически выстроить от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уникативные навыки (умение поддерживать  бесе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6. РЕСУРСНОЕ ОБЕСПЕЧЕНИЕ </w:t>
      </w:r>
    </w:p>
    <w:p>
      <w:pPr>
        <w:pStyle w:val="Style19"/>
        <w:suppressAutoHyphens w:val="false"/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1 Основная и  дополнительна учебная литература </w:t>
      </w:r>
    </w:p>
    <w:p>
      <w:pPr>
        <w:pStyle w:val="Style19"/>
        <w:numPr>
          <w:ilvl w:val="0"/>
          <w:numId w:val="0"/>
        </w:numPr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ая литература </w:t>
      </w:r>
    </w:p>
    <w:p>
      <w:pPr>
        <w:pStyle w:val="Style19"/>
        <w:numPr>
          <w:ilvl w:val="0"/>
          <w:numId w:val="0"/>
        </w:numPr>
        <w:suppressAutoHyphens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олынская, Е.В. Социокультурная и личностная адаптация человека на различных стадиях жизненного цикла : учебное пособие / Е.В. Волынская. - 2-е изд., стер. - Москва : Издательство «Флинта», 2017. - 164 с. - (Библиотека психолога). - ISBN 978-5-9765-1245-0 ; То же [Электронный ресурс]. - URL:</w:t>
      </w:r>
      <w:hyperlink r:id="rId2">
        <w:r>
          <w:rPr>
            <w:rStyle w:val="InternetLink"/>
            <w:color w:val="000000"/>
            <w:sz w:val="28"/>
            <w:szCs w:val="28"/>
          </w:rPr>
          <w:t>http://biblioclub.ru/index.php?page=book&amp;id=103494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(05.07.201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Е.М. Человек в социальных системах / Е.М. Бабосов. - Минск : Белорусская наука, 2013. - 482 с. - ISBN 978-985-08-1560-6 ; То же [Электронный ресурс]. - URL: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http://biblioclub.ru/index.php?page=book&amp;id=230962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(05.07.201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Орлова, В.В. Социальные технологии работы с молодежью : учебное пособие / В.В. Орлова. - Томск : ТУСУР, 2017. - 144 с. : ил. - Библиогр. в кн. - ISBN 978-5-9909642-0-4 ; То же [Электронный ресурс]. - URL:</w:t>
      </w:r>
      <w:hyperlink r:id="rId4">
        <w:r>
          <w:rPr>
            <w:rStyle w:val="InternetLink"/>
            <w:color w:val="000000"/>
            <w:sz w:val="28"/>
            <w:szCs w:val="28"/>
          </w:rPr>
          <w:t>http://biblioclub.ru/index.php?page=book&amp;id=481037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05.07.201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оменко, Н.К. Технологии ведения культурно-досуговых программ[Электронный ресурс]: учеб. пособие:Ч. 1. Конферанс и конферансье. / Н.К. Фоменко; Министерство культуры Российской Федерации. - Кемерово: Кемеровский государственный институт культуры, 2016. -  167 с. - URL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club.ru/index.php?page=book&amp;id=472611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24.04.2018)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полнительная литература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асильева Г. А.</w:t>
      </w:r>
      <w:r>
        <w:rPr>
          <w:sz w:val="28"/>
          <w:szCs w:val="28"/>
        </w:rPr>
        <w:t xml:space="preserve"> Социально-культурная деятельность: учебное пособие [Электронный ресурс]. - ЯРОСЛАВЛЬ, 2009. - 164с. - Режим доступа: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iblioclu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</w:rPr>
        <w:t xml:space="preserve">/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пытин А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.</w:t>
      </w:r>
      <w:r>
        <w:rPr>
          <w:sz w:val="28"/>
          <w:szCs w:val="28"/>
        </w:rPr>
        <w:t xml:space="preserve"> Арттерапия детей и подростков: учебное пособие [Электронный ресурс]. - М.: АКАДЕМИЯ, 2011. - 219с. - Режим доступа:</w:t>
      </w:r>
      <w:r>
        <w:rPr/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iocl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комендуемая литература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ябков, В.М. Антология форм праздничной и развлекательной культуры России:: первая половина XX в.: учеб.пособие / В.М.Рябков, Челяб. Гос. Акад. Культуры и искусства. – Челябинск: Полиграф-Мастер, 2007 – 870 с.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Рябков, В.М. Антология форм культурно- досуговой деятельности: Древний мир, Древняя Греция и Рим, Западная Европа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в.: учеб.пособие / В.М.Рябков, Челяб. Гос. Акад. Культуры и искусства. – Челябинск:  Полиграф-Мастер, 2006 – 472 с.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ябков, В.М. Антология форм праздничной и развлекательной культуры России: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начало XX вв.: учеб. пособие / В.М.Рябков, Челяб. Гос. Акад. Культуры и искусства – Челябинск: Полиграф-Мастер, 2007 – 706 с.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ябков, В.М. Антология форм просветительной культурно-досуговой деятельности в России: первая половина XX в.: учеб.пособие / В.М.Рябков, Челяб. Гос. Акад. Культуры и искусства – Челябинск: Полиграф-Мастер, 2007 – 662 с.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ябков, В.М. Антология информационно-просветительных форм культурно-досуговой деятельности в России: вторая половина XX в.: учеб.пособие / В.М.Рябков, Челяб. Гос. Акад. Культуры и искусства – Челябинск: Полиграф-Мастер, 2007 – Т.5 – ч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59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ябков, В.М. Антология информационно-просветительных форм культурно-досуговой деятельности в России: вторая половина XX в.: учеб.пособие / В.М.Рябков, Челяб. Гос. Акад. Культуры и искусства – Челябинск: Полиграф-Мастер, 2007 – Т.5 – ч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– 568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/>
      </w:pPr>
      <w:r>
        <w:rPr>
          <w:sz w:val="28"/>
          <w:szCs w:val="28"/>
        </w:rPr>
        <w:t xml:space="preserve">ЭБС «Университетская библиотека онлайн». Издательство: ООО «НексМедиа». Принадлежность сторонняя.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/>
      </w:pPr>
      <w:r>
        <w:rPr>
          <w:sz w:val="28"/>
          <w:szCs w:val="28"/>
        </w:rPr>
        <w:t>БД Электронная Система «Культура». База Данных Электронная Система «Культура»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cf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rb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/>
      </w:pPr>
      <w:r>
        <w:rPr>
          <w:sz w:val="28"/>
          <w:szCs w:val="28"/>
        </w:rPr>
        <w:t>eLIBRARY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Научная электронная библиотека. ООО Научная электронная библиотека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Лицензионное соглашение № 13863 от 03.10.2013 г. – бессрочно.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/>
      </w:pPr>
      <w:r>
        <w:rPr>
          <w:sz w:val="28"/>
          <w:szCs w:val="28"/>
        </w:rPr>
        <w:t xml:space="preserve">Электронно-библиотечная система ФГБОУ ВО «ХГИК». ФГБОУ ВО «ХГИК». Принадлежность собственная. Локальный доступ.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ar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иказ по Институту № 213-об от 07.10.2013 г.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. ФГАУ ГНИИ ИТТ «Информика». Принадлежность сторонняя. Свободный доступ.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1"/>
        </w:numPr>
        <w:suppressAutoHyphens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9.  Федеральный центр информационно-образовательных ресурсов.    Федеральный центр информационно- образовательных ресурсов, ФГАУ ГНИИ ИТТ «Информика». Принадлежность сторонняя. Свободный доступ.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>Для подготовки курсовых, выпускных и научных работ обучающиеся могут использовать полнотекстовую базу данных Web of Science. Режим доступа: электронный, из внутренней сети института. Официальный сайт: webofknowledge.com</w:t>
      </w:r>
    </w:p>
    <w:p>
      <w:pPr>
        <w:pStyle w:val="Normal"/>
        <w:ind w:left="2520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0"/>
        <w:ind w:left="851" w:hanging="79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е технологии, программное обеспечение и информационные справоч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информационное обеспечение учебного процесса соответствует требованиям государственного образовательного стандар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институте используется следующее проприетарное программное обеспечение: </w:t>
      </w:r>
      <w:r>
        <w:rPr>
          <w:rFonts w:cs="Calibri"/>
          <w:sz w:val="28"/>
          <w:szCs w:val="28"/>
          <w:lang w:val="en-US"/>
        </w:rPr>
        <w:t>Microsoft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Windows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Microsoft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Office</w:t>
      </w:r>
      <w:r>
        <w:rPr>
          <w:rFonts w:cs="Calibri"/>
          <w:sz w:val="28"/>
          <w:szCs w:val="28"/>
        </w:rPr>
        <w:t xml:space="preserve"> 2010 (в состав пакета входят: </w:t>
      </w:r>
      <w:r>
        <w:rPr>
          <w:rFonts w:cs="Calibri"/>
          <w:sz w:val="28"/>
          <w:szCs w:val="28"/>
          <w:lang w:val="en-US"/>
        </w:rPr>
        <w:t>Word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Excel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PowerPoint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FrontPage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Access</w:t>
      </w:r>
      <w:r>
        <w:rPr>
          <w:rFonts w:cs="Calibri"/>
          <w:sz w:val="28"/>
          <w:szCs w:val="28"/>
        </w:rPr>
        <w:t xml:space="preserve">), </w:t>
      </w:r>
      <w:r>
        <w:rPr>
          <w:rFonts w:cs="Calibri"/>
          <w:sz w:val="28"/>
          <w:szCs w:val="28"/>
          <w:lang w:val="en-US"/>
        </w:rPr>
        <w:t>Adob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reativ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Suite</w:t>
      </w:r>
      <w:r>
        <w:rPr>
          <w:rFonts w:cs="Calibri"/>
          <w:sz w:val="28"/>
          <w:szCs w:val="28"/>
        </w:rPr>
        <w:t xml:space="preserve"> 6 </w:t>
      </w:r>
      <w:r>
        <w:rPr>
          <w:rFonts w:cs="Calibri"/>
          <w:sz w:val="28"/>
          <w:szCs w:val="28"/>
          <w:lang w:val="en-US"/>
        </w:rPr>
        <w:t>Mast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ollection</w:t>
      </w:r>
      <w:r>
        <w:rPr>
          <w:rFonts w:cs="Calibri"/>
          <w:sz w:val="28"/>
          <w:szCs w:val="28"/>
        </w:rPr>
        <w:t xml:space="preserve"> (в состав пакета входят: </w:t>
      </w:r>
      <w:r>
        <w:rPr>
          <w:rFonts w:cs="Calibri"/>
          <w:sz w:val="28"/>
          <w:szCs w:val="28"/>
          <w:lang w:val="en-US"/>
        </w:rPr>
        <w:t>Photoshop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 </w:t>
      </w:r>
      <w:r>
        <w:rPr>
          <w:rFonts w:cs="Calibri"/>
          <w:sz w:val="28"/>
          <w:szCs w:val="28"/>
          <w:lang w:val="en-US"/>
        </w:rPr>
        <w:t>Extended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Illustrato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InDesign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crobat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X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o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Dreamweav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Flash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ofessional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Flash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Builder</w:t>
      </w:r>
      <w:r>
        <w:rPr>
          <w:rFonts w:cs="Calibri"/>
          <w:sz w:val="28"/>
          <w:szCs w:val="28"/>
        </w:rPr>
        <w:t xml:space="preserve"> 4.6 </w:t>
      </w:r>
      <w:r>
        <w:rPr>
          <w:rFonts w:cs="Calibri"/>
          <w:sz w:val="28"/>
          <w:szCs w:val="28"/>
          <w:lang w:val="en-US"/>
        </w:rPr>
        <w:t>Premium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Edition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Fireworks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dob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emier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o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ft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Effects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dob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Audition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SpeedGrad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Prelud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Encor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Bridg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Media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Encod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>6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всех компьютерах в институте установлено антивирусное программное обеспечение </w:t>
      </w:r>
      <w:r>
        <w:rPr>
          <w:sz w:val="28"/>
          <w:szCs w:val="28"/>
          <w:lang w:val="en-US"/>
        </w:rPr>
        <w:t>Kaspe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uppressAutoHyphens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shd w:fill="FFFFFF" w:val="clear"/>
        <w:suppressAutoHyphens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реализуемой дисциплины соответствует требованиям федерального государственного образовательного стандарта.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</w:rPr>
        <w:t>Для проведения занятий лекционного типа, занятий семинарского типа, групповых занятий и консультаций, текущего контроля и промежуточной аттестаци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учебном процессе активно используются следующие специальные помещения:</w:t>
      </w:r>
      <w:r>
        <w:rPr>
          <w:sz w:val="28"/>
          <w:szCs w:val="28"/>
        </w:rPr>
        <w:t xml:space="preserve"> ауд. 211, 203б, которые оснащены мультимедийными презентационными комплексами в составе проектора, активной акустической системы, персонального компьютера, столами, стульями, столами письменными для преподавателей, досками настенными.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тение лекций сопровождается демонстрацией слайд-презентаций, видео материалов, фотоматериалов.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самостоятельной работы студентов предназначена ауд. 209 (читальный зал), оборудованный персональными компьютерами, обеспечивающими доступ к электронной информационно-образовательной среде организации, к сети «Интернет», к электронным библиотечным системам, столами, </w:t>
      </w:r>
      <w:r>
        <w:rPr>
          <w:color w:val="000000"/>
          <w:sz w:val="28"/>
          <w:szCs w:val="28"/>
        </w:rPr>
        <w:t>стульями, книжными шкафами, книжным и документальным фондом, телевизором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ОБУЧЕНИЯ ИНВАЛИДОВ И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лиц с ограниченными возможностями и инвалидов организуется как совместно с другими обучающимися на лекционных и практических занятиях, так и по индивидуальному учебному плану. Во время приемной кампании,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з числа инвалидов и лиц с ограниченными возможностями здоровья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 2 со встроенным плеером – звуковым информат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sz w:val="28"/>
          <w:szCs w:val="28"/>
          <w:lang w:val="en-US"/>
        </w:rPr>
        <w:t>Nvd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2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Mangal">
    <w:charset w:val="00"/>
    <w:family w:val="roman"/>
    <w:pitch w:val="variable"/>
  </w:font>
  <w:font w:name="Verdana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57"/>
        </w:tabs>
        <w:ind w:left="72" w:hanging="7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center"/>
      <w:pPr>
        <w:tabs>
          <w:tab w:val="num" w:pos="289"/>
        </w:tabs>
        <w:ind w:left="504" w:hanging="216"/>
      </w:pPr>
      <w:rPr>
        <w:sz w:val="24"/>
        <w:i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center"/>
      <w:pPr>
        <w:tabs>
          <w:tab w:val="num" w:pos="0"/>
        </w:tabs>
        <w:ind w:left="936" w:hanging="504"/>
      </w:pPr>
      <w:rPr>
        <w:sz w:val="24"/>
        <w:i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1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7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92"/>
        </w:tabs>
        <w:ind w:left="4032" w:hanging="144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6"/>
    <w:lvlOverride w:ilvl="0">
      <w:startOverride w:val="2"/>
    </w:lvlOverride>
  </w:num>
  <w:num w:numId="14">
    <w:abstractNumId w:val="9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851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851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851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0"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/>
      <w:sz w:val="24"/>
      <w:szCs w:val="24"/>
    </w:rPr>
  </w:style>
  <w:style w:type="character" w:styleId="WW8Num10z2">
    <w:name w:val="WW8Num10z2"/>
    <w:qFormat/>
    <w:rPr>
      <w:b/>
      <w:i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ubmenutable">
    <w:name w:val="submenu-table"/>
    <w:basedOn w:val="1"/>
    <w:qFormat/>
    <w:rPr/>
  </w:style>
  <w:style w:type="character" w:styleId="Butback1">
    <w:name w:val="butback1"/>
    <w:qFormat/>
    <w:rPr>
      <w:color w:val="666666"/>
    </w:rPr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qFormat/>
    <w:rPr>
      <w:lang w:val="ru-RU" w:bidi="ar-SA"/>
    </w:rPr>
  </w:style>
  <w:style w:type="character" w:styleId="Style9">
    <w:name w:val="Текст сноски Знак"/>
    <w:qFormat/>
    <w:rPr>
      <w:rFonts w:ascii="Calibri" w:hAnsi="Calibri" w:cs="Calibri"/>
      <w:lang w:val="ru-RU" w:bidi="ar-SA"/>
    </w:rPr>
  </w:style>
  <w:style w:type="character" w:styleId="Style10">
    <w:name w:val="Обычный (веб) Знак"/>
    <w:qFormat/>
    <w:rPr>
      <w:sz w:val="24"/>
      <w:lang w:val="ru-RU" w:bidi="ar-SA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/>
  </w:style>
  <w:style w:type="paragraph" w:styleId="211">
    <w:name w:val="Основной текст с отступом 21"/>
    <w:basedOn w:val="Normal"/>
    <w:qFormat/>
    <w:pPr>
      <w:ind w:left="851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>
      <w:b/>
      <w:i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2">
    <w:name w:val="Название"/>
    <w:basedOn w:val="Normal"/>
    <w:next w:val="Subtitle"/>
    <w:qFormat/>
    <w:pPr>
      <w:jc w:val="center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ись к Приложению"/>
    <w:basedOn w:val="Normal"/>
    <w:qFormat/>
    <w:pPr>
      <w:spacing w:before="80" w:after="0"/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список с точками"/>
    <w:basedOn w:val="Normal"/>
    <w:qFormat/>
    <w:pPr>
      <w:numPr>
        <w:ilvl w:val="0"/>
        <w:numId w:val="2"/>
      </w:numPr>
      <w:spacing w:lineRule="auto" w:line="312"/>
      <w:ind w:left="0" w:firstLine="400"/>
      <w:jc w:val="both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eastAsia="Calibri" w:cs="Courier New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Microsoft YaHei" w:hAnsi="Microsoft YaHei" w:eastAsia="Microsoft YaHei" w:cs="Microsoft YaHei"/>
      <w:color w:val="FFFFFF"/>
      <w:sz w:val="48"/>
      <w:szCs w:val="48"/>
      <w:lang w:val="ru-RU" w:bidi="hi-IN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8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30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A">
    <w:name w:val="a"/>
    <w:basedOn w:val="Normal"/>
    <w:qFormat/>
    <w:pPr>
      <w:suppressAutoHyphens w:val="false"/>
      <w:autoSpaceDE w:val="false"/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15">
    <w:name w:val=" Знак1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widowControl w:val="false"/>
      <w:suppressAutoHyphens w:val="false"/>
      <w:overflowPunct w:val="false"/>
      <w:autoSpaceDE w:val="false"/>
      <w:ind w:firstLine="720"/>
      <w:jc w:val="both"/>
    </w:pPr>
    <w:rPr>
      <w:sz w:val="28"/>
    </w:rPr>
  </w:style>
  <w:style w:type="paragraph" w:styleId="16">
    <w:name w:val="А_Заг1"/>
    <w:basedOn w:val="Heading1"/>
    <w:qFormat/>
    <w:pPr>
      <w:numPr>
        <w:ilvl w:val="0"/>
        <w:numId w:val="4"/>
      </w:numPr>
      <w:suppressAutoHyphens w:val="false"/>
      <w:autoSpaceDE w:val="false"/>
      <w:spacing w:before="120" w:after="120"/>
      <w:ind w:left="74" w:hanging="74"/>
      <w:outlineLvl w:val="9"/>
    </w:pPr>
    <w:rPr>
      <w:b/>
      <w:bCs/>
      <w:szCs w:val="24"/>
    </w:rPr>
  </w:style>
  <w:style w:type="paragraph" w:styleId="24">
    <w:name w:val="А_Заг2"/>
    <w:basedOn w:val="16"/>
    <w:qFormat/>
    <w:pPr>
      <w:numPr>
        <w:ilvl w:val="0"/>
        <w:numId w:val="4"/>
      </w:numPr>
      <w:ind w:left="74" w:hanging="215"/>
    </w:pPr>
    <w:rPr>
      <w:i/>
    </w:rPr>
  </w:style>
  <w:style w:type="paragraph" w:styleId="3">
    <w:name w:val="А_Заг3"/>
    <w:basedOn w:val="24"/>
    <w:qFormat/>
    <w:pPr>
      <w:numPr>
        <w:ilvl w:val="0"/>
        <w:numId w:val="4"/>
      </w:numPr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103494" TargetMode="External"/><Relationship Id="rId3" Type="http://schemas.openxmlformats.org/officeDocument/2006/relationships/hyperlink" Target="http://biblioclub.ru/index.php?page=book&amp;id=230962" TargetMode="External"/><Relationship Id="rId4" Type="http://schemas.openxmlformats.org/officeDocument/2006/relationships/hyperlink" Target="http://biblioclub.ru/index.php?page=book_red&amp;id=481037" TargetMode="External"/><Relationship Id="rId5" Type="http://schemas.openxmlformats.org/officeDocument/2006/relationships/hyperlink" Target="http://biblioclub.ru/index.php?page=book_red&amp;id=472611" TargetMode="External"/><Relationship Id="rId6" Type="http://schemas.openxmlformats.org/officeDocument/2006/relationships/hyperlink" Target="http://www.biblioclub.ru/book/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www.e-mcfr.ru/" TargetMode="External"/><Relationship Id="rId9" Type="http://schemas.openxmlformats.org/officeDocument/2006/relationships/hyperlink" Target="http://irbis.hgiik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carta.hgiik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45:00Z</dcterms:created>
  <dc:creator>админ</dc:creator>
  <dc:description/>
  <cp:keywords/>
  <dc:language>en-US</dc:language>
  <cp:lastModifiedBy>Абонемент</cp:lastModifiedBy>
  <cp:lastPrinted>2021-06-01T14:10:00Z</cp:lastPrinted>
  <dcterms:modified xsi:type="dcterms:W3CDTF">2021-06-01T04:10:00Z</dcterms:modified>
  <cp:revision>769</cp:revision>
  <dc:subject/>
  <dc:title/>
</cp:coreProperties>
</file>