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культуры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ХАБАРОВСКИЙ ГОСУДАРСТВЕННЫЙ ИНСТИТУТ КУЛЬ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ХГ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0700</wp:posOffset>
            </wp:positionH>
            <wp:positionV relativeFrom="paragraph">
              <wp:posOffset>85090</wp:posOffset>
            </wp:positionV>
            <wp:extent cx="2325370" cy="21164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Кафедра </w:t>
      </w:r>
      <w:r>
        <w:rPr>
          <w:rFonts w:cs="Times New Roman" w:ascii="Times New Roman" w:hAnsi="Times New Roman"/>
          <w:b/>
          <w:sz w:val="28"/>
          <w:szCs w:val="28"/>
        </w:rPr>
        <w:t>искусствоведения, музыкально-инструментального и вокального искусства</w:t>
      </w:r>
    </w:p>
    <w:p>
      <w:pPr>
        <w:pStyle w:val="Style22"/>
        <w:tabs>
          <w:tab w:val="clear" w:pos="708"/>
          <w:tab w:val="left" w:pos="5529" w:leader="none"/>
        </w:tabs>
        <w:ind w:left="5670" w:hanging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/>
          <w:b/>
          <w:sz w:val="28"/>
          <w:szCs w:val="28"/>
          <w:lang w:eastAsia="zh-CN"/>
        </w:rPr>
      </w:r>
    </w:p>
    <w:p>
      <w:pPr>
        <w:pStyle w:val="Style22"/>
        <w:tabs>
          <w:tab w:val="clear" w:pos="708"/>
          <w:tab w:val="left" w:pos="552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smallCaps/>
          <w:sz w:val="20"/>
          <w:lang w:val="en-US" w:eastAsia="en-US"/>
        </w:rPr>
        <w:drawing>
          <wp:inline distT="0" distB="0" distL="0" distR="0">
            <wp:extent cx="2313940" cy="17989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ЕБНАЯ ПРАК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ЗНАКОМИТЕЛЬНАЯ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Western"/>
        <w:spacing w:before="0" w:after="0"/>
        <w:jc w:val="center"/>
        <w:rPr/>
      </w:pPr>
      <w:r>
        <w:rPr>
          <w:b/>
          <w:sz w:val="28"/>
          <w:szCs w:val="28"/>
        </w:rPr>
        <w:t xml:space="preserve">Рабочая программа практик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ровень бакалавриата</w:t>
      </w:r>
    </w:p>
    <w:p>
      <w:pPr>
        <w:pStyle w:val="Normal"/>
        <w:tabs>
          <w:tab w:val="clear" w:pos="708"/>
          <w:tab w:val="center" w:pos="4677" w:leader="none"/>
          <w:tab w:val="left" w:pos="61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2021 год набора,</w:t>
      </w:r>
    </w:p>
    <w:p>
      <w:pPr>
        <w:pStyle w:val="Normal"/>
        <w:tabs>
          <w:tab w:val="clear" w:pos="708"/>
          <w:tab w:val="center" w:pos="4677" w:leader="none"/>
          <w:tab w:val="left" w:pos="61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очная форма обуч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правление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4.03.01 Педагогическ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филь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абаровск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02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енцева Светлана Владимировна, кандидат искусствоведения, доцент кафедры искусствоведения, музыкально-инструментального и вокального искус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ченко Валерия Сергеевна, кандидат педагогических наук, доцент кафедры искусствоведения, музыкально-инструментального и вокального искус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актики рассмотрена и одобрена на заседании кафедры музыкально-инструментального и вокального искусств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«05» мая 2021 г., протокол  № 10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919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91919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1919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9191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tbl>
      <w:tblPr>
        <w:tblW w:w="93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221"/>
        <w:gridCol w:w="49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ланируемых результатов обучения при прохождении практики (формируемые компетенции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актики в структуре образовательной програм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практико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тчетности по практик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ценочных средст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е и информационное обеспечение программы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 Список основной литератур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 Список дополнительной литератур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 Перечень информационных технологий, используемых при осуществлении образовательного процес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о-техническая база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ая рабо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прохождения практики инвалидами и лицами с ограниченными возможностями здоровья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Введ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учебной практики предназначена </w:t>
      </w:r>
      <w:r>
        <w:rPr>
          <w:rFonts w:cs="Times New Roman" w:ascii="Times New Roman" w:hAnsi="Times New Roman"/>
          <w:color w:val="191919"/>
          <w:sz w:val="28"/>
          <w:szCs w:val="28"/>
          <w:lang w:eastAsia="ru-RU"/>
        </w:rPr>
        <w:t xml:space="preserve">для обучающихся по направлению подготов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44.03.01 «Педагогическое образование» </w:t>
      </w:r>
      <w:r>
        <w:rPr>
          <w:rFonts w:cs="Times New Roman" w:ascii="Times New Roman" w:hAnsi="Times New Roman"/>
          <w:sz w:val="28"/>
          <w:szCs w:val="28"/>
        </w:rPr>
        <w:t>(уровень бакалавриата)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, профилю подготовки «Музыка», разработана на кафедре </w:t>
      </w:r>
      <w:r>
        <w:rPr>
          <w:rFonts w:cs="Times New Roman" w:ascii="Times New Roman" w:hAnsi="Times New Roman"/>
          <w:sz w:val="28"/>
          <w:szCs w:val="28"/>
        </w:rPr>
        <w:t xml:space="preserve">искусствоведения, музыкально-инструментального и вокального искусства </w:t>
      </w:r>
      <w:r>
        <w:rPr>
          <w:rFonts w:cs="Times New Roman" w:ascii="Times New Roman" w:hAnsi="Times New Roman"/>
          <w:color w:val="191919"/>
          <w:sz w:val="28"/>
          <w:szCs w:val="28"/>
        </w:rPr>
        <w:t>Хабаровского государственного института культур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ид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ки: учебная практи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ой практики: </w:t>
      </w:r>
      <w:r>
        <w:rPr>
          <w:rFonts w:cs="Times New Roman" w:ascii="Times New Roman" w:hAnsi="Times New Roman"/>
          <w:sz w:val="28"/>
          <w:szCs w:val="28"/>
        </w:rPr>
        <w:t>по получению первичных профессиональных умений и навыков, в том числе первичных умений и навыков научно-исследовательской деяте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ос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ия учебной практики: стационарная, выездна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я учебной практики: дискретно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Перечень планируемых результатов обучения при прохождении практики (формируемые компетенции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обучения при прохождении практики соотнесены с планируемыми результатами освоения образовательной программы.  При прохождении практики формируются следующие компетенци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150"/>
        <w:gridCol w:w="4062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Формируемые компетенци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Индикаторы достижения компетенци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ланируемые результаты практической деятельности, обеспечивающие формирование компетенций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ниверсальные  компетенции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УК-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К-3.1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ть: психологию общения, методы развития личности и коллектива; особенности, правила и приемы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ого взаимодействия в команде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поведения выделенных групп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дей, с которыми осуществляет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действие, учитывать их в своей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ятельности; основные теории мотивации,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дерства; стили лидерства и возможности их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ения в различных ситуациях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3.1.Знать: основные психолого-педагогические концепции, уметь применять их в контексте социальных, этнических, конфессиональных и культурных различий в коллективе; знать основы толерантного поведения; командообразования и проектной деятельности; основы конфликтологии и методов разрешения конфликтов, основ медиации    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К-3.2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: организовать собственное социально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действие в команде;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принимать рациональны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я и обосновывать их; планировать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шагов для достижения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ного результат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3.2. Уметь: взаимодействовать с представителями иных социальных, этнических, конфессиональных и культурных групп; работать в коллективе по решению конкретных проектных задач; содействовать конструктивному взаимодействию в процессе совместной деятельности по решению проектных задач; использовать способы и методы преодоления конфликтных ситуаций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К-3.3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деть: навыком эффективного взаимодействия со всеми участниками коллектива;навыками организации работы в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анде для достижения общих целей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ыками аргументированного изложен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ственной точки зрения, ведения дискуссии и полемик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3.3. Владеть:  навыками толерантного поведения; навыками командной работы; навыками реализации совместных творческих проектов; навыками предупреждения и конструктивного разрешения конфликтных ситуаций в процессе совместной деятельности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УК-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bCs/>
                <w:spacing w:val="-3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  <w:sz w:val="24"/>
                <w:szCs w:val="24"/>
              </w:rPr>
              <w:t>УК-5.1. Знать: основы и принципы межкультурного взаимодействия, многообразие культур и цивилизаций, основные понятия истории, культурологии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Cs/>
                <w:sz w:val="24"/>
                <w:szCs w:val="24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  <w:sz w:val="24"/>
                <w:szCs w:val="24"/>
              </w:rPr>
              <w:t xml:space="preserve">УК-5.1. Знать: основы и принципы межкультурного взаимодействия в зависимости от социально исторического, этического и философского контекста развития общества; основные закономерности и этапы развития философского знания; роль философии в развитии цивилизации, философскую составляющую современных социальных и этических проблем. 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30" w:hanging="0"/>
              <w:rPr>
                <w:bCs/>
                <w:spacing w:val="-3"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  <w:sz w:val="24"/>
                <w:szCs w:val="24"/>
              </w:rPr>
              <w:t>УК-5.2. Уметь: определять и применять способы межкультурного взаимодействия, научную терминологию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  <w:sz w:val="24"/>
                <w:szCs w:val="24"/>
              </w:rPr>
              <w:t>УК-5.2. Уметь: применять поликультурную модель для анализа различных социокультурный ситуаций; применять философскую терминологию и основные научные категории гуманитарного знания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bCs/>
                <w:spacing w:val="-3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  <w:sz w:val="24"/>
                <w:szCs w:val="24"/>
              </w:rPr>
              <w:t xml:space="preserve">УК-5.3. Владеть: способами межкультурного взаимодействия, самостоятельным анализом исторических явлений.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  <w:sz w:val="24"/>
                <w:szCs w:val="24"/>
              </w:rPr>
              <w:t>УК-5.3. Владеть: навыками самостоятельного анализа и оценки философских учений, вклада ведущих философов в развитие цивилизации.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УК-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К-6.1. Знать: – о своих ресурсах и их пределах (личностных, ситуативных, временных и т.д.), для успешного выполнения порученной работы;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УК-6.1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</w:rPr>
              <w:t>основы этики, профессиональной этики музыканта-исполнителя, музыканта-педагога</w:t>
            </w:r>
            <w:r>
              <w:rPr>
                <w:rFonts w:cs="Times New Roman" w:ascii="Times New Roman" w:hAnsi="Times New Roman"/>
                <w:sz w:val="24"/>
              </w:rPr>
              <w:t>для успешного выполнения порученной рабо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К-6.2. Уметь: – планировать перспективные цели собственной деятельности с учетом условий, средств, личностных возможностей; – реализовывать намеченные цели деятельности с учетом условий, средств, личностных возможностей;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УК-6.2Уметь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 xml:space="preserve">планировать перспективные цели собственной деятельности с учетом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профессиональной этики музыканта-исполнителя, музыканта-педагога, </w:t>
            </w:r>
            <w:r>
              <w:rPr>
                <w:rFonts w:cs="Times New Roman" w:ascii="Times New Roman" w:hAnsi="Times New Roman"/>
                <w:sz w:val="24"/>
              </w:rPr>
              <w:t>условий, средств, личностных возможност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-6.3. Владеть: – навыком составления плана последовательных шагов для достижения поставленной цел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УК-6.3 Владеть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>навыком составления плана последовательных шагов для достижения поставленной цели в области профессиональной эт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outlineLvl w:val="1"/>
              <w:rPr>
                <w:rFonts w:ascii="Times New Roman" w:hAnsi="Times New Roman" w:cs="Times New Roman"/>
                <w:b/>
                <w:b/>
                <w:bCs/>
                <w:color w:val="0D0D0D"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pacing w:val="-3"/>
                <w:sz w:val="24"/>
                <w:szCs w:val="24"/>
                <w:lang w:eastAsia="ar-SA"/>
              </w:rPr>
            </w:r>
          </w:p>
          <w:p>
            <w:pPr>
              <w:pStyle w:val="Style24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 xml:space="preserve">Профессиональные компетенции: </w:t>
            </w:r>
          </w:p>
          <w:p>
            <w:pPr>
              <w:pStyle w:val="Style24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Тип задач профессиональной деятельности: педагогический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К-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ладеет системой знаний по истории и теории музы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  <w:sz w:val="24"/>
                <w:szCs w:val="24"/>
                <w:lang w:eastAsia="ru-RU"/>
              </w:rPr>
              <w:t>ПК-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ть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истории музыки; иметь начальные представления о зарубежных композиторах классико-романтической эпохи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 CYR" w:hAnsi="Times New Roman CYR" w:cs="Times New Roman CYR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  <w:sz w:val="24"/>
                <w:szCs w:val="24"/>
                <w:lang w:eastAsia="ru-RU"/>
              </w:rPr>
              <w:t>ПК-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ть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истории музыки; иметь начальные представления о зарубежных композиторах классико-романтической и современной эпох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 CYR" w:hAnsi="Times New Roman CYR" w:cs="Times New Roman CYR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pacing w:val="-3"/>
                <w:sz w:val="24"/>
                <w:szCs w:val="24"/>
                <w:lang w:eastAsia="ru-RU"/>
              </w:rPr>
              <w:t>ПК-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дифференцировать полученные научные сведения из области истории зарубежной музыки с точки зрения профессиональной деятельности: анализа эпохи, стиля, формы, особенностей воплощения композиторского замысла 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 CYR" w:hAnsi="Times New Roman CYR" w:cs="Times New Roman CYR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pacing w:val="-3"/>
                <w:sz w:val="24"/>
                <w:szCs w:val="24"/>
                <w:lang w:eastAsia="ru-RU"/>
              </w:rPr>
              <w:t>ПК-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дифференцировать полученные научные сведения из области истории зарубежной музыки с точки зрения профессиональной деятельности: анализа эпохи, стиля, формы, особенностей воплощения композиторского замысла и проблем интерпретации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 CYR" w:hAnsi="Times New Roman CYR" w:cs="Times New Roman CYR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pacing w:val="-3"/>
                <w:sz w:val="24"/>
                <w:szCs w:val="24"/>
                <w:lang w:eastAsia="ru-RU"/>
              </w:rPr>
              <w:t>ПК-1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 CYR" w:hAnsi="Times New Roman CYR" w:cs="Times New Roman CYR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ами использования полученных знаний и навыков в области профессиональной педагогической деятельност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pacing w:val="-3"/>
                <w:sz w:val="24"/>
                <w:szCs w:val="24"/>
                <w:lang w:eastAsia="ru-RU"/>
              </w:rPr>
              <w:t>ПК-1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 CYR" w:hAnsi="Times New Roman CYR" w:cs="Times New Roman CYR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использования полученных знаний и навыков в области профессиональной педагогической деятельности  с учетом исторического развития музыкального искусства зарубежных стр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К-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 анализировать музыкальные произведения различных форм, жанров и стиле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новы музыкального синтаксиса, простых музыкальных фор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ы музыкального синтаксиса, простых музыкальных форм, первичных музыкальных жан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музыкальные произведения с точки зрения жанрово-стилевых особенностей определённой исторической эпо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Уметь анализировать музыкальные произведения с точки зрения жанрово-стилевых особенностей определённой исторической эпо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3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 гармонического, полифонического, стилевого анализа в целях осознания художественной ценности музыкальных произведени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3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 гармонического, полифонического, стилевого анализа в целях осознания художественной ценности музыкальных произведений различных форм, жанров и сти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  <w:tab/>
        <w:t>Место практики в структуре образовательной программы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ая  практика (</w:t>
      </w:r>
      <w:r>
        <w:rPr>
          <w:rFonts w:cs="Times New Roman" w:ascii="Times New Roman" w:hAnsi="Times New Roman"/>
          <w:sz w:val="28"/>
          <w:szCs w:val="28"/>
        </w:rPr>
        <w:t>по получению первичных профессиональных умений и навыков, в том числе первичных умений и навыков научно-исследовательск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>) является обязательным разделом основной профессиональной образовательной программы бакалавриата и входит в Блок 2 «Практики» (</w:t>
      </w:r>
      <w:r>
        <w:rPr>
          <w:rFonts w:cs="Times New Roman" w:ascii="Times New Roman" w:hAnsi="Times New Roman"/>
          <w:sz w:val="28"/>
          <w:szCs w:val="28"/>
        </w:rPr>
        <w:t>Б2.В.01(У)</w:t>
      </w:r>
      <w:r>
        <w:rPr>
          <w:rFonts w:cs="Times New Roman" w:ascii="Times New Roman" w:hAnsi="Times New Roman"/>
          <w:bCs/>
          <w:sz w:val="28"/>
          <w:szCs w:val="28"/>
        </w:rPr>
        <w:t>) образовате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чебная практика по реализуемым компетенциям связана с такими дисциплинами, как: </w:t>
      </w:r>
      <w:r>
        <w:rPr>
          <w:rFonts w:cs="Times New Roman" w:ascii="Times New Roman" w:hAnsi="Times New Roman"/>
          <w:color w:val="000000"/>
          <w:sz w:val="28"/>
          <w:szCs w:val="28"/>
        </w:rPr>
        <w:t>«Технологии и методики музыкального образования», «Основы методики хоровой работы», «Хоровое пение и практика работы с хором», «Концертмейстерский класс», «Ансамблевая д6еятельность и др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ебная практика подготавливает обучающегося к прохождению производственной практик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бъем практи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практики: у обучающихся заочной формы обучения – 432 часов /12 з.е. (2 курс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2200"/>
        <w:gridCol w:w="2200"/>
      </w:tblGrid>
      <w:tr>
        <w:trPr/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практики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ФО</w:t>
            </w:r>
          </w:p>
        </w:tc>
      </w:tr>
      <w:tr>
        <w:trPr/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рсы: 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актная работа (всего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 (всего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ка к зачет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щая трудоемкость: </w:t>
            </w:r>
          </w:p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всего зач. ед./кол-во часов по ФГОС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/4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промежуточной аттестации (зачет, экзамен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ы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чет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замен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Содержание практи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учебной практики является получение и накопл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вичных профессиональных умений и навыков, в том числе первичных умений и навыков научно-исследовательской деятельности. </w:t>
      </w:r>
    </w:p>
    <w:p>
      <w:pPr>
        <w:pStyle w:val="Default"/>
        <w:ind w:firstLine="603"/>
        <w:jc w:val="both"/>
        <w:rPr/>
      </w:pP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учебной практики (по получению первичных профессиональных умений и навыков, в том числе первичных умений и навыков научно-исследовательской деятельности) приобретение первичных профессиональных знаний, необходимых для работы музыканта-педагога, ознакомление со спецификой исполнительской, музыкально-просветительской и педагогической работы в различных аудиториях слушателей</w:t>
      </w:r>
      <w:r>
        <w:rPr>
          <w:color w:val="FF0000"/>
          <w:sz w:val="28"/>
          <w:szCs w:val="28"/>
        </w:rPr>
        <w:t>;</w:t>
      </w:r>
      <w:r>
        <w:rPr>
          <w:sz w:val="28"/>
          <w:szCs w:val="28"/>
        </w:rPr>
        <w:t xml:space="preserve"> пополнения репертуарных списков</w:t>
      </w:r>
      <w:r>
        <w:rPr>
          <w:color w:val="FF0000"/>
          <w:sz w:val="28"/>
          <w:szCs w:val="28"/>
        </w:rPr>
        <w:t>;</w:t>
      </w:r>
      <w:r>
        <w:rPr>
          <w:sz w:val="28"/>
          <w:szCs w:val="28"/>
        </w:rPr>
        <w:t xml:space="preserve"> ознакомление с научно-исследовательской деятельностью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 проходит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на кафедре музыкально-инструментального и вокального искусства на основе </w:t>
      </w:r>
      <w:r>
        <w:rPr>
          <w:rFonts w:cs="Times New Roman" w:ascii="Times New Roman" w:hAnsi="Times New Roman"/>
          <w:sz w:val="28"/>
          <w:szCs w:val="28"/>
        </w:rPr>
        <w:t xml:space="preserve">наблюдения за преподавательской и творческой деятельностью педагогов и обучающихся старших курсов, ознакомления с научно-исследовательской деятельностью ведущими остепененными педагогами кафедры. Посещение занятий ведущих педагогов с целью освоения и анализа опыта их работы, изучения специфики планирования учебного процесса. Наблюдение за исполнительской деятельностью педагогов и обучающихся старших курсов, обобщение полученных знаний. Подбор методической и научно-исследовательской литературы для дальнейшей производственной практики. Возможно участие практикантов с собственным исполнением в концертах, мастер-классах и других творческих и научных мероприятиях кафедры, вуза, творческих площадках города и края. </w:t>
      </w:r>
      <w:r>
        <w:rPr>
          <w:rFonts w:cs="Times New Roman" w:ascii="Times New Roman" w:hAnsi="Times New Roman"/>
          <w:color w:val="000000"/>
          <w:sz w:val="28"/>
          <w:szCs w:val="28"/>
        </w:rPr>
        <w:t>Ознакомление с теоретическими и практическими аспектами научно-исследовательской деятельности педагога-музыканта (посещение конференций, научных семинаров и т.п. научных мероприятий, анализ результатов научной работы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процессе прохождения практики обучающийся оформляет отчетную документацию в соответствии с требованиями, предъявляемыми к оформлению письменных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ткость струк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огичность и последова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очность приведенных с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итульный лист должен содержать следующие с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ное наименование министерства, вуза, факультета, кафед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вида практ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е об исполнителе (Ф.И.О. обучающегося, номер групп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оки прохождения прак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руководителе практики от вуза (Ф.И.О.), долж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та регист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тоговая оценка прак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пись руководи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ценка и год выполн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5"/>
        <w:gridCol w:w="2311"/>
        <w:gridCol w:w="229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(этапы) практ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учебной работы, включая самостоятельную работу, трудоемкост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часах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текущего контро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очная конферен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руководителя практ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не менее 3 учебных и/или культурно-просветительских  занятий в семестр ведущих педагогов кафедры по профилю образовательной программы с занесением описания занятий в отчетную документацию о прохождении практ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собесед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учебной литературы с занесением описания мероприятия в отчетную документацию о прохождении практ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ое собеседование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-67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я не менее 1 концертного, культурно-просветительского мероприятия в семестр (либо собственное участие в мероприятии) с занесением описания мероприятия в отчетную документацию о прохождении практики;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собесед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-67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я не менее 1 научного мероприятия в семестр (либо собственное участие (выступление и/или работа в круглом столе) в мероприятии, либо анализ научной статьи по профилю образовательной программы в том случае, если в отчетный период не проводились научные мероприятия) с занесением описания в отчет о прохождении практ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собесед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ктики (итоговая конференция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 практикан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Руководство практикой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уководства практикой, проводимой в Институте, назначается руководитель (руководители) практики от кафедры из числа лиц, относящихся к профессорско-преподавательскому составу.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дельных случаях для руководства учебной практикой, проводимой в профильной организации, может быть назначен не только руководитель (руководители) практики из числа лиц, относящихся к профессорско-преподавательскому составу кафедры (далее – руководитель практики от кафедры), но и руководитель (руководители) практики из числа работников профильной организации (далее – руководитель практики от профильной организации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кафедр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 график практики на следующий учебный год в мае текущего учебного года (Приложение 1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яет рабочий график (план) проведения практики (Приложение 2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ндивидуальные задания для обучающихся, выполняемые в период практики (Приложение 3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установочную конференцию (Приложение 4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распределении обучающихся по рабочим местам и видам работ в Институт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соблюдением сроков проведения практики и соответствием ее содержания требованиям, установленным ОПОП ВО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ывает методическую помощь обучающимся при выполнении ими индивидуальных зад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ет результаты прохождения практики обучающими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профильной организации (при необходимости)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ет индивидуальные задания, содержание и планируемые результаты практики;</w:t>
      </w:r>
    </w:p>
    <w:p>
      <w:pPr>
        <w:pStyle w:val="Normal"/>
        <w:widowControl w:val="false"/>
        <w:tabs>
          <w:tab w:val="clear" w:pos="708"/>
          <w:tab w:val="left" w:pos="1276" w:leader="none"/>
          <w:tab w:val="center" w:pos="503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рабочие места обучающимс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актики в профильной организации (при необходимости) руководителем практики от организации и руководителем практики от профильной организации составляется совместный рабочий график (план) проведения практики (Приложение 5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Формы отчетности по практике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, при прохождении практики, обязан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все задания, предусмотренные программой практик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учет своей работы и своевременно отчитываться о выполнени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лнять отчётную документац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щите практики допускаются обучающиеся, своевременно и в полном объеме выполнившие задания практики, в указанные сроки представившие всю отчетную документацию. Защита практики производится обучающимся на итоговой конференции. Доклад обучающегося (устный отчет) на защите практики включает: описание выполненной работы с количественными и качественными характеристиками, соответствие объема и содержания работы заданиям практик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тоговую конференцию (защиту практики) обучающиеся предоставляют следующие документ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Дневник практики (Приложение 6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чет о прохождении практики с приложением подтверждающих документов (афиши, программки посещаемых мероприятий, программы конференций, мастер-классов и т.п.) (Приложение 7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Фонд оценочных средств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ой аттестации по итогам учебной практики (по получению первичных профессиональных умений и навыков, в том числе первичных умений и навыков научно-исследовательской деятельности) является зачет. Зачет ставится руководителем практики на основе анализа результатов прохождения практики обучающимся (с учетом количественных и качественных показателей выполненных обучающимся заданий, представленной им отчетной документации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щита практики осуществляется при условии выполнения следующих </w:t>
      </w:r>
      <w:r>
        <w:rPr>
          <w:rFonts w:cs="Times New Roman" w:ascii="Times New Roman" w:hAnsi="Times New Roman"/>
          <w:b/>
          <w:sz w:val="28"/>
          <w:szCs w:val="28"/>
        </w:rPr>
        <w:t>заданий практи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ения не менее 3 учебных и/или культурно-просветительских  занятий в семестр ведущих педагогов кафедры по профилю образовательной программы с занесением описания занятий в отчет о прохождении прак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ения не менее 1 концертного, культурно-просветительского мероприятия в семестр (либо собственное участие в мероприятии) с занесением описания мероприятия в отчет о прохождении практ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ения не менее 1 научного мероприятия в семестр (либо собственное участие (выступление и/или работа в круглом столе) в мероприятии, либо анализ научной статьи по профилю образовательной программы в том случае, если в отчетный период не проводились научные мероприятия) с занесением описания в отчет о прохождении практик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ет заносится в экзаменационную ведомость и зачетную книжку обучающего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ачтено»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лное выполнение заданий практик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ичная ответственность и инициативность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устремленность и заинтересованность в освоении первичных профессиональных умений и навыков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мотно оформленная отчетная документац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е зачтено»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выполнение заданий практик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грамотно оформленная отчетная документац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Учебно-методическое и информационное обеспечение программы практи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Список основной литератур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лох, О.А. Психология и педагогика музыкального творчества: учеб. пособие/ О.А. Блох; рекоменд. УМС. - М.: МГУКИ, 2013.- 192 с. с ил.- (Мастера психологи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аврилова Е.Н. Вопросы музыкальной педагогики : учебное пособие / Е.Н. Гаврилова. - Омск : Омский государственный университет, 2014. - 164 с. - ISBN 978-5-7779-1684-6 ; То же [Электронный ресурс]. - URL: //biblioclub.ru/index.php?page=book&amp;id=237521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опов, В.А. Изучение репертуара детских и юношеских хоров : [16+] / В.А. Попов ; Министерство культуры Российской Федерации, Нижегородская государственная консерватория (академия) им. М. И. Глинки, Кафедра хорового дирижирования. – Нижний Новгород : Издательство Нижегородской консерватории, 2014. – 97 с. : ил. – Режим доступа: по подписке. – URL: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http://biblioclub.ru/index.php?page=book&amp;id=31223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(дата обращения: 03.10.2019). – Библиогр. в кн. – Текст : электронный.</w:t>
      </w:r>
    </w:p>
    <w:p>
      <w:pPr>
        <w:pStyle w:val="Style24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Шкляр, М.Ф. Основы научных исследований / М.Ф. Шкляр. – 6-е изд. – Москва : Издательско-торговая корпорация «Дашков и К°», 2017. – 208 с. – (Учебные издания для бакалавров). – Режим доступа: по подписке. – URL: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50782</w:t>
        </w:r>
      </w:hyperlink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полнительная литератур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узнецов, И.Н. Основы научных исследований / И.Н. Кузнецов. – 3-е изд. – Москва : Издательско-торговая корпорация «Дашков и К°», 2017. – 283 с. – (Учебные издания для бакалавров). – Режим доступа: по подписке. – URL: 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50759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color w:val="191919"/>
          <w:sz w:val="28"/>
          <w:szCs w:val="28"/>
        </w:rPr>
        <w:t xml:space="preserve">Цыпин, Г. М., Музыкальная педагогика и исполнительство. Афоризмы, цитаты, изречения: учеб. пособие [Электронный ресурс] / Г. М. Цыпин. - М.: Прометей, 2010. - 404 с. - 978-5-7042-2262-0. Режим доступа: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biblioclub.ru/index.php?page=book&amp;id=108517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Шкербина, Т.Ю. От примы до октавы: методика работы с артистами детского хорового коллектива / Т.Ю. Шкербина, О.П. Селезнёва ; Министерство культуры Российской Федерации, Челябинский государственный институт культуры, Консерваторский факультет, Кафедра истории и теории музыки и др. – Челябинск : ЧГИК, 2017. – 86 с. : ил. – Режим доступа: по подписке. – URL: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http://biblioclub.ru/index.php?page=book&amp;id=492617</w:t>
        </w:r>
      </w:hyperlink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3. Перечень информационных технологий, используемых при осуществлении образовательного процес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лицензионными нормативами обеспечения библиотечно-информационными ресурсами библиотека организует индивидуальный неограниченный доступ из любой точки, в которой имеется доступ к сети Интернет, к учебным материалам Электронно-библиотечных систем (ЭБС)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БС «Университетская библиотека онлайн». Издательство: ООО «НексМедиа». Принадлежность сторонняя. www.biblioclub.ru. Количество ключей (пользователей): 100% on-line. Характеристики библиотечного фонда, доступ к которому предоставляется договором: доступ к базовой части ЭБ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БС «Издательство Планета музыки». Электронно-библиотечная система ООО «Издательство ПЛАНЕТА МУЗЫКИ». Принадлежность сторонняя. www.e.lanbook.com. Количество ключей (пользователей): 100% on-line. Характеристики библиотечного фонда, доступ к которому предоставляется договором: доступ к коллекциям: «Музыка и театр», «Балет. Танец. Хореографи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Д Электронная Система «Культура». База Данных Электронная Система «Культура». Принадлежность сторонняя. http://www.e-mcfr.r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Web ИРБИС Хабаровский государственный институт искусств и культуры (электронный каталог). Международная ассоциация пользователей и разработчиков электронных библиотек и новых информационных технологий (ассоциация ЭБНИТ). Принадлежность сторонняя. http://irbis.hgiik.r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eLIBRARY.ru – Научная электронная библиотека. ООО Научная электронная библиотека. Принадлежность сторонняя. http://elibrary.ru/ Лицензионное соглашение № 13863 от 03.10.2013 г. – бессроч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Электронно-библиотечная система ФГБОУ ВО «ХГИК». ФГБОУ ВО «ХГИК». Принадлежность собственная. Локальный доступ. http://carta.hgiik.r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Единое окно доступа к образовательным ресурсам. Электронная библиотека. ФГАУ ГНИИ ИТТ «Информика», Министерство образования и науки РФ. Принадлежность сторонняя. Свободный доступ. http://window.edu.ru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Единая коллекция Цифровых Образовательных Ресурсов. ФГАУ ГНИИ ИТТ «Информика». Принадлежность сторонняя. Свободный до-ступ. http://school-collection.edu.ru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Федеральный центр информационно-образовательных ресурсов. Федеральный центр информационно-образовательных ресурсов, ФГАУ ГНИИ ИТТ «Информика». Принадлежность сторонняя. Свободный доступ. http://fcior.edu.ru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готовки курсовых, выпускных и научных работ обучающийся могут использовать полнотекстовую базу данных Web of Science. Режим доступа: электронный, из внутренней сети института. Официальный сайт: webofknowledge.com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10. Материально-техническая б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 учебной практики соответствует требованиям федерального государственного образовательного стандарта. Для проведения прак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учебном процессе активно использую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ые аудитории для проведения групповых консультац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межуточной аттест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2 ауд: фортепиано Yamaha M2SM; фортепиано Yamaha U1; стулья, стол письменный для преподавателя, шкаф, зеркал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4 ауд: фортепиано </w:t>
      </w:r>
      <w:r>
        <w:rPr>
          <w:rFonts w:cs="Times New Roman" w:ascii="Times New Roman" w:hAnsi="Times New Roman"/>
          <w:sz w:val="28"/>
          <w:szCs w:val="28"/>
          <w:lang w:val="en-US"/>
        </w:rPr>
        <w:t>YamahaC</w:t>
      </w:r>
      <w:r>
        <w:rPr>
          <w:rFonts w:cs="Times New Roman" w:ascii="Times New Roman" w:hAnsi="Times New Roman"/>
          <w:sz w:val="28"/>
          <w:szCs w:val="28"/>
        </w:rPr>
        <w:t xml:space="preserve"> 110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фортепиано Yamaha U-1Q, стол письменный для преподавателя, стулья, шкаф, зеркал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6: фортепиано </w:t>
      </w:r>
      <w:r>
        <w:rPr>
          <w:rFonts w:cs="Times New Roman" w:ascii="Times New Roman" w:hAnsi="Times New Roman"/>
          <w:sz w:val="28"/>
          <w:szCs w:val="28"/>
          <w:lang w:val="en-US"/>
        </w:rPr>
        <w:t>Petrov</w:t>
      </w:r>
      <w:r>
        <w:rPr>
          <w:rFonts w:cs="Times New Roman" w:ascii="Times New Roman" w:hAnsi="Times New Roman"/>
          <w:sz w:val="28"/>
          <w:szCs w:val="28"/>
        </w:rPr>
        <w:t xml:space="preserve">, столы, стулья, стол письменный для преподавателя, доска настенная меловая, персональные компьютеры класса CELERON-2,53 ГГц, персональные компьютеры на базе процессора IntelCore i3-3220, проектор, акустическая система, </w:t>
      </w:r>
      <w:r>
        <w:rPr>
          <w:rFonts w:cs="Times New Roman" w:ascii="Times New Roman" w:hAnsi="Times New Roman"/>
          <w:sz w:val="28"/>
          <w:szCs w:val="28"/>
          <w:lang w:val="en-US"/>
        </w:rPr>
        <w:t>midi</w:t>
      </w:r>
      <w:r>
        <w:rPr>
          <w:rFonts w:cs="Times New Roman" w:ascii="Times New Roman" w:hAnsi="Times New Roman"/>
          <w:sz w:val="28"/>
          <w:szCs w:val="28"/>
        </w:rPr>
        <w:t>-клавиатуры, шкаф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8 ауд: фортепиано YAMAHA, стол письменный для преподавателя, стулья, шкаф, зеркало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3 ауд. (актовый зал): рояль YAMAHA серии "С5"; рояль концертный YAMAHA C7 PE. Световое и звуковое оборудование: микшерный пульт Allen&amp;Heath GLD-80; микрофонные системы BeyerDynamic, Shure, Sennheiser; программно-аппаратный комплекс управления светом Sunlite; светодиодные прожекторы заливного света;  управляемые светодиодные прожекторы PR Lighting LED SPOT 400; акустическая система MasterAudio, 304 посадочных ме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 ауд: рояль концертный YAMAHA C7 PE M.LZ. WITH BEANCH CF IIIS; рояль концертный Yаmaha, 60 посадочных мест, стол письменный для преподав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Для самостоятельной работы обучающихся предназнач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ауд. 209 (читальный зал библиотеки с подключением к сети «Интернет» и доступом в электронную информационно-образовательную среду вуза), оборудованный персональными компьютерами, столами, стульями, книжными шкафами, книжным и документальным фондом, телевизором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. 206 (абонемент нотно-музыкальной литературы): столы, стулья, книжные шкафы, фонд научной, учебно-методической, справочной литературы, нотные сборн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ри необходимости в учебном процессе используются комплекты переносных демонстрационных комплексов (ноутбук, проектор, экра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Все компьютеры Института объединены в локальную сеть, с каждого из них возможен выход в глобальную сеть Интернет. Институт использует выделенный канал со скоростью 10 Мб/с. Для студентов имеется возможность выхода в сеть Интернет с мобильных устройств посредством сети WiFi, которая установлена в читальном зале Институт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7. ВОСПИТАТЕЛЬНАЯ РАБОТ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оспитание обучающихся при освоении ими основных профессиональных образовательных программ (далее – ОПОП) осуществляется на основе рабочей программы воспитания и календарного плана воспитательной работы, включаемых в ОПОП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Цель воспитательной работы </w:t>
      </w:r>
      <w:r>
        <w:rPr>
          <w:rFonts w:eastAsia="Calibri" w:cs="Times New Roman" w:ascii="Times New Roman" w:hAnsi="Times New Roman"/>
          <w:sz w:val="28"/>
          <w:szCs w:val="28"/>
        </w:rPr>
        <w:t>– создание условий для активной жизнедеятельности обучающихся, их гражданского самоопределения, профессионального становления и индивидуально-личностной самореализации в созидательной деятельности для удовлетворения потребностей в нравственном, культурном, интеллектуальном, социальном и профессиональном развит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Задачи воспитательной работы: </w:t>
      </w:r>
      <w:r>
        <w:rPr>
          <w:rFonts w:eastAsia="Calibri" w:cs="Times New Roman" w:ascii="Times New Roman" w:hAnsi="Times New Roman"/>
          <w:sz w:val="28"/>
          <w:szCs w:val="28"/>
        </w:rPr>
        <w:t>развитие мировоззрения и актуализация системы базовых ценностей личности, приобщение к общечеловеческим нормам морали, национальным устоям и академическим традициям; воспитание уважения к закону, нормам коллективной жизни, развитие гражданской и социальной ответственности; воспитание положительного отношения к труду, формирование культуры и этики профессионального общения; формирование личностных качеств, необходимых для эффективной профессиональной деятельности; воспитание внутренней потребности личности в здоровом образе жизни, ответственного отношения к природной и социокультурной среде; повышение уровня культуры безопасного пове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собенности и традиции Института обусловливают следующие основные направления воспитательной работы: патриотическое, гражданское, духовно-нравственное, культурно-творческое, научно-образовательное, профессионально-трудовое, волонтерское (добровольческое), экологическое, физическое.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иды деятельности обучающихся в воспитательной системе образовательной организации: </w:t>
      </w:r>
      <w:r>
        <w:rPr>
          <w:rFonts w:eastAsia="Calibri" w:cs="Times New Roman" w:ascii="Times New Roman" w:hAnsi="Times New Roman"/>
          <w:sz w:val="28"/>
          <w:szCs w:val="28"/>
        </w:rPr>
        <w:t>проектная деятельность (как коллективное творческое дело), волонтерская деятельность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учебно-исследовательская и научно-исследовательская деятельность, досуговая, творческая и социально-культурная деятельность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оспитательный потенциал учебно-исследовательской и научно-исследовательской деятельности реализуется в процессе </w:t>
      </w:r>
      <w:r>
        <w:rPr>
          <w:rFonts w:eastAsia="Calibri" w:cs="Times New Roman" w:ascii="Times New Roman" w:hAnsi="Times New Roman"/>
          <w:sz w:val="28"/>
          <w:szCs w:val="28"/>
        </w:rPr>
        <w:t>развития исследовательской компетентности обучающихся на протяжении всего срока их обучения в Институте.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зультаты студенческой научно-исследовательской деятельности проходят апробацию в рамках научных и научно-практических конференций различного уровня, в т.ч. конференций, организованных Институт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циально-культурная и творческая деятельность обучающихся реализуется при организации и проведении значимых событий и мероприятий гражданско-патриотической, научно-исследовательской, социокультурной и физкультурно-спортивной направленности. Виды творческой деятельности обучающихся в Институте: музыкальное творчество, хореографическое творчество, театральное творчество, научное творчество,  медиапроекты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лонтерская деятельность обучающихся – широкий круг направлений созидательной деятельности, включающий различные формы гражданского участия. По инициативе обучающихся и при их активном участии в Институте осуществляет свою деятельность добровольческий отряд «Мы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ализацию Рабочей программы воспитания помогает обеспечивать взаимодействие с различными социальными институтами, субъектами воспитания. Особое значение для воспитательного процесса имеет организация практической деятельности обучающихся с целью развития профессиональных компетенций в условиях Института и профильных учреждений и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Особенности прохождения  практики инвалидами и лицами с ограниченными возможностями здоровья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мест прохождения практики для обучающихся с ограниченными возможностями здоровья (</w:t>
      </w:r>
      <w:r>
        <w:rPr>
          <w:rFonts w:cs="Times New Roman" w:ascii="Times New Roman" w:hAnsi="Times New Roman"/>
          <w:i/>
          <w:sz w:val="28"/>
          <w:szCs w:val="28"/>
        </w:rPr>
        <w:t>далее – ОВЗ</w:t>
      </w:r>
      <w:r>
        <w:rPr>
          <w:rFonts w:cs="Times New Roman" w:ascii="Times New Roman" w:hAnsi="Times New Roman"/>
          <w:sz w:val="28"/>
          <w:szCs w:val="28"/>
        </w:rPr>
        <w:t xml:space="preserve">) и инвалидов учитываются рекомендации, содержащиеся в заключении психолого-медико-педагогической комиссии, или рекомендации медико-социальной экспертизы, содержащиеся в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роведения практики для инвалидов и лиц с ОВЗ могут быть установлены с учетом особенностей их психофизического развития, индивидуальных возможностей и состояния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хождения практики и осуществления процедур текущего контроля успеваемости и промежуточной аттестации инвалидов и лиц с ОВЗ применяются адаптированные формы обучения с учетом индивидуальных психофизиологических особ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лиц с ОВЗ и инвалидов организуется как совместно с другими обучающимися, так и по индивидуальному учебному плану. Во время сдачи различных форм промежуточной аттестации в Институте созданы необходимые условия для оказания технической помощи инвалидам и лицам с ограниченными возможностями здоровья (при необходимости может быть допущено присутствие в аудитории ассистентов, сопровождающих лиц, собаки-поводыря и т.п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из числа инвалидов и лиц с ОВЗ, при необходимости, могут быть обеспечены электронными и печатными образовательными ресурсами с учетом их индивидуальных потребностей. Для реализации доступной среды при необходимости в учебном процессе могут быть задействованы документ-камера для увеличения текстовых фрагментов и изображений (для лиц с нарушениями зрения) и переносная индукционная система для слабослышащих «Исток» А2 со встроенным плеером – звуковым информатор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БС «Университетская библиотека онлайн» предоставляет обучающимся с ОВЗ (по зрению) ряд возможностей для обеспечения эффективности процесса обучения. При чтении масштаб страницы сайта можно увеличить с помощью специального значка на главной странице. Можно использовать полноэкранный режим отображения книги или включить озвучивание непосредственно с сайта при помощи программ экранного доступа (например, Jaws , «Balabolka»). Скачиваемые фрагменты в формате pdf, имеющие высокое качество, могут использоваться тифлопрограммами для голосового озвучивания текстов, могут быть загружены в тифлоплееры, а также скопированы на любое устройство для комфортного чт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вис ЭБС «Цитатник» помогает пользователю извлечь цитату и автоматически формирует корректную библиографическую ссылку, что особенно актуально для лиц с ограниченными возможностями и облегчает процесс написания курсовой или выпускной квалификацион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к занятиям обучающиеся с ОВЗ (по зрению) могут использовать мобильное приложение ЭБС «Лань», предназначенное для озвучивания текста книги. Режим доступа: электронный, приложение скачивается обучающимся самостоятельно с сайта e.lanbook.ru, необходимое условие: быть зарегистрированным в ЭБС «Лань». Используется свободно распространяемая программа экранного доступа </w:t>
      </w:r>
      <w:r>
        <w:rPr>
          <w:rFonts w:cs="Times New Roman" w:ascii="Times New Roman" w:hAnsi="Times New Roman"/>
          <w:sz w:val="28"/>
          <w:szCs w:val="28"/>
          <w:lang w:val="en-US"/>
        </w:rPr>
        <w:t>Nvd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робнее об организации доступной среды см. соответствующий раздел основной профессиональной образовательной программы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1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3.Прилож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практик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ПРАКТИКИ НА 20 ____ - 20 ____ УЧЕБНЫЙ ГОД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подготовки/специальность: _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ь/специализация: ______________________________________________________________________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550"/>
        <w:gridCol w:w="1050"/>
        <w:gridCol w:w="875"/>
        <w:gridCol w:w="1226"/>
        <w:gridCol w:w="1431"/>
        <w:gridCol w:w="1441"/>
        <w:gridCol w:w="1286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(тип) практики </w:t>
            </w:r>
            <w:r>
              <w:rPr>
                <w:rFonts w:cs="Times New Roman" w:ascii="Times New Roman" w:hAnsi="Times New Roman"/>
                <w:i/>
              </w:rPr>
              <w:t>(указывается в строгом соответствии с учебным планом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уч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групп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практики и количество недел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ия (защита отчета по практике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уководителя практики из числа ППС кафедр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за практику по кафедре: _____________      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ф.и.о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ГЛАСОВАНО»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ая кафедрой: ___________________   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ф.и.о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ий график (план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ИЙ ГРАФИК (ПЛАН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дения ____________________________________ практик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, тип практики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 обучающегося полностью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подготовки (направленность)/ специальность (специализация): 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0"/>
        <w:rPr/>
      </w:pPr>
      <w:r>
        <w:rPr/>
        <w:t xml:space="preserve">                                                                       </w:t>
      </w:r>
      <w:r>
        <w:rPr/>
        <w:t>(код и наименование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7"/>
        <w:gridCol w:w="2940"/>
        <w:gridCol w:w="1914"/>
        <w:gridCol w:w="191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тапа (периода) практи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хождения этапа (периода) практи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тчет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этап: изучение нормативного обеспечения практик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пределение базы прохождения практик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ведение установочной конференции для разъяснения целей, задач, содержания и порядка прохождения практики, а также подготовки отчетной документации по практике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язательный инструктаж по охране труда, инструктаж по технике безопасности, пожарной безопасност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знакомление с правилами внутреннего распорядка на базе прохождения практик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лучение и согласование индивидуального задания по прохождению практик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учение документации по практике (дневник практики, направление на практику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этап: выполнение программы практик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ый этап: подготовка и представление отчетной документации по практик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ставление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щита отчета по практике на итогов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хождения практики 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хождения практики: с «___» _________ 20 __ г. по «___» ___________ 20___ г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от Института                                    ____________ ______________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бочим графиком (планом) ознакомлен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ающийся </w:t>
        <w:tab/>
        <w:tab/>
        <w:tab/>
        <w:tab/>
        <w:tab/>
        <w:tab/>
        <w:t xml:space="preserve">   ____________ ______________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 _______________________ 20___ г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е задание на практи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ДИВИДУАЛЬН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_____________________________________ ПРАКТИ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, тип практики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 обучающегося полност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хождения практики 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хождения практики: с «___» _________ 20 __ г. по «___» ___________ 20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рохождения практики: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практики: 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актики, вопросы, подлежащие изучению: 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результаты практики: 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от Института                                    ____________ 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практики от организации </w:t>
        <w:tab/>
        <w:tab/>
        <w:tab/>
        <w:t xml:space="preserve">      ____________ 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если обучающийся проходит практику только в структурном подразделении института то ставится подпись руководителя практики от института, а от организации удаляется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ндивидуальным заданием ознакомлен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ающийся </w:t>
        <w:tab/>
        <w:tab/>
        <w:tab/>
        <w:tab/>
        <w:tab/>
        <w:tab/>
        <w:t xml:space="preserve">   ____________ 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/>
        <w:t>«____» _______________________ 20___ г.</w:t>
      </w:r>
    </w:p>
    <w:tbl>
      <w:tblPr>
        <w:tblW w:w="15451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7"/>
        <w:gridCol w:w="7704"/>
      </w:tblGrid>
      <w:tr>
        <w:trPr/>
        <w:tc>
          <w:tcPr>
            <w:tcW w:w="7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установочной конферен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афедра ____________________________________________________________________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ТАНОВОЧНОЙ КОНФЕРЕНЦИИ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______________ 20___ г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актике __________________________________________________________________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вид (тип) практики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хся группы ______________ (форма обучения ___________),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я подготовки/специальности 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и наименование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ь/специализация 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ОВАЛИ: </w:t>
      </w:r>
      <w:r>
        <w:rPr>
          <w:rFonts w:cs="Times New Roman" w:ascii="Times New Roman" w:hAnsi="Times New Roman"/>
          <w:i/>
        </w:rPr>
        <w:t>(Ф.И.О. присутствующих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ЛИ: вопрос о сроках и содержании практики, месте практики и образовательной программе, задачах практики, компетенциях, которые формируются в рамках практики, программе практики, индивидуальных заданиях, которые определены за каждым обучающимся на период прохождения практики, об отчетной документации по практике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ТУПИЛИ: 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(</w:t>
      </w:r>
      <w:r>
        <w:rPr>
          <w:rFonts w:cs="Times New Roman" w:ascii="Times New Roman" w:hAnsi="Times New Roman"/>
          <w:i/>
        </w:rPr>
        <w:t>ответственного за практику по кафедре</w:t>
      </w:r>
      <w:r>
        <w:rPr>
          <w:rFonts w:cs="Times New Roman" w:ascii="Times New Roman" w:hAnsi="Times New Roman"/>
        </w:rPr>
        <w:t>) с вопросом об общих правилах прохождения практики, с инструктажем по ознакомлению по технике безопасности, что подтверждается личными подписями в соответствующем журнале – для проходящих практику в профильной организации, а также о необходимости прохождения иных видов инструктажей для всех обучающихся, направленных на практику.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cs="Times New Roman" w:ascii="Times New Roman" w:hAnsi="Times New Roman"/>
        </w:rPr>
        <w:t xml:space="preserve">Ф.И.О. </w:t>
      </w:r>
      <w:r>
        <w:rPr>
          <w:rFonts w:cs="Times New Roman" w:ascii="Times New Roman" w:hAnsi="Times New Roman"/>
          <w:i/>
        </w:rPr>
        <w:t>(руководителя (руководителей) практики)</w:t>
      </w:r>
      <w:r>
        <w:rPr>
          <w:rFonts w:cs="Times New Roman" w:ascii="Times New Roman" w:hAnsi="Times New Roman"/>
        </w:rPr>
        <w:t xml:space="preserve"> с вопросом о программе практики, задачах, поставленных в рамках предстоящей практики, информацией о порядке ведения документации по практике и сроках предоставления отчетов и дневников, о форме промежуточной аттестации по практике и т.д.)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кафедрой ________________ 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ф.и.о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_______________ 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ф.и.о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Совместный рабочий график (пл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Министерство культуры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ХАБАРОВСКИЙ ГОСУДАРСТВЕННЫЙ ИНСТИТУТ КУЛЬ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(ХГ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Факультет искусств и социокультур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СОВМЕСТНЫЙ РАБОЧИЙ ГРАФИК (ПЛ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проведения ____________________________________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>(вид, тип практики)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i/>
          <w:i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i/>
          <w:sz w:val="20"/>
          <w:szCs w:val="20"/>
          <w:lang w:eastAsia="zh-CN"/>
        </w:rPr>
        <w:t>(Ф.И.О. обучающегося полностью)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руппа ________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Направление подготовки (направленность)/ специальность (специализация): ___________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(код и наименование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24"/>
        <w:gridCol w:w="1461"/>
        <w:gridCol w:w="3404"/>
        <w:gridCol w:w="190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именование этапа (периода) прак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роки выполн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орма отчётно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метка руководителя от организации о выполнени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оставление рабочего места для прохождения практики. Оформление документов по прохождению практик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Индивидуальное задание на практику.  Проведение инструктажа по охране труда, по технике безопасности, по пожарной безопасности, ознакомление с правилами внутреннего распорядка дня, что фиксируется в дневнике практики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ыполнение индивидуального задания прак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роприятия по сбору материала, заполнение дневника практик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ттестация итогов прак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арактеристика от предприят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готовка отчёта по практик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чёт по практике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щита отчёта по практике на итоговой конференци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токол итоговой конференции. Ведомость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Место прохождения практики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Срок прохождения практики: с «___» _________ 20 __ г. по «___» ___________ 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невник практики для обучающихся очной формы обучения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____________________________________________________________________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подготовки (профиль)/специальность (специализация):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НЕВНИК ПРАКТИКИ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указывается вид (тип) практики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 обучающегося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хождения практики 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хождения практики: с «___» _________ 20 __ г. по «___» ___________ 20___ г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от Института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, должность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hanging="0"/>
        <w:contextualSpacing/>
        <w:rPr/>
      </w:pPr>
      <w:r>
        <w:rPr/>
        <w:t>Сведения, подтверждающие проведение инструктажа обучающегося по месту прохождения практик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3"/>
        <w:gridCol w:w="3202"/>
        <w:gridCol w:w="1869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хождения инструктажа*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нструктаж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обучающегося, прошедшего инструктаж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специалиста, проводившего инструктаж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охране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пожарной безопас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нутреннего распорядка дн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едоставлении рабочего места обучающемуся</w:t>
      </w:r>
    </w:p>
    <w:p>
      <w:pPr>
        <w:pStyle w:val="Normal"/>
        <w:spacing w:lineRule="auto" w:line="256" w:before="0" w:after="160"/>
        <w:ind w:firstLine="348"/>
        <w:jc w:val="both"/>
        <w:rPr/>
      </w:pPr>
      <w:r>
        <w:rPr>
          <w:rFonts w:cs="Times New Roman" w:ascii="Times New Roman" w:hAnsi="Times New Roman"/>
        </w:rPr>
        <w:t>Обучающемуся _____________________________________ (</w:t>
      </w:r>
      <w:r>
        <w:rPr>
          <w:rFonts w:cs="Times New Roman" w:ascii="Times New Roman" w:hAnsi="Times New Roman"/>
          <w:i/>
        </w:rPr>
        <w:t>Ф.И.О.</w:t>
      </w:r>
      <w:r>
        <w:rPr>
          <w:rFonts w:cs="Times New Roman" w:ascii="Times New Roman" w:hAnsi="Times New Roman"/>
        </w:rPr>
        <w:t>) предоставлено рабочее место, обеспечивающее наибольшую эффективность прохождения практики в соответствии с программой практики и индивидуальным заданием на практику.</w:t>
      </w:r>
    </w:p>
    <w:p>
      <w:pPr>
        <w:pStyle w:val="Normal"/>
        <w:spacing w:lineRule="auto" w:line="256" w:before="0" w:after="160"/>
        <w:ind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иод прохождения практики обеспечены безопасные условия прохождения практики, отвечающие санитарным правилам и требованием охраны труда.</w:t>
      </w:r>
    </w:p>
    <w:p>
      <w:pPr>
        <w:pStyle w:val="Normal"/>
        <w:spacing w:lineRule="auto" w:line="256" w:before="0" w:after="160"/>
        <w:ind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оводится в первый день практики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/>
      </w:pPr>
      <w:r>
        <w:rPr/>
        <w:t>3. Содержание и объем выполненной обучающимся работы в период прохождения практик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4"/>
        <w:gridCol w:w="4536"/>
        <w:gridCol w:w="1244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и объем выполненной работы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right" w:pos="8218" w:leader="underscore"/>
          <w:tab w:val="right" w:pos="9505" w:leader="none"/>
        </w:tabs>
        <w:spacing w:lineRule="exact" w:line="210" w:before="0" w:after="24"/>
        <w:ind w:left="20" w:hanging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Работы выполнены</w:t>
        <w:tab/>
        <w:t>,</w:t>
        <w:tab/>
        <w:t>содержание</w:t>
      </w:r>
    </w:p>
    <w:p>
      <w:pPr>
        <w:pStyle w:val="Normal"/>
        <w:widowControl w:val="false"/>
        <w:spacing w:lineRule="exact" w:line="130" w:before="0" w:after="0"/>
        <w:ind w:left="2160" w:hanging="0"/>
        <w:rPr>
          <w:rFonts w:ascii="Times New Roman" w:hAnsi="Times New Roman" w:eastAsia="Georgia" w:cs="Times New Roman"/>
          <w:sz w:val="13"/>
          <w:szCs w:val="13"/>
        </w:rPr>
      </w:pPr>
      <w:r>
        <w:rPr>
          <w:rFonts w:eastAsia="Georgia" w:cs="Times New Roman" w:ascii="Times New Roman" w:hAnsi="Times New Roman"/>
          <w:sz w:val="13"/>
          <w:szCs w:val="13"/>
        </w:rPr>
        <w:t>(в установленные сроки, с незначительным отступлением от сроков, сроки не соблюдены)</w:t>
      </w:r>
    </w:p>
    <w:p>
      <w:pPr>
        <w:pStyle w:val="Normal"/>
        <w:widowControl w:val="false"/>
        <w:tabs>
          <w:tab w:val="clear" w:pos="708"/>
          <w:tab w:val="left" w:pos="6663" w:leader="underscore"/>
        </w:tabs>
        <w:spacing w:lineRule="exact" w:line="210" w:before="0" w:after="20"/>
        <w:ind w:left="20" w:hanging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практики</w:t>
        <w:tab/>
        <w:t>индивидуальному заданию.</w:t>
      </w:r>
    </w:p>
    <w:p>
      <w:pPr>
        <w:pStyle w:val="Normal"/>
        <w:widowControl w:val="false"/>
        <w:spacing w:lineRule="exact" w:line="130" w:before="0" w:after="269"/>
        <w:ind w:left="1440" w:hanging="0"/>
        <w:rPr>
          <w:rFonts w:ascii="Times New Roman" w:hAnsi="Times New Roman" w:eastAsia="Georgia" w:cs="Times New Roman"/>
          <w:sz w:val="13"/>
          <w:szCs w:val="13"/>
        </w:rPr>
      </w:pPr>
      <w:r>
        <w:rPr>
          <w:rFonts w:eastAsia="Georgia" w:cs="Times New Roman" w:ascii="Times New Roman" w:hAnsi="Times New Roman"/>
          <w:sz w:val="13"/>
          <w:szCs w:val="13"/>
        </w:rPr>
        <w:t>(соответствует, не в полной мере соответствует, не соответствует)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практики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организации (структурного подразделения Института)   ____________ ______________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 _______________________ 20___ г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 о прохождении практики обучающим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афедра 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прохождени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ид (тип) практи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____ курса   ____ групп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подготовки /специальности 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и наименова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высшего образования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бакалавриат, специалитет, магистратура, аспирантура, ассистентура-стажиров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хождения практики: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ное наименование, фактический адрес организа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прохождения практи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бъем выполненной работы: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дготовлен _________________ 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ф.и.о. обучающего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_____________ 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    ф.и.о.</w:t>
      </w:r>
    </w:p>
    <w:p>
      <w:pPr>
        <w:pStyle w:val="Normal"/>
        <w:widowControl w:val="false"/>
        <w:autoSpaceDE w:val="false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отокол итоговой конферен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афедра _________________________________________________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Й КОНФЕРЕНЦИИ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______________ 20___ г.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</w:rPr>
        <w:t xml:space="preserve">по </w:t>
      </w:r>
      <w:r>
        <w:rPr>
          <w:rFonts w:cs="Times New Roman" w:ascii="Times New Roman" w:hAnsi="Times New Roman"/>
          <w:sz w:val="20"/>
          <w:szCs w:val="20"/>
        </w:rPr>
        <w:t>учебной практик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_______________________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</w:rPr>
        <w:t>обучающихся группы ____ (форма обучения ____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направление подготовки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иль подготовки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СУТСТВОВАЛИ: 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ЛИ: отчет о прохождении практики, вопрос о выполнении задач практики, выполнении задача практики, выполнении индивидуальных заданиях, компетенциях, сформированных в рамках практики, об отчетной документации по практике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ТУПИЛИ: </w:t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>
          <w:rFonts w:cs="Times New Roman" w:ascii="Times New Roman" w:hAnsi="Times New Roman"/>
        </w:rPr>
        <w:t>__________ (практикант) отчитался об итогах прохождения практики, выполнении поставленных задач и индивидуальных заданий.</w:t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>
          <w:rFonts w:cs="Times New Roman" w:ascii="Times New Roman" w:hAnsi="Times New Roman"/>
        </w:rPr>
        <w:t>__________ (руководитель практики) с вопросом о выполнении практикантом программы практики, задачах, поставленных в рамках предстоящей практики, порядка ведения документации по практике и сроках предоставления отчетов и дневников, о готовности к предстоящей ВКР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</w:rPr>
        <w:tab/>
        <w:t>__________ (ответственный за практику по кафедре) с вопросом сформированности у практиканта всех компетенций практики (</w:t>
      </w:r>
      <w:r>
        <w:rPr>
          <w:rFonts w:cs="Times New Roman" w:ascii="Times New Roman" w:hAnsi="Times New Roman"/>
          <w:i/>
        </w:rPr>
        <w:t>перечислить компетенции</w:t>
      </w:r>
      <w:r>
        <w:rPr>
          <w:rFonts w:cs="Times New Roman" w:ascii="Times New Roman" w:hAnsi="Times New Roman"/>
        </w:rPr>
        <w:t>), коррелирующих с компетенциями ВКР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кафедрой ________________ 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ф.и.о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_______________ 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ф.и.о.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9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FontStyle180">
    <w:name w:val="Font Style180"/>
    <w:qFormat/>
    <w:rPr>
      <w:rFonts w:ascii="Times New Roman" w:hAnsi="Times New Roman" w:cs="Times New Roman"/>
      <w:sz w:val="22"/>
    </w:rPr>
  </w:style>
  <w:style w:type="character" w:styleId="Style16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79">
    <w:name w:val="Font Style179"/>
    <w:qFormat/>
    <w:rPr>
      <w:rFonts w:ascii="Arial" w:hAnsi="Arial" w:cs="Arial"/>
      <w:b/>
      <w:bCs/>
      <w:sz w:val="24"/>
      <w:szCs w:val="24"/>
    </w:rPr>
  </w:style>
  <w:style w:type="character" w:styleId="FontStyle13">
    <w:name w:val="Font Style13"/>
    <w:qFormat/>
    <w:rPr>
      <w:rFonts w:ascii="Segoe UI" w:hAnsi="Segoe UI" w:cs="Segoe UI"/>
      <w:i/>
      <w:iCs/>
      <w:spacing w:val="-20"/>
      <w:sz w:val="70"/>
      <w:szCs w:val="70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Подпись к Приложению"/>
    <w:basedOn w:val="Normal"/>
    <w:qFormat/>
    <w:pPr>
      <w:spacing w:lineRule="auto" w:line="240" w:before="80" w:after="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66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 w:before="0" w:after="0"/>
      <w:ind w:firstLine="2496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66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18" w:before="0" w:after="0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75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 w:cs="Calibri"/>
    </w:rPr>
  </w:style>
  <w:style w:type="paragraph" w:styleId="Style24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biblioclub.ru/index.php?page=book&amp;id=312233" TargetMode="External"/><Relationship Id="rId7" Type="http://schemas.openxmlformats.org/officeDocument/2006/relationships/hyperlink" Target="http://biblioclub.ru/index.php?page=book&amp;id=450782" TargetMode="External"/><Relationship Id="rId8" Type="http://schemas.openxmlformats.org/officeDocument/2006/relationships/hyperlink" Target="http://biblioclub.ru/index.php?page=book&amp;id=450759" TargetMode="External"/><Relationship Id="rId9" Type="http://schemas.openxmlformats.org/officeDocument/2006/relationships/hyperlink" Target="http://www.biblioclub.ru/index.php?page=book&amp;id=108517" TargetMode="External"/><Relationship Id="rId10" Type="http://schemas.openxmlformats.org/officeDocument/2006/relationships/hyperlink" Target="http://biblioclub.ru/index.php?page=book&amp;id=492617" TargetMode="Externa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19:00Z</dcterms:created>
  <dc:creator>user</dc:creator>
  <dc:description/>
  <cp:keywords/>
  <dc:language>en-US</dc:language>
  <cp:lastModifiedBy>Пользователь</cp:lastModifiedBy>
  <cp:lastPrinted>2019-07-24T10:15:00Z</cp:lastPrinted>
  <dcterms:modified xsi:type="dcterms:W3CDTF">2021-10-15T00:12:00Z</dcterms:modified>
  <cp:revision>39</cp:revision>
  <dc:subject/>
  <dc:title>Министерство культуры Российской Федерации</dc:title>
</cp:coreProperties>
</file>