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культур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ХАБАРОВСКИЙ ГОСУДАРСТВЕННЫЙ ИНСТИТУТ КУЛЬТУР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ХГ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-414655</wp:posOffset>
            </wp:positionV>
            <wp:extent cx="2325370" cy="2116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Кафедра искусствоведения, музыкально-инструментального и вокального искусства</w:t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/>
          <w:b/>
          <w:sz w:val="28"/>
          <w:szCs w:val="28"/>
          <w:lang w:eastAsia="zh-CN"/>
        </w:rPr>
      </w:r>
    </w:p>
    <w:p>
      <w:pPr>
        <w:pStyle w:val="Style22"/>
        <w:tabs>
          <w:tab w:val="clear" w:pos="708"/>
          <w:tab w:val="left" w:pos="5529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smallCaps/>
          <w:sz w:val="20"/>
          <w:lang w:val="en-US" w:eastAsia="en-US"/>
        </w:rPr>
        <w:drawing>
          <wp:inline distT="0" distB="0" distL="0" distR="0">
            <wp:extent cx="2313940" cy="17989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ИЗВОДСТВЕННАЯ ПРАКТИКА</w:t>
      </w:r>
    </w:p>
    <w:p>
      <w:pPr>
        <w:pStyle w:val="Western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en-US"/>
        </w:rPr>
      </w:pPr>
      <w:r>
        <w:rPr>
          <w:rFonts w:eastAsia="Times New Roman" w:cs="Times New Roman"/>
          <w:b/>
          <w:sz w:val="40"/>
          <w:szCs w:val="40"/>
          <w:lang w:eastAsia="en-US"/>
        </w:rPr>
      </w:r>
    </w:p>
    <w:p>
      <w:pPr>
        <w:pStyle w:val="Western"/>
        <w:spacing w:before="0" w:after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40"/>
          <w:szCs w:val="40"/>
          <w:lang w:eastAsia="en-US"/>
        </w:rPr>
        <w:t>(</w:t>
      </w:r>
      <w:r>
        <w:rPr>
          <w:rFonts w:eastAsia="Times New Roman"/>
          <w:b/>
          <w:sz w:val="28"/>
          <w:szCs w:val="28"/>
          <w:lang w:eastAsia="en-US"/>
        </w:rPr>
        <w:t>ТЕХНОЛОГИЧЕСКАЯ (ПРОЕКТНО-ТЕХНОЛОГИЧЕСКАЯ))</w:t>
      </w:r>
    </w:p>
    <w:p>
      <w:pPr>
        <w:pStyle w:val="Western"/>
        <w:spacing w:before="0" w:after="0"/>
        <w:jc w:val="center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абочая программа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вень бакалавриата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2021 год набора,</w:t>
      </w:r>
    </w:p>
    <w:p>
      <w:pPr>
        <w:pStyle w:val="Normal"/>
        <w:tabs>
          <w:tab w:val="clear" w:pos="708"/>
          <w:tab w:val="center" w:pos="4677" w:leader="none"/>
          <w:tab w:val="left" w:pos="614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чная форма обуч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4.03.01 Педагогическ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филь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баров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91919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зенцева Светлана Владимировна, кандидат искусствоведения, доцент кафедры искусствоведения, музыкально-инструментального и вокального искус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актики рассмотрена и одобрена на заседании кафедры искусствоведения, музыкально-инструментального и вокального искусства</w:t>
      </w:r>
    </w:p>
    <w:p>
      <w:pPr>
        <w:pStyle w:val="Normal"/>
        <w:widowControl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05» мая 2021 г., протокол  № 10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91919"/>
          <w:sz w:val="28"/>
          <w:szCs w:val="28"/>
        </w:rPr>
      </w:pPr>
      <w:r>
        <w:rPr>
          <w:rFonts w:cs="Times New Roman" w:ascii="Times New Roman" w:hAnsi="Times New Roman"/>
          <w:b/>
          <w:color w:val="191919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ind w:right="-185" w:hanging="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tbl>
      <w:tblPr>
        <w:tblW w:w="93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221"/>
        <w:gridCol w:w="49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ланируемых результатов обучения при прохождении практики (формируемые компетенции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актики в структуре образовательной програм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практико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тчетности по практик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ценочных средст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и информационное обеспечение программы практ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писок основ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Список дополнительной литерату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Перечень информационных технологий, используемых при осуществлении образовательного процес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ьно-техническая база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прохождения практики инвалидами и лицами с ограниченными возможностями здоровья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  <w:tab/>
        <w:t>Введение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 программа производственной практики (технологическая (проектно-технологическая)) предназначена </w:t>
      </w:r>
      <w:r>
        <w:rPr>
          <w:rFonts w:cs="Times New Roman" w:ascii="Times New Roman" w:hAnsi="Times New Roman"/>
          <w:color w:val="191919"/>
          <w:sz w:val="28"/>
          <w:szCs w:val="28"/>
          <w:lang w:eastAsia="ru-RU"/>
        </w:rPr>
        <w:t xml:space="preserve">для обучающихся по направлению подготов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44.03.01 «Педагогическое образование» </w:t>
      </w:r>
      <w:r>
        <w:rPr>
          <w:rFonts w:cs="Times New Roman" w:ascii="Times New Roman" w:hAnsi="Times New Roman"/>
          <w:sz w:val="28"/>
          <w:szCs w:val="28"/>
        </w:rPr>
        <w:t>(уровень бакалавриата)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, профилю подготовки «Музыка», разработана на кафедре </w:t>
      </w:r>
      <w:r>
        <w:rPr>
          <w:rFonts w:cs="Times New Roman" w:ascii="Times New Roman" w:hAnsi="Times New Roman"/>
          <w:sz w:val="28"/>
          <w:szCs w:val="28"/>
        </w:rPr>
        <w:t>музыкально-инструментального и вокального искусства</w:t>
      </w:r>
      <w:r>
        <w:rPr>
          <w:rFonts w:cs="Times New Roman" w:ascii="Times New Roman" w:hAnsi="Times New Roman"/>
          <w:color w:val="191919"/>
          <w:sz w:val="28"/>
          <w:szCs w:val="28"/>
        </w:rPr>
        <w:t xml:space="preserve"> Хабаровского государственного института культ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ид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и: производственная практик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и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енной практики: технологическая (проектно-технологическая)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ос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производственной практики: стационарная, выездна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а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производственной практики: дискретно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еречень планируемых результатов обучения при прохождении практики (формируемые компетенции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бучения при прохождении практики соотнесены с планируемыми результатами освоения образовательной программы.  При прохождении практики формируются следующие компетенци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150"/>
        <w:gridCol w:w="406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Формируемые компетенци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Индикаторы достижения компетенц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ланируемые результаты практической деятельности, обеспечивающие формирование компетенци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Профессиональные компетенции:</w:t>
            </w:r>
          </w:p>
          <w:p>
            <w:pPr>
              <w:pStyle w:val="Style24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Тип задач профессиональной деятельности: педагогиче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 анализировать музыкальные произведения различных форм, жанров и стиле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сновы музыкального синтаксиса, простых музыкальных фор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ы музыкального синтаксиса, простых музыкальных форм, первичных музыкальных жан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Уметь анализировать музыкальные произведения с точки зрения жанрово-стилевых особенностей определённой исторической эпо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2.3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 гармонического, полифонического, стилевого анализа в целях осознания художественной ценности музыкальных произведений различных форм, жанров и стиле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ПК-3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ен исполнять на профессиональном уровне различные музыкальные произведения перед аудиторией учащихся разного возраст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й репертуар, работу исполнительского аппарата для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1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й репертуар, работу исполнительского аппарата, музыкальные средства выразительности и исполнения для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ть на профессиональном уровне различные музыкальные произведения перед аудиторией учащихся разного возраста, пользоваться возможностями своего исполнительского аппа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на профессиональном уровне различные музыкальные произведения перед аудиторией учащихся разного возраста, пользоваться возможностями своего исполнительского аппарата, различными средствами и приемами музыкальной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 Вла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исполнения на профессиональном уровне различные музыкальные произведения перед аудиторией учащихся раз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 своего исполнительского аппара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.3 Влад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й исполнения на профессиональном уровне различные музыкальные произведения перед аудиторией учащихся раз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ями своего исполнительского аппарата, различными средствами и приемами музыкальной выразительности, энергетикой музыкального исполнительств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ind w:left="0" w:hanging="0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Тип задач профессиональной деятельности: культурно-просветительский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ностью выявлять и формировать культурные потребности различных социальных груп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1 Зна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ей демократического стиля педагогического руководства, специфики организовывать сотрудничество обучающихся, поддержки активности и инициативности обучающихся, развития их твор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ути и способы воспитания детей и подростков с помощью музыкального искусства, организовывать сотрудничество обучающихся, поддерживать активность и инициативность обучающихся, развивать их творческие 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6.3 Владеть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ей и  методикой воспитательного процесса в учебное и во внеурочное время с целью организовывать сотрудничество обучающихся, поддерживать активность и инициативность обучающихся, развивать 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способности</w:t>
            </w:r>
          </w:p>
        </w:tc>
      </w:tr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К-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ностью разрабатывать и реализовывать культурно-просветительские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1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ведения просветительской работы по музыкально-эстетическому воспитанию, образованию и развитию учащихся,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1 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ведения просветительской работы по музыкально-эстетическому воспитанию, образованию и развитию учащихся,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росветительскую работу по музыкально-эстетическому воспитанию, образованию и развитию учащихся, подбирать 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2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росветительскую работу по музыкально-эстетическому воспитанию, образованию и развитию учащихся, подбирать  музыкальные произведения для составления музыкально-просветительских 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осить содержание музыкально-просветительск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59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3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eastAsia="ar-S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средствами ведения просветительской работы по музыкально-эстетическому воспитанию, образованию и развитию учащихся, концертной подачей музыкального материал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7.3 Влад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и средствами ведения просветительской работы по музыкально-эстетическому воспитанию, образованию и развитию учащихся, концертной подачей музыкального материал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>Место практики в структуре образовательной программ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изводственная  практика (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а по получению профессиональных умений и опыта профессиональной деятельности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обязательным разделом основной профессиональной образовательной программы бакалавриата и входит в Блок 2 «Практики» (</w:t>
      </w:r>
      <w:r>
        <w:rPr>
          <w:rFonts w:cs="Times New Roman" w:ascii="Times New Roman" w:hAnsi="Times New Roman"/>
          <w:sz w:val="28"/>
          <w:szCs w:val="28"/>
        </w:rPr>
        <w:t>Б2.О.03(П)</w:t>
      </w:r>
      <w:r>
        <w:rPr>
          <w:rFonts w:cs="Times New Roman" w:ascii="Times New Roman" w:hAnsi="Times New Roman"/>
          <w:bCs/>
          <w:sz w:val="28"/>
          <w:szCs w:val="28"/>
        </w:rPr>
        <w:t>) образовате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изводственная практика (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ка по получению профессиональных умений и опыта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) по реализуемым компетенциям связана с такими дисциплинами, как: </w:t>
      </w:r>
      <w:r>
        <w:rPr>
          <w:rFonts w:cs="Times New Roman" w:ascii="Times New Roman" w:hAnsi="Times New Roman"/>
          <w:color w:val="000000"/>
          <w:sz w:val="28"/>
          <w:szCs w:val="28"/>
        </w:rPr>
        <w:t>«Технологии и методики музыкального образования», «Теория музыкального образования», «Ансамбль», блоком дисциплин «Дирижерско-хоровая подготовка» и др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Объем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практики: у обучающихся очной формы обучения – 720 часов /20 з.е. (7-8 семестры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1816"/>
        <w:gridCol w:w="2074"/>
      </w:tblGrid>
      <w:tr>
        <w:trPr/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ФО</w:t>
            </w:r>
          </w:p>
        </w:tc>
      </w:tr>
      <w:tr>
        <w:trPr/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местры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ные занятия (всего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студента и контроль (всего часов). </w:t>
            </w: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: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готовка к зачету с оценко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ая трудоемкость</w:t>
            </w:r>
          </w:p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его зач. ед./кол-во часов по ФГОС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/7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-8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промежуточной аттестации (зачет, экзамен)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рсы: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с оценкой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кзамен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5" w:leader="none"/>
                <w:tab w:val="left" w:pos="2799" w:leader="none"/>
                <w:tab w:val="left" w:pos="325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Содержание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ственной практики (практика по получению профессиональных умений и опыта профессиональной деятельности) является </w:t>
      </w:r>
      <w:r>
        <w:rPr>
          <w:rFonts w:cs="Times New Roman" w:ascii="Times New Roman" w:hAnsi="Times New Roman"/>
          <w:sz w:val="28"/>
          <w:szCs w:val="28"/>
        </w:rPr>
        <w:t>накопление  опыта культурно-просветительской и исполнительск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Default"/>
        <w:ind w:firstLine="603"/>
        <w:jc w:val="both"/>
        <w:rPr/>
      </w:pP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практики является получение профессиональных умений и опыта профессиональной деятельности, необходимых для культурно-просветительской деятельности, ознакомление со спецификой исполнительской и культурно-просветительской  работы в различных аудиториях слушателей, углубление и закрепление навыков и знаний, полученных в процессе изучения специальных дисциплин, подготовки, накопления и совершенствования культурно-просветительского репертуар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прохождения практики обучающийся должен: 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нать: </w:t>
      </w:r>
      <w:r>
        <w:rPr>
          <w:rFonts w:cs="Times New Roman" w:ascii="Times New Roman" w:hAnsi="Times New Roman"/>
          <w:sz w:val="28"/>
          <w:szCs w:val="28"/>
        </w:rPr>
        <w:t>специфику различных социальных и возрастных групп, цель и задачи работы с различными социальными и возрастными группами общества, их культурные потребности, методику выявления и формирования  культурных потребностей различных социальных групп, цель и задачи музыкального просветительства, особенности организации и проведения культурно-просветительских программ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уметь: </w:t>
      </w:r>
      <w:r>
        <w:rPr>
          <w:rFonts w:cs="Times New Roman" w:ascii="Times New Roman" w:hAnsi="Times New Roman"/>
          <w:sz w:val="28"/>
          <w:szCs w:val="28"/>
        </w:rPr>
        <w:t>выявлять и формировать культурные потребности различных социальных групп,находить оптимальные варианты деятельности педагога и обучающихся, способствующие формированию и развитию культурных потребностей детей, подростков, различных социальных групп, находить оптимальные варианты культурно-просветительских программ и условия участия в них детей, подростков и взрослых, планировать, разрабатывать и реализовывать культурно-просветительские программы для различных возрастных и социальных групп.</w:t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 xml:space="preserve">владеть: </w:t>
      </w:r>
      <w:r>
        <w:rPr>
          <w:rFonts w:cs="Times New Roman" w:ascii="Times New Roman" w:hAnsi="Times New Roman"/>
          <w:sz w:val="28"/>
          <w:szCs w:val="28"/>
        </w:rPr>
        <w:t>теорией и методикой организации, разработки и реализации культурно-просветительской деятельности обучающихся для различных возрастных и социальных групп,  теорией и методикой организации, разработки и реализации культурно-просветительской деятельности обучающихся для различных возрастных и социальных гру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изводственная практика может быть проведена непосредственно в структурных подразделениях института, либо </w:t>
      </w:r>
      <w:r>
        <w:rPr>
          <w:rFonts w:cs="Times New Roman" w:ascii="Times New Roman" w:hAnsi="Times New Roman"/>
          <w:sz w:val="28"/>
          <w:szCs w:val="28"/>
        </w:rPr>
        <w:t>на базе организаций сферы культуры и образования г. Хабаровска и Хабаровского кра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профильных организациях)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реестром баз практик ХГИ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фикой данной практики является необходимость постоянной практической работы над повышением своего исполнительского и культурно-просветительского мастерства, а также работа над своим сценическим поведением, энергетикой подачи культурно-просветительской программы, владение методами преодоления сценического волнения и т.п. В связи с этим задания для промежуточного контроля включают в себя исполнение репертуарных произведений (полностью или частично), включенных в задание семестра, учитываются также участие в концертных программ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процессе прохождения практики обучающийся оформляет отчетную документацию в соответствии с требованиями, предъявляемыми к оформлению письменных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кость струк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огичность и последова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очность приведенны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екст должен быть выполнен в электро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Титульный лист должен содержать следующие с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е наименование министерства, вуза, факультета, кафед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вида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е об исполнителе (Ф.И.О. обучающегося, номер групп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и прохождения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руководителе практики от вуза (Ф.И.О.), долж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 рег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тоговая оценка прак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пись руковод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ценка и год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702"/>
        <w:gridCol w:w="709"/>
        <w:gridCol w:w="567"/>
        <w:gridCol w:w="542"/>
        <w:gridCol w:w="25"/>
        <w:gridCol w:w="550"/>
        <w:gridCol w:w="17"/>
        <w:gridCol w:w="567"/>
        <w:gridCol w:w="23"/>
        <w:gridCol w:w="828"/>
        <w:gridCol w:w="567"/>
        <w:gridCol w:w="23"/>
        <w:gridCol w:w="821"/>
        <w:gridCol w:w="6"/>
        <w:gridCol w:w="709"/>
      </w:tblGrid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м и разделов (формируемые компетенции)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 по ФГОС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ая работа 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ауд. час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З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и (Г,И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 СР</w:t>
            </w:r>
          </w:p>
        </w:tc>
        <w:tc>
          <w:tcPr>
            <w:tcW w:w="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 С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и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</w:t>
            </w:r>
          </w:p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оч</w:t>
            </w:r>
          </w:p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очная конференц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зыкально-просветительская работа с деть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 к зачету с оценк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 по 7 семестр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20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52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узыкально-просветительская работа с различными социальными группам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ка к зачету с оценко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того по 8 семестр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курс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1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95"/>
        <w:gridCol w:w="2311"/>
        <w:gridCol w:w="229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ы (этапы)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иды производственной работы, включая самостоятельную работу, трудоемкост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 часах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ы текущего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очная конференц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ка руководителя прак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 каждом семестре: подготовка и концертное исполнение произведений культурно-просветительской программы (полностью или частично), включенных в задание семестра (не менее 1 исполнения в семестр)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есением описания мероприятия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6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ждом семестре: посещение не менее 1 культурно-просветительского, концертного (творческого) мероприятия в семестр по профилю ОПОП с занесением описания мероприятия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учение производственной литератур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занесением описания в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ное собеседование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ор и составление репертуарных списков для концертно-просветительск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занесением описания отчетную документацию о прохождении практи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ное собесед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актики (итоговая конференция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программы, доклад практикан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часов: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Руководство практико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уководства практикой, проводимой в Институте, назначается руководитель (руководители) практики от кафедры из числа лиц, относящихся к профессорско-преподавательскому составу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ьных случаях для руководства производственной практикой, проводимой в профильной организации, может быть назначен не только руководитель (руководители) практики из числа лиц, относящихся к профессорско-преподавательскому составу кафедры (далее – руководитель практики от кафедры), но и руководитель (руководители) практики из числа работников профильной организации (далее – руководитель практики от профильной организ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кафед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ет график практики на следующий учебный год в мае текущего учебного года (Приложение 1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яет рабочий график (план) проведения практики (Приложение 2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индивидуальные задания для обучающихся, выполняемые в период практики (Приложение 3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установочную конференцию (Приложение 4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спределении обучающихся по рабочим местам и видам работ в Институт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облюдением сроков проведения практики и соответствием ее содержания требованиям, установленным ОПОП ВО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ет методическую помощь обучающимся при выполнении ими индивидуальных зада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ет результаты прохождения практики обучающими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актики от профильной организации (при необходимости)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ет индивидуальные задания, содержание и планируемые результаты практики;</w:t>
      </w:r>
    </w:p>
    <w:p>
      <w:pPr>
        <w:pStyle w:val="Normal"/>
        <w:widowControl w:val="false"/>
        <w:tabs>
          <w:tab w:val="clear" w:pos="708"/>
          <w:tab w:val="left" w:pos="1276" w:leader="none"/>
          <w:tab w:val="center" w:pos="50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яет рабочие места обучающим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инструктаж обучающихся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ктики в профильной организации (при необходимости) руководителем практики от организации и руководителем практики от профильной организации составляется совместный рабочий график (план) проведения практики (Приложение 5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Формы отчетности по практике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, при прохождении практики, обязан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все задания, предусмотренные программой практик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учет своей работы и своевременно отчитываться о выполнени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отчётную документац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щите практики допускаются обучающиеся, своевременно и в полном объеме выполнившие задания практики, в указанные сроки представившие всю отчетную документацию. Защита практики производится обучающимся на итоговой конференции. Доклад обучающегося (устный отчет) на защите практики включает: описание выполненной работы с количественными и качественными характеристиками, соответствие объема и содержания работы заданиям практик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тоговую конференцию (защиту практики) обучающиеся предоставляют следующие документ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невник практики (Приложение 6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чет о прохождении практики с приложением подтверждающих документов (афиши, программки посещаемых культурно-просветительских, концертных, творческих мероприятий, мастер-классов и т.п.) (Приложение 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Фонд оценочных средств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ой аттестации по итогам производственной практики (исполнительской) является зачет с оценкой. Зачет ставится руководителем практики на основе анализа результатов прохождения практики обучающимся (с учетом количественных и качественных показателей выполненных обучающимся заданий, представленной им отчетной документац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ктики осуществляется при условии выполнения следующих заданий практик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Собственное концертное исполнение произведения (произведений)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ключенное в задание практики, с культурно-просветительским представлением (не менее 1 исполнения в семестр) </w:t>
      </w:r>
      <w:r>
        <w:rPr>
          <w:rFonts w:cs="Times New Roman" w:ascii="Times New Roman" w:hAnsi="Times New Roman"/>
          <w:sz w:val="28"/>
          <w:szCs w:val="28"/>
        </w:rPr>
        <w:t>с занесением описания занятий в отчетную документац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сещения не менее 1 концертного, культурно-просветительского (творческого) мероприятия в семестр  с занесением описания мероприятия в отчетную документац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я репертуарных списков для культурно-просветительских программ (не менее одного списка для одного мероприятия в семестр)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с оценкой заносится в экзаменационную ведомость и зачетную книжку обучающего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3250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лы</w:t>
            </w:r>
          </w:p>
        </w:tc>
      </w:tr>
      <w:tr>
        <w:trPr>
          <w:trHeight w:val="603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28"/>
                <w:color w:val="000000"/>
                <w:sz w:val="24"/>
                <w:szCs w:val="24"/>
              </w:rPr>
              <w:t>- 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инициативность и самостоятельность мышления, проявление индивидуального отношения к исполняемым произведениям, своеобразие интерпретации; исполнительская свобода, творческий настрой;  содержание вступительного слова, его подача с точки зрения музыкального просветитель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лное выполнение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еустремленность и заинтересованность в освоении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но</w:t>
            </w:r>
          </w:p>
        </w:tc>
      </w:tr>
      <w:tr>
        <w:trPr>
          <w:trHeight w:val="82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FontStyle28"/>
                <w:color w:val="000000"/>
                <w:sz w:val="24"/>
                <w:szCs w:val="24"/>
              </w:rPr>
              <w:t>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некоторые огрехи в техническом плане, инициативность и самостоятельность мышления, проявление индивидуального отношения к исполняемым произведениям, своеобразие интерпретации; исполнительская свобода, творческий настрой;  содержание вступительного слова, его подача с точки зрения музыкального просвет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лное выполнение заданий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личная ответственность и инициати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целеустремленность и заинтересованность в освоении заданий практики;</w:t>
            </w:r>
          </w:p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</w:t>
            </w:r>
          </w:p>
        </w:tc>
      </w:tr>
      <w:tr>
        <w:trPr>
          <w:trHeight w:val="820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Style w:val="FontStyle28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FontStyle28"/>
                <w:color w:val="000000"/>
                <w:sz w:val="24"/>
                <w:szCs w:val="24"/>
              </w:rPr>
              <w:t>содержательность, осмысленность исполнения, понимание авторского замысла и стилевых особенностей исполняемых произведений; владение разными средствами выразительности, исполнительскими приемами (колористичность звучания, разнообразие туше, тонкость нюансировки, педализация и т.д.), а также основами исполнительской техники; огрехи в техническом плане, слабая инициативность и самостоятельность мышления, слабая подача с точки зрения музыкального просветительства содержания вступительного сл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полное выполнение задани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857" w:hRule="atLeast"/>
        </w:trPr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выполнение заданий практ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еграмотно оформленная отчетная документация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Учебно-методическое и информационное обеспечение программы практик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1.</w:t>
        <w:tab/>
        <w:t>Список основной литератур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лох, О.А. Музыкальное исполнительство и педагогика: учеб. пособие/ О.А. Блох; рекоменд. УМС. - М.: МГУКИ, 2013.- 148 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ох, О.А. Психология и педагогика музыкального творчества: учеб. пособие/ О.А. Блох; рекоменд. УМС. - М.: МГУКИ, 2013.- 192 с. с ил.- (Мастера психологии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, В.А. Изучение репертуара детских и юношеских хоров : / В.А. Попов ; Министерство культуры Российской Федерации, Нижегородская государственная консерватория (академия) им. М. И. Глинки, Кафедра хорового дирижирования. – Нижний Новгород : Издательство Нижегородской консерватории, 2014. – 97 с. : ил. – Режим доступа: по подписке. – URL: 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iblioclub.ru/index.php?page=book&amp;id=312233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  <w:t xml:space="preserve">Цыпин, Г. М., Музыкальная педагогика и исполнительство. Афоризмы, цитаты, изречения: учеб. пособие [Электронный ресурс] / Г. М. Цыпин. - М.: Прометей, 2010. - 404 с. - 978-5-7042-2262-0. Режим доступа: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biblioclub.ru/index.php?page=book&amp;id=10851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191919"/>
          <w:sz w:val="28"/>
          <w:szCs w:val="28"/>
        </w:rPr>
      </w:pPr>
      <w:r>
        <w:rPr>
          <w:rFonts w:cs="Times New Roman" w:ascii="Times New Roman" w:hAnsi="Times New Roman"/>
          <w:bCs/>
          <w:color w:val="191919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2. Список дополнительной литератур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дцын, Л. М. Массовое музыкальное искусство ХХ столетия: эстрада, джаз, барды и рок в их взаимосвязи [Текст] : учеб. пособие / Л. М. Кадцын. - Екатеринбург : РГППУ, 2006. - 424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пова, В.Н. Музыка как вид искусства: учеб. пособие/ В.Н. Холопова.- 4-е изд., испр.- СПб.: Лань; Планета музыки, 2014.- 3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2F2F2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2F2F2" w:val="clear"/>
        </w:rPr>
        <w:t>Холопова, В.Н. Формы музыкальных произведений : учебное пособие / В.Н. Холопова. — 4-е изд., испр. — Санкт-Петербург : Планета музыки, 2013. — 496 с. — ISBN 978-5-8114-0392-9. — Текст : электронный // Электронно-библиотечная система «Лань» : [сайт]. — URL: https://e.lanbook.com/book/30435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3. Перечень информационных технологий, используемых при осуществлении образовательного процес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лицензионными нормативами обеспечения библиотечно-информационными ресурсами библиотека организует индивидуальный неограниченный доступ из любой точки, в которой имеется доступ к сети Интернет, к учебным материалам Электронно-библиотечных систем (ЭБС)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БС «Университетская библиотека онлайн». Издательство: ООО «НексМедиа». Принадлежность сторонняя. www.biblioclub.ru. Количество ключей (пользователей): 100% on-line. Характеристики библиотечного фонда, доступ к которому предоставляется договором: доступ к базовой части ЭБ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БС «Издательство Планета музыки». Электронно-библиотечная система ООО «Издательство ПЛАНЕТА МУЗЫКИ». Принадлежность сторонняя. www.e.lanbook.com. Количество ключей (пользователей): 100% on-line. Характеристики библиотечного фонда, доступ к которому предоставляется договором: доступ к коллекциям: «Музыка и театр», «Балет. Танец. Хореографи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Д Электронная Система «Культура». База Данных Электронная Система «Культура». Принадлежность сторонняя. http://www.e-mcfr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Web ИРБИС Хабаровский государственный институт искусств и культуры (электронный каталог). Международная ассоциация пользователей и разработчиков электронных библиотек и новых информационных технологий (ассоциация ЭБНИТ). Принадлежность сторонняя. http://irbis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eLIBRARY.ru – Научная электронная библиотека. ООО Научная электронная библиотека. Принадлежность сторонняя. http://elibrary.ru/ Лицензионное соглашение № 13863 от 03.10.2013 г. – бессроч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Электронно-библиотечная система ФГБОУ ВО «ХГИК». ФГБОУ ВО «ХГИК». Принадлежность собственная. Локальный доступ. http://carta.hgiik.ru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Единое окно доступа к образовательным ресурсам. Электронная библиотека. ФГАУ ГНИИ ИТТ «Информика», Министерство образования и науки РФ. Принадлежность сторонняя. Свободный доступ. http://window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Единая коллекция Цифровых Образовательных Ресурсов. ФГАУ ГНИИ ИТТ «Информика». Принадлежность сторонняя. Свободный до-ступ. http://school-collection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едеральный центр информационно-образовательных ресурсов. Федеральный центр информационно- образовательных ресурсов, ФГАУ ГНИИ ИТТ «Информика». Принадлежность сторонняя. Свободный доступ. http://fcior.edu.ru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курсовых, выпускных и научных работ обучающийся могут использовать полнотекстовую базу данных Web of Science. Режим доступа: электронный, из внутренней сети института. Официальный сайт: webofknowledge.com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0. Материально-техническая баз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 производственной практики соответствует требованиям федерального государственного образовательного стандарта. Для проведения прак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учебном процессе активно использую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е аудитории для проведения групповых консультаций, промежуточной аттест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 ауд: фортепиано Yamaha M2SM; фортепиано Yamaha U1; стулья, стол письменный для преподавателя, шкаф, зеркал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4 ауд: фортепиано </w:t>
      </w:r>
      <w:r>
        <w:rPr>
          <w:rFonts w:cs="Times New Roman" w:ascii="Times New Roman" w:hAnsi="Times New Roman"/>
          <w:sz w:val="28"/>
          <w:szCs w:val="28"/>
          <w:lang w:val="en-US"/>
        </w:rPr>
        <w:t>YamahaC</w:t>
      </w:r>
      <w:r>
        <w:rPr>
          <w:rFonts w:cs="Times New Roman" w:ascii="Times New Roman" w:hAnsi="Times New Roman"/>
          <w:sz w:val="28"/>
          <w:szCs w:val="28"/>
        </w:rPr>
        <w:t xml:space="preserve"> 110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 фортепиано Yamaha U-1Q, стол письменный для преподавателя, стулья, шкаф, зеркал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6: фортепиано </w:t>
      </w:r>
      <w:r>
        <w:rPr>
          <w:rFonts w:cs="Times New Roman" w:ascii="Times New Roman" w:hAnsi="Times New Roman"/>
          <w:sz w:val="28"/>
          <w:szCs w:val="28"/>
          <w:lang w:val="en-US"/>
        </w:rPr>
        <w:t>Petrov</w:t>
      </w:r>
      <w:r>
        <w:rPr>
          <w:rFonts w:cs="Times New Roman" w:ascii="Times New Roman" w:hAnsi="Times New Roman"/>
          <w:sz w:val="28"/>
          <w:szCs w:val="28"/>
        </w:rPr>
        <w:t xml:space="preserve">, столы, стулья, стол письменный для преподавателя, доска настенная меловая, персональные компьютеры класса CELERON-2,53 ГГц, персональные компьютеры на базе процессора IntelCore i3-3220, проектор, акустическая система, </w:t>
      </w:r>
      <w:r>
        <w:rPr>
          <w:rFonts w:cs="Times New Roman" w:ascii="Times New Roman" w:hAnsi="Times New Roman"/>
          <w:sz w:val="28"/>
          <w:szCs w:val="28"/>
          <w:lang w:val="en-US"/>
        </w:rPr>
        <w:t>midi</w:t>
      </w:r>
      <w:r>
        <w:rPr>
          <w:rFonts w:cs="Times New Roman" w:ascii="Times New Roman" w:hAnsi="Times New Roman"/>
          <w:sz w:val="28"/>
          <w:szCs w:val="28"/>
        </w:rPr>
        <w:t>-клавиатуры, шкаф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8 ауд: фортепианоYAMAHA, стол письменный для преподавателя, стулья, шкаф, зеркало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3 ауд. (актовый зал): рояль YAMAHA серии "С5"; рояль концертный YAMAHA C7 PE. Световое и звуковое оборудование: микшерный пульт Allen&amp;Heath GLD-80; микрофонные системы BeyerDynamic, Shure, Sennheiser; программно-аппаратный комплекс управления светом Sunlite; светодиодные прожекторы заливного света;  управляемые светодиодные прожекторы PR Lighting LED SPOT 400; акустическая система MasterAudio, 304 посадочных м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 ауд: рояль концертный YAMAHA C7 PE M.LZ. WITH BEANCH CF IIIS; рояль концертный Yаmaha, 60 посадочных мест, стол письменный для преподав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ля самостоятельной работы обучающихся предназнач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ауд. 209 (читальный зал библиотеки с подключением к сети «Интернет» и доступом в электронную информационно-образовательную среду вуза), оборудованный персональными компьютерами, столами, стульями, книжными шкафами, книжным и документальным фондом, телевизором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фонотека, видеотека, фильмот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. 206 (абонемент нотно-музыкальной литературы): столы, стулья, книжные шкафы, фонд научной, учебно-методической, справочной литературы, нотные сбор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и необходимости в учебном процессе используются комплекты переносных демонстрационных комплексов (ноутбук, проектор, экра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се компьютеры Института объединены в локальную сеть, с каждого из них возможен выход в глобальную сеть Интернет. Институт использует выделенный канал со скоростью 10 Мб/с. Для обучающихся имеется возможность выхода в сеть Интернет с мобильных устройств посредством сети WiFi, которая установлена в читальном зале Институ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1. ВОСПИТАТЕЛЬНАЯ РАБО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спитание обучающихся при освоении ими основных профессиональных образовательных программ (далее – ОПОП) осуществляется на основе рабочей программы воспитания и календарного плана воспитательной работы, включаемых в ОПОП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Цель воспитательной работы </w:t>
      </w:r>
      <w:r>
        <w:rPr>
          <w:rFonts w:eastAsia="Calibri" w:cs="Times New Roman" w:ascii="Times New Roman" w:hAnsi="Times New Roman"/>
          <w:sz w:val="28"/>
          <w:szCs w:val="28"/>
        </w:rPr>
        <w:t>– создание условий для активной жизнедеятельности обучающихся, их гражданского самоопределения, профессионального становления и индивидуально-личностной самореализации в созидательной деятельности для удовлетворения потребностей в нравственном, культурном, интеллектуальном, социальном и профессиональном развит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дачи воспитательной работы: </w:t>
      </w:r>
      <w:r>
        <w:rPr>
          <w:rFonts w:eastAsia="Calibri" w:cs="Times New Roman" w:ascii="Times New Roman" w:hAnsi="Times New Roman"/>
          <w:sz w:val="28"/>
          <w:szCs w:val="28"/>
        </w:rPr>
        <w:t>развитие мировоззрения и актуализация системы базовых ценностей личности, приобщение к общечеловеческим нормам морали, национальным устоям и академическим традициям; воспитание уважения к закону, нормам коллективной жизни, развитие гражданской и социальной ответственности; воспитание положительного отношения к труду, формирование культуры и этики профессионального общения; формирование личностных качеств, необходимых для эффективной профессиональной деятельности; воспитание внутренней потребности личности в здоровом образе жизни, ответственного отношения к природной и социокультурной среде; повышение уровня культуры безопасного п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и традиции Института обусловливают следующие основные направления воспитательной работы: патриотическое, гражданское, духовно-нравственное, культурно-творческое, научно-образовательное, профессионально-трудовое, волонтерское (добровольческое), экологическое, физическое.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иды деятельности обучающихся в воспитательной системе образовательной организации: </w:t>
      </w:r>
      <w:r>
        <w:rPr>
          <w:rFonts w:eastAsia="Calibri" w:cs="Times New Roman" w:ascii="Times New Roman" w:hAnsi="Times New Roman"/>
          <w:sz w:val="28"/>
          <w:szCs w:val="28"/>
        </w:rPr>
        <w:t>проектная деятельность (как коллективное творческое дело), волонтерская деятельность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чебно-исследовательская и научно-исследовательская деятельность, досуговая, творческая и социально-культурная деятельность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оспитательный потенциал учебно-исследовательской и научно-исследовательской деятельности реализуется в процессе </w:t>
      </w:r>
      <w:r>
        <w:rPr>
          <w:rFonts w:eastAsia="Calibri" w:cs="Times New Roman" w:ascii="Times New Roman" w:hAnsi="Times New Roman"/>
          <w:sz w:val="28"/>
          <w:szCs w:val="28"/>
        </w:rPr>
        <w:t>развития исследовательской компетентности обучающихся на протяжении всего срока их обучения в Институте.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зультаты студенческой научно-исследовательской деятельности проходят апробацию в рамках научных и научно-практических конференций различного уровня, в т.ч. конференций, организованных Институт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циально-культурная и творческая деятельность обучающихся реализуется при организации и проведении значимых событий и мероприятий гражданско-патриотической, научно-исследовательской, социокультурной и физкультурно-спортивной направленности. Виды творческой деятельности обучающихся в Институте: музыкальное творчество, хореографическое творчество, театральное творчество, научное творчество,  медиапроекты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онтерская деятельность обучающихся – широкий круг направлений созидательной деятельности, включающий различные формы гражданского участия. По инициативе обучающихся и при их активном участии в Институте осуществляет свою деятельность добровольческий отряд «М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ализацию Рабочей программы воспитания помогает обеспечивать взаимодействие с различными социальными институтами, субъектами воспитания. Особое значение для воспитательного процесса имеет организация практической деятельности обучающихся с целью развития профессиональных компетенций в условиях Института и профильных учреждений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Особенности прохождения  практики инвалидами и лицами с ограниченными возможностями здоровья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мест прохождения практики для обучающихся с ограниченными возможностями здоровья (</w:t>
      </w:r>
      <w:r>
        <w:rPr>
          <w:rFonts w:cs="Times New Roman" w:ascii="Times New Roman" w:hAnsi="Times New Roman"/>
          <w:i/>
          <w:sz w:val="28"/>
          <w:szCs w:val="28"/>
        </w:rPr>
        <w:t>далее – ОВЗ</w:t>
      </w:r>
      <w:r>
        <w:rPr>
          <w:rFonts w:cs="Times New Roman" w:ascii="Times New Roman" w:hAnsi="Times New Roman"/>
          <w:sz w:val="28"/>
          <w:szCs w:val="28"/>
        </w:rPr>
        <w:t xml:space="preserve">) и инвалидов учитываются рекомендации, содержащиеся в заключении психолого-медико-педагогической комиссии, или рекомендации медико-социальной экспертизы, содержащиеся в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проведения практики для инвалидов и лиц с ОВЗ могут быть установлены с учетом особенностей их психофизического развития, индивидуальных возможностей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охождения практики и осуществления процедур текущего контроля успеваемости и промежуточной аттестации инвалидов и лиц с ОВЗ применяются адаптированные формы обучения с учетом индивидуальных психофизиологических особ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лиц с ОВЗ и инвалидов организуется как совместно с другими обучающимися, так и по индивидуальному учебному плану. Во время сдачи различных форм промежуточной аттестации в Институте созданы необходимые условия для оказания технической помощи инвалидам и лицам с ограниченными возможностями здоровья (при необходимости может быть допущено присутствие в аудитории ассистентов, сопровождающих лиц, собаки-поводыря и т.п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из числа инвалидов и лиц с ОВЗ, при необходимости, могут быть обеспечены электронными и печатными образовательными ресурсами с учетом их индивидуальных потребностей. Для реализации доступной среды при необходимости в учебном процессе могут быть задействованы документ-камера для увеличения текстовых фрагментов и изображений (для лиц с нарушениями зрения) и переносная индукционная система для слабослышащих «Исток» А2 со встроенным плеером – звуковым информатор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БС «Университетская библиотека онлайн» предоставляет обучающимся с ОВЗ (по зрению) ряд возможностей для обеспечения эффективности процесса обучения. При чтении масштаб страницы сайта можно увеличить с помощью специального значка на главной странице. Можно использовать полноэкранный режим отображения книги или включить озвучивание непосредственно с сайта при помощи программ экранного доступа (например, Jaws , «Balabolka»). Скачиваемые фрагменты в формате pdf, имеющие высокое качество, могут использоваться тифлопрограммами для голосового озвучивания текстов, могут быть загружены в тифлоплееры, а также скопированы на любое устройство для комфортного чт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вис ЭБС «Цитатник» помогает пользователю извлечь цитату и автоматически формирует корректную библиографическую ссылку, что особенно актуально для лиц с ограниченными возможностями и облегчает процесс написания курсовой или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к занятиям обучающиеся с ОВЗ (по зрению) могут использовать мобильное приложение ЭБС «Лань», предназначенное для озвучивания текста книги. Режим доступа: электронный, приложение скачивается обучающимся самостоятельно с сайта e.lanbook.ru, необходимое условие: быть зарегистрированным в ЭБС «Лань». Используется свободно распространяемая программа экранного доступа </w:t>
      </w:r>
      <w:r>
        <w:rPr>
          <w:rFonts w:cs="Times New Roman" w:ascii="Times New Roman" w:hAnsi="Times New Roman"/>
          <w:sz w:val="28"/>
          <w:szCs w:val="28"/>
          <w:lang w:val="en-US"/>
        </w:rPr>
        <w:t>Nvd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обнее об организации доступной среды см. соответствующий раздел основной профессиональной образовательной программы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1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3.Прилож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АКТИКИ НА 20 ____ - 20 ____ УЧЕБНЫЙ ГОД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/специальность: _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: ________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50"/>
        <w:gridCol w:w="1050"/>
        <w:gridCol w:w="875"/>
        <w:gridCol w:w="1226"/>
        <w:gridCol w:w="1431"/>
        <w:gridCol w:w="1441"/>
        <w:gridCol w:w="128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(тип) практики </w:t>
            </w:r>
            <w:r>
              <w:rPr>
                <w:rFonts w:cs="Times New Roman" w:ascii="Times New Roman" w:hAnsi="Times New Roman"/>
                <w:i/>
              </w:rPr>
              <w:t>(указывается в строгом соответствии с учебным плано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у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групп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практики и количество недел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(защита отчета по практике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уководителя практики из числа ППС кафедр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за практику по кафедре: _____________     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ая кафедрой: ___________________   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ф.и.о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ЧИЙ ГРАФИК (ПЛАН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я ____________________________________ практик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направленность)/ специальность (специализация): 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/>
        <w:t xml:space="preserve">                                                                       </w:t>
      </w:r>
      <w:r>
        <w:rPr/>
        <w:t>(код и наименование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7"/>
        <w:gridCol w:w="2940"/>
        <w:gridCol w:w="1914"/>
        <w:gridCol w:w="1915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этапа (периода) практи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хождения этапа (периода) прак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тчетност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этап: изучение нормативного обеспечения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пределение базы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установочной конференции для разъяснения целей, задач, содержания и порядка прохождения практики, а также подготовки отчетной документации по практике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язательный инструктаж по охране труда, инструктаж по технике безопасности, пожарной безопасност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знакомление с правилами внутреннего распорядка на базе прохождения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олучение и согласование индивидуального задания по прохождению практики;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олучение документации по практике (дневник практики, направление на практику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этап: выполнение программы практик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этап: подготовка и представление отчетной документации по практике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ставление отчета по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щита отчета по практике на итоговой конфе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бочим графиком (планом) ознакомлен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е задание на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ДИВИДУАЛЬН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_____________________________________ ПРАКТИ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ид, тип практики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 полност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прохождения практики: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практики: 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актики, вопросы, подлежащие изучению: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практики: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                              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от организации </w:t>
        <w:tab/>
        <w:tab/>
        <w:tab/>
        <w:t xml:space="preserve">   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если обучающийся проходит практику только в структурном подразделении института то ставится подпись руководителя практики от института, а от организации удаляется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ндивидуальным заданием ознакомлен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учающийся </w:t>
        <w:tab/>
        <w:tab/>
        <w:tab/>
        <w:tab/>
        <w:tab/>
        <w:tab/>
        <w:t xml:space="preserve">   ____________ 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/>
        <w:t>«____» _______________________ 20___ г.</w:t>
      </w:r>
    </w:p>
    <w:tbl>
      <w:tblPr>
        <w:tblW w:w="15451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7"/>
        <w:gridCol w:w="7704"/>
      </w:tblGrid>
      <w:tr>
        <w:trPr/>
        <w:tc>
          <w:tcPr>
            <w:tcW w:w="7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установочной конферен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ТАНОВОЧНОЙ КОНФЕРЕНЦИИ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____ 20___ г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актике __________________________________________________________________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вид (тип) практики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хся группы ______________ (форма обучения ___________),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я подготовки/специальности 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ь/специализация 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</w:t>
      </w:r>
      <w:r>
        <w:rPr>
          <w:rFonts w:cs="Times New Roman" w:ascii="Times New Roman" w:hAnsi="Times New Roman"/>
          <w:i/>
        </w:rPr>
        <w:t>(Ф.И.О. присутствующих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УШАЛИ: вопрос о сроках и содержании практики, месте практики и образовательной программе, задачах практики, компетенциях, которые формируются в рамках практики, программе практики, индивидуальных заданиях, которые определены за каждым обучающимся на период прохождения практики, об отчетной документации по практике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ЛИ: </w:t>
      </w:r>
    </w:p>
    <w:p>
      <w:pPr>
        <w:pStyle w:val="Normal"/>
        <w:spacing w:lineRule="auto" w:line="256" w:before="0" w:after="160"/>
        <w:ind w:firstLine="708"/>
        <w:rPr/>
      </w:pPr>
      <w:r>
        <w:rPr>
          <w:rFonts w:cs="Times New Roman" w:ascii="Times New Roman" w:hAnsi="Times New Roman"/>
        </w:rPr>
        <w:t xml:space="preserve">Ф.И.О. </w:t>
      </w:r>
      <w:r>
        <w:rPr>
          <w:rFonts w:cs="Times New Roman" w:ascii="Times New Roman" w:hAnsi="Times New Roman"/>
          <w:i/>
        </w:rPr>
        <w:t>(руководителя (руководителей) практики)</w:t>
      </w:r>
      <w:r>
        <w:rPr>
          <w:rFonts w:cs="Times New Roman" w:ascii="Times New Roman" w:hAnsi="Times New Roman"/>
        </w:rPr>
        <w:t xml:space="preserve"> с вопросом о программе практики, задачах, поставленных в рамках предстоящей практики, информацией о порядке ведения документации по практике и сроках предоставления отчетов и дневников, о форме промежуточной аттестации по практике и т.д.)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.И.О. (ответственного за практику по кафедре) с вопросом об общих правилах прохождения практики, с инструктажем по ознакомлению по технике безопасности, что подтверждается личными подписями в соответствующем журнале – для проходящих практику в профильной организации, а также о необходимости прохождения иных видов инструктажей для всех обучающихся, направленных на практику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кафедрой _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_______________ 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ф.и.о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spacing w:lineRule="auto" w:line="256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невник практики для обучающихся очной формы обучения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 (профиль)/специальность (специализация):</w:t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НЕВНИК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вид (тип) практики)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 обучающегося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хождения практики 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хождения практики: с «___» _________ 20 __ г. по «___» ___________ 20___ г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практики от Института: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Ф.И.О., должность)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0"/>
        <w:contextualSpacing/>
        <w:rPr/>
      </w:pPr>
      <w:r>
        <w:rPr/>
        <w:t>Сведения, подтверждающие проведение инструктажа обучающегося по месту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3"/>
        <w:gridCol w:w="3202"/>
        <w:gridCol w:w="1869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хождения инструктажа*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нструкта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обучающегося, прошедшего инструктаж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специалиста, проводившего инструктаж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охране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технике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о пожарной безопасност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внутреннего распорядка дн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едоставлении рабочего места обучающемуся</w:t>
      </w:r>
    </w:p>
    <w:p>
      <w:pPr>
        <w:pStyle w:val="Normal"/>
        <w:spacing w:lineRule="auto" w:line="256" w:before="0" w:after="160"/>
        <w:ind w:firstLine="348"/>
        <w:jc w:val="both"/>
        <w:rPr/>
      </w:pPr>
      <w:r>
        <w:rPr>
          <w:rFonts w:cs="Times New Roman" w:ascii="Times New Roman" w:hAnsi="Times New Roman"/>
        </w:rPr>
        <w:t>Обучающемуся _____________________________________ (</w:t>
      </w:r>
      <w:r>
        <w:rPr>
          <w:rFonts w:cs="Times New Roman" w:ascii="Times New Roman" w:hAnsi="Times New Roman"/>
          <w:i/>
        </w:rPr>
        <w:t>Ф.И.О.</w:t>
      </w:r>
      <w:r>
        <w:rPr>
          <w:rFonts w:cs="Times New Roman" w:ascii="Times New Roman" w:hAnsi="Times New Roman"/>
        </w:rPr>
        <w:t>) предоставлено рабочее место, обеспечивающее наибольшую эффективность прохождения практики в соответствии с программой практики и индивидуальным заданием на практику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риод прохождения практики обеспечены безопасные условия прохождения практики, отвечающие санитарным правилам и требованием охраны труда.</w:t>
      </w:r>
    </w:p>
    <w:p>
      <w:pPr>
        <w:pStyle w:val="Normal"/>
        <w:spacing w:lineRule="auto" w:line="256" w:before="0" w:after="160"/>
        <w:ind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оводится в первый день практики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/>
      </w:pPr>
      <w:r>
        <w:rPr/>
        <w:t>3. Содержание и объем выполненной обучающимся работы в период прохождения практик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4536"/>
        <w:gridCol w:w="1244"/>
        <w:gridCol w:w="186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объем выполненной работы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right" w:pos="8218" w:leader="underscore"/>
          <w:tab w:val="right" w:pos="9505" w:leader="none"/>
        </w:tabs>
        <w:spacing w:lineRule="exact" w:line="210" w:before="0" w:after="24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Работы выполнены</w:t>
        <w:tab/>
        <w:t>,</w:t>
        <w:tab/>
        <w:t>содержание</w:t>
      </w:r>
    </w:p>
    <w:p>
      <w:pPr>
        <w:pStyle w:val="Normal"/>
        <w:widowControl w:val="false"/>
        <w:spacing w:lineRule="exact" w:line="130" w:before="0" w:after="0"/>
        <w:ind w:left="216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в установленные сроки, с незначительным отступлением от сроков, сроки не соблюдены)</w:t>
      </w:r>
    </w:p>
    <w:p>
      <w:pPr>
        <w:pStyle w:val="Normal"/>
        <w:widowControl w:val="false"/>
        <w:tabs>
          <w:tab w:val="clear" w:pos="708"/>
          <w:tab w:val="left" w:pos="6663" w:leader="underscore"/>
        </w:tabs>
        <w:spacing w:lineRule="exact" w:line="210" w:before="0" w:after="20"/>
        <w:ind w:left="20" w:hanging="0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практики</w:t>
        <w:tab/>
        <w:t>индивидуальному заданию.</w:t>
      </w:r>
    </w:p>
    <w:p>
      <w:pPr>
        <w:pStyle w:val="Normal"/>
        <w:widowControl w:val="false"/>
        <w:spacing w:lineRule="exact" w:line="130" w:before="0" w:after="269"/>
        <w:ind w:left="1440" w:hanging="0"/>
        <w:rPr>
          <w:rFonts w:ascii="Times New Roman" w:hAnsi="Times New Roman" w:eastAsia="Georgia" w:cs="Times New Roman"/>
          <w:sz w:val="13"/>
          <w:szCs w:val="13"/>
        </w:rPr>
      </w:pPr>
      <w:r>
        <w:rPr>
          <w:rFonts w:eastAsia="Georgia" w:cs="Times New Roman" w:ascii="Times New Roman" w:hAnsi="Times New Roman"/>
          <w:sz w:val="13"/>
          <w:szCs w:val="13"/>
        </w:rPr>
        <w:t>(соответствует, не в полной мере соответствует, не соответствует)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практики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рганизации (структурного подразделения Института)   ____________ ______________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подпись                       Ф.И.О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 _______________________ 20___ г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 о прохождении практики обучающим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культуры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АБАРОВСКИЙ ГОСУДАРСТВЕННЫЙ ИНСТИТУТ КУЛЬТУР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ХГИК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искусств и социокультур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федра 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прохожден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ид (тип) практи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____ курса   ____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подготовки /специальности 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и наименовани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высшего образования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бакалавриат, специалитет, магистратура, аспирантура, ассистентура-стажиров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хождения практики: 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, фактический адрес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охождения практ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бъем выполненной рабо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_________________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ф.и.о. обучающего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актики _____________ 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ф.и.о.</w:t>
      </w:r>
    </w:p>
    <w:p>
      <w:pPr>
        <w:pStyle w:val="Normal"/>
        <w:widowControl w:val="false"/>
        <w:autoSpaceDE w:val="false"/>
        <w:spacing w:lineRule="auto" w:line="240" w:before="0" w:after="0"/>
        <w:ind w:left="12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FontStyle180">
    <w:name w:val="Font Style180"/>
    <w:qFormat/>
    <w:rPr>
      <w:rFonts w:ascii="Times New Roman" w:hAnsi="Times New Roman" w:cs="Times New Roman"/>
      <w:sz w:val="22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79">
    <w:name w:val="Font Style179"/>
    <w:qFormat/>
    <w:rPr>
      <w:rFonts w:ascii="Arial" w:hAnsi="Arial" w:cs="Arial"/>
      <w:b/>
      <w:bCs/>
      <w:sz w:val="24"/>
      <w:szCs w:val="24"/>
    </w:rPr>
  </w:style>
  <w:style w:type="character" w:styleId="FontStyle13">
    <w:name w:val="Font Style13"/>
    <w:qFormat/>
    <w:rPr>
      <w:rFonts w:ascii="Segoe UI" w:hAnsi="Segoe UI" w:cs="Segoe UI"/>
      <w:i/>
      <w:iCs/>
      <w:spacing w:val="-20"/>
      <w:sz w:val="70"/>
      <w:szCs w:val="70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Подпись к Приложению"/>
    <w:basedOn w:val="Normal"/>
    <w:qFormat/>
    <w:pPr>
      <w:spacing w:lineRule="auto" w:line="240" w:before="80" w:after="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 w:before="0" w:after="0"/>
      <w:ind w:firstLine="2496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66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18" w:before="0" w:after="0"/>
      <w:ind w:firstLine="710"/>
      <w:jc w:val="both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75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 w:cs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  <w:ind w:firstLine="367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biblioclub.ru/index.php?page=book&amp;id=312233" TargetMode="External"/><Relationship Id="rId7" Type="http://schemas.openxmlformats.org/officeDocument/2006/relationships/hyperlink" Target="http://www.biblioclub.ru/index.php?page=book&amp;id=108517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19:00Z</dcterms:created>
  <dc:creator>user</dc:creator>
  <dc:description/>
  <cp:keywords/>
  <dc:language>en-US</dc:language>
  <cp:lastModifiedBy>Пользователь</cp:lastModifiedBy>
  <cp:lastPrinted>2019-07-24T10:15:00Z</cp:lastPrinted>
  <dcterms:modified xsi:type="dcterms:W3CDTF">2021-10-15T07:01:00Z</dcterms:modified>
  <cp:revision>19</cp:revision>
  <dc:subject/>
  <dc:title>Министерство культуры Российской Федерации</dc:title>
</cp:coreProperties>
</file>