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 xml:space="preserve">высшего образования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contextualSpacing/>
        <w:rPr/>
      </w:pPr>
      <w:r>
        <w:rPr>
          <w:rFonts w:eastAsia="Times New Roman"/>
          <w:b/>
          <w:sz w:val="28"/>
          <w:szCs w:val="28"/>
        </w:rPr>
        <w:t xml:space="preserve">«ХАБАРОВСКИЙ ГОСУДАРСТВЕННЫЙ ИНСТИТУТ </w:t>
      </w:r>
      <w:r>
        <w:rPr>
          <w:rFonts w:eastAsia="Times New Roman"/>
          <w:b/>
          <w:spacing w:val="-10"/>
          <w:sz w:val="28"/>
          <w:szCs w:val="28"/>
        </w:rPr>
        <w:t>КУЛЬТУРЫ»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contextualSpacing/>
        <w:rPr>
          <w:rFonts w:eastAsia="Times New Roman"/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191919"/>
          <w:spacing w:val="-10"/>
          <w:sz w:val="28"/>
          <w:szCs w:val="28"/>
        </w:rPr>
      </w:pPr>
      <w:r>
        <w:rPr>
          <w:rFonts w:eastAsia="Times New Roman"/>
          <w:b/>
          <w:color w:val="191919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191919"/>
        </w:rPr>
      </w:pPr>
      <w:r>
        <w:rPr>
          <w:rFonts w:eastAsia="Times New Roman"/>
          <w:color w:val="191919"/>
        </w:rPr>
      </w:r>
    </w:p>
    <w:p>
      <w:pPr>
        <w:pStyle w:val="Normal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color w:val="191919"/>
          <w:sz w:val="28"/>
          <w:szCs w:val="28"/>
        </w:rPr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учебной, научной и международной деятельности</w:t>
      </w:r>
    </w:p>
    <w:p>
      <w:pPr>
        <w:pStyle w:val="Style23"/>
        <w:tabs>
          <w:tab w:val="clear" w:pos="708"/>
          <w:tab w:val="left" w:pos="5529" w:leader="none"/>
          <w:tab w:val="left" w:pos="8385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Е.В. Савелова</w:t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3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11» мая 202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ЕБНАЯ ПРАКТИКА</w:t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40"/>
          <w:szCs w:val="40"/>
        </w:rPr>
        <w:t>Рабочая программа практики</w:t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Уровень среднего профессионального образования</w:t>
      </w:r>
    </w:p>
    <w:p>
      <w:pPr>
        <w:pStyle w:val="Normal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(2021 год набора)</w:t>
      </w:r>
    </w:p>
    <w:p>
      <w:pPr>
        <w:pStyle w:val="Normal"/>
        <w:widowControl w:val="false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 xml:space="preserve">Специальность </w:t>
      </w:r>
    </w:p>
    <w:p>
      <w:pPr>
        <w:pStyle w:val="Normal"/>
        <w:widowControl w:val="false"/>
        <w:rPr>
          <w:color w:val="0D0D0D"/>
          <w:sz w:val="28"/>
        </w:rPr>
      </w:pPr>
      <w:r>
        <w:rPr>
          <w:color w:val="0D0D0D"/>
          <w:sz w:val="28"/>
        </w:rPr>
        <w:t>51.02.01 Народное художественное творчество (по видам)</w:t>
      </w:r>
    </w:p>
    <w:p>
      <w:pPr>
        <w:pStyle w:val="Normal"/>
        <w:widowControl w:val="false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 xml:space="preserve">Вид: </w:t>
      </w:r>
    </w:p>
    <w:p>
      <w:pPr>
        <w:pStyle w:val="Normal"/>
        <w:widowControl w:val="false"/>
        <w:rPr>
          <w:color w:val="0D0D0D"/>
          <w:sz w:val="28"/>
        </w:rPr>
      </w:pPr>
      <w:r>
        <w:rPr>
          <w:color w:val="0D0D0D"/>
          <w:sz w:val="28"/>
        </w:rPr>
        <w:t>Театральное творчество</w:t>
      </w:r>
    </w:p>
    <w:p>
      <w:pPr>
        <w:pStyle w:val="Normal"/>
        <w:spacing w:lineRule="auto" w:line="240" w:before="0" w:after="0"/>
        <w:ind w:right="-185" w:hanging="0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баров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Шадрина Ирина Александровна, старший преподаватель кафедры режиссуры, актёрского мастерства и сценической речи, преподаватель СПО первой категории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Рабочая программа практики рассмотрена и одобрена цикловой комиссией по театральному творчеству «05» мая 2021 г., протокол № 13.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708"/>
        <w:jc w:val="both"/>
        <w:rPr/>
      </w:pPr>
      <w:r>
        <w:rPr>
          <w:rFonts w:eastAsia="Times New Roman"/>
          <w:bCs/>
          <w:sz w:val="28"/>
          <w:szCs w:val="28"/>
        </w:rPr>
        <w:t>Рабочая программа практики пересмотрена и утверждена для исполнения в 2022/2023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right="-185" w:firstLine="708"/>
        <w:jc w:val="both"/>
        <w:rPr/>
      </w:pPr>
      <w:r>
        <w:rPr>
          <w:rFonts w:eastAsia="Times New Roman"/>
          <w:bCs/>
          <w:sz w:val="28"/>
          <w:szCs w:val="28"/>
        </w:rPr>
        <w:t>Рабочая программа практики пересмотрена и утверждена для исполнения в 2023/2024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right="-185" w:firstLine="708"/>
        <w:jc w:val="both"/>
        <w:rPr/>
      </w:pPr>
      <w:r>
        <w:rPr>
          <w:rFonts w:eastAsia="Times New Roman"/>
          <w:bCs/>
          <w:sz w:val="28"/>
          <w:szCs w:val="28"/>
        </w:rPr>
        <w:t>Рабочая программа практики пересмотрена и утверждена для исполнения в 2024/2025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9.1. Список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9.2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85" w:firstLine="53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99" w:right="-185" w:hanging="360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left="899" w:right="-185"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Настоящая рабочая программа учебной практики предназначена для обучающихся по специальности 51.02.01 </w:t>
      </w:r>
      <w:r>
        <w:rPr>
          <w:color w:val="0D0D0D"/>
          <w:sz w:val="28"/>
          <w:szCs w:val="28"/>
        </w:rPr>
        <w:t xml:space="preserve">«Народное художественное творчество (по видам)», (вид «Театральное творчество»), </w:t>
      </w:r>
      <w:r>
        <w:rPr>
          <w:sz w:val="28"/>
          <w:szCs w:val="28"/>
        </w:rPr>
        <w:t>квалификации Руководитель любительского творческого коллектива, преподаватель</w:t>
      </w:r>
      <w:r>
        <w:rPr>
          <w:color w:val="0D0D0D"/>
          <w:sz w:val="28"/>
          <w:szCs w:val="28"/>
        </w:rPr>
        <w:t xml:space="preserve"> в соответствии с федеральным государственным образовательным стандартом среднего профессионального образования </w:t>
      </w:r>
      <w:r>
        <w:rPr>
          <w:sz w:val="28"/>
          <w:szCs w:val="28"/>
        </w:rPr>
        <w:t xml:space="preserve">по специальности 51.02.01 </w:t>
      </w:r>
      <w:r>
        <w:rPr>
          <w:color w:val="0D0D0D"/>
          <w:sz w:val="28"/>
          <w:szCs w:val="28"/>
        </w:rPr>
        <w:t>«Народное художественное творчество (по видам)», утвержденным приказом Министерства образования и науки Российской Федерации от 27.10.2014 г. № 1382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д</w:t>
      </w:r>
      <w:r>
        <w:rPr>
          <w:rFonts w:eastAsia="Times New Roman"/>
          <w:sz w:val="28"/>
          <w:szCs w:val="28"/>
        </w:rPr>
        <w:t xml:space="preserve"> практики: учебная практ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особ</w:t>
      </w:r>
      <w:r>
        <w:rPr>
          <w:rFonts w:eastAsia="Times New Roman"/>
          <w:sz w:val="28"/>
          <w:szCs w:val="28"/>
        </w:rPr>
        <w:t xml:space="preserve"> проведения учебной практики: стационар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а</w:t>
      </w:r>
      <w:r>
        <w:rPr>
          <w:rFonts w:eastAsia="Times New Roman"/>
          <w:sz w:val="28"/>
          <w:szCs w:val="28"/>
        </w:rPr>
        <w:t xml:space="preserve"> проведения учебной практики: у</w:t>
      </w:r>
      <w:r>
        <w:rPr>
          <w:sz w:val="28"/>
          <w:szCs w:val="28"/>
        </w:rPr>
        <w:t xml:space="preserve">чебная практика проводится рассредоточено, чередуясь с теоретическими занятиями в рамках профессиональных моду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TextBodyIndent"/>
        <w:ind w:left="9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2"/>
        <w:gridCol w:w="2261"/>
        <w:gridCol w:w="2570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вень сформированности компетенц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ндартны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талонный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Общие компетенц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ущность работы любительского творческого коллекти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Уметь</w:t>
            </w:r>
            <w:r>
              <w:rPr/>
              <w:t>: выстраивать отношения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основными навыками работы с коллективо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: уровень социальной значимости и </w:t>
            </w:r>
            <w:r>
              <w:rPr/>
              <w:t>сущность работы любительского творческого коллектив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выстраивать и  </w:t>
            </w:r>
            <w:r>
              <w:rPr/>
              <w:t>налаживать отношения в  творческом коллективе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  <w:color w:val="000000"/>
              </w:rPr>
              <w:t xml:space="preserve">Владеть: </w:t>
            </w:r>
            <w:r>
              <w:rPr/>
              <w:t>основными навыками работы с любительским творческим коллектив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: и понимать уровень социальной значимости и </w:t>
            </w:r>
            <w:r>
              <w:rPr/>
              <w:t>сущность работы любительского творческого коллектив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выстраивать и  </w:t>
            </w:r>
            <w:r>
              <w:rPr/>
              <w:t>налаживать отношения в  творческом коллективе, исходя из его специф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</w:rPr>
              <w:t>Владеть:</w:t>
            </w:r>
            <w:r>
              <w:rPr/>
              <w:t xml:space="preserve"> основными навыками работы с любительским коллективом театрального творчества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2</w:t>
            </w:r>
          </w:p>
          <w:p>
            <w:pPr>
              <w:pStyle w:val="Style41"/>
              <w:widowControl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методики работы с коллектив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оценивать эффективность методов работы с коллектив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методикой эффективности оценки ка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новные методы и приемы работы с любительским творческим коллективом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ганизовывать собственную деятельность</w:t>
            </w:r>
            <w:r>
              <w:rPr>
                <w:b/>
              </w:rPr>
              <w:t xml:space="preserve">, </w:t>
            </w:r>
            <w:r>
              <w:rPr/>
              <w:t xml:space="preserve">определять  методы работы с конкретным  коллективом, оценивать эффективность  этих методов 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эффективности оценки качества работы коллекти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методы и приемы работы с любительским творческим коллективом театраль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ганизовывать собственную деятельность</w:t>
            </w:r>
            <w:r>
              <w:rPr>
                <w:b/>
              </w:rPr>
              <w:t xml:space="preserve">, </w:t>
            </w:r>
            <w:r>
              <w:rPr/>
              <w:t>определять  методы и приемы работы с конкретным  коллективом театрального творчества, оценивать эффективность  этих методов, корректировать используемые метод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эффективности оценки качества работы коллектива, навыками составления новых эффективных методик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3</w:t>
            </w:r>
          </w:p>
          <w:p>
            <w:pPr>
              <w:pStyle w:val="Style41"/>
              <w:widowControl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пособы решения проб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 xml:space="preserve">методикой действия в нестандартных ситуациях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пособы решения пробле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действия в нестандартных ситуация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пособы решения проб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действия в нестандартных ситуациях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Осуществлять поиск, анализ и оценку информации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источники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 о</w:t>
            </w:r>
            <w:r>
              <w:rPr/>
              <w:t>существлять поиск необходимой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способами</w:t>
            </w:r>
            <w:r>
              <w:rPr>
                <w:b/>
              </w:rPr>
              <w:t xml:space="preserve"> </w:t>
            </w:r>
            <w:r>
              <w:rPr/>
              <w:t>постановки и решения профессиональных зада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источники профессиональной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 о</w:t>
            </w:r>
            <w:r>
              <w:rPr/>
              <w:t>существлять поиск необходимой информации по своей профессиональной деятельности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способами</w:t>
            </w:r>
            <w:r>
              <w:rPr>
                <w:b/>
              </w:rPr>
              <w:t xml:space="preserve"> </w:t>
            </w:r>
            <w:r>
              <w:rPr/>
              <w:t>постановки и решения профессиональных задач, в том числе личностного разви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 xml:space="preserve">основные источники профессиональной информаци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 о</w:t>
            </w:r>
            <w:r>
              <w:rPr/>
              <w:t>существлять поиск необходимой информации по своей профессиональной деятельности, анализировать и оценивать ее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иками поиска и отбора информации, способами</w:t>
            </w:r>
            <w:r>
              <w:rPr>
                <w:b/>
              </w:rPr>
              <w:t xml:space="preserve"> </w:t>
            </w:r>
            <w:r>
              <w:rPr/>
              <w:t>постановки и решения профессиональных задач, в том числе личностного развит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5</w:t>
            </w:r>
          </w:p>
          <w:p>
            <w:pPr>
              <w:pStyle w:val="Style41"/>
              <w:widowControl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информационно-коммуникационные технолог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Использовать информационно-коммуникационные технологии на уровне пользовател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работы в сети интер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методы работы с информационно-коммуникационные технолог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Использовать информационно-коммуникационные технологии на профессиональном уровне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работы в сети интернет, с определенными сайтами по своей профессиональной деятель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методы работы с информационно-коммуникационные, в том числе вновь появляющиеся, технолог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Использовать информационно-коммуникационные технологии на профессиональном уровн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применительно к творческому коллекти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ами работы в сети интернет, с определенными сайтами по своей профессиональной деятельности. Методикой создания и развития сайта любительского творческого коллектива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6</w:t>
            </w:r>
          </w:p>
          <w:p>
            <w:pPr>
              <w:pStyle w:val="Style41"/>
              <w:widowControl/>
              <w:rPr/>
            </w:pPr>
            <w:r>
              <w:rPr/>
              <w:t>Работать в коллективе, обеспечивать его сплочение, эффективно общаться с коллегами, руководств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аспекты работы любительского творческого коллекти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создавать дружественную атмосферу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аспекты работы любительского творческого коллектива, нормы поведения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Уметь:</w:t>
            </w:r>
            <w:r>
              <w:rPr/>
              <w:t xml:space="preserve"> создавать дружественную атмосферу в коллективе, обеспечивать его эффективную работу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ой решения конфликтных ситуаций в творческом коллективе. Этикой общения с руководство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аспекты работы любительского творческого коллектива, нормы поведения в коллективе. Этику и психологию общ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создавать дружественную атмосферу в коллективе, обеспечивать его сплочение для дальнейшей эффективн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Этикой общения с руководством и другими участниками коллектива, методикой решения конфликтных ситуаций в творческом коллективе.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  <w:r>
              <w:rPr>
                <w:b/>
                <w:bCs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методики постановки собственных цел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bCs/>
              </w:rPr>
              <w:t>ставить цели, мотивировать деятельность подчиненн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рычагами воздействия на подчиненны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методики постановки собственных и общественных цел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 xml:space="preserve">Владеть: : </w:t>
            </w:r>
            <w:r>
              <w:rPr/>
              <w:t>рычагами воздействия на подчиненных, навыками организации работы в коллектив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методики постановки собственных и общественных целей, мотивировки и контроля подчиненн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рычагами воздействия на подчиненных, навыками организации работы в коллективе. Умением определять профессиональные цели и задачи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8</w:t>
            </w:r>
          </w:p>
          <w:p>
            <w:pPr>
              <w:pStyle w:val="Style41"/>
              <w:widowControl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задачи профессионального и личностного развит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амостоятельно определять задачи профессионального и личностного развит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чальными навыками саморазви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решения</w:t>
            </w:r>
            <w:r>
              <w:rPr>
                <w:b/>
              </w:rPr>
              <w:t xml:space="preserve"> </w:t>
            </w:r>
            <w:r>
              <w:rPr/>
              <w:t>задач профессионального и личностного развит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амостоятельно определять задачи профессионального и личностного развития и находить их решения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основными навыками саморазвития и самоконтро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способы решения</w:t>
            </w:r>
            <w:r>
              <w:rPr>
                <w:b/>
              </w:rPr>
              <w:t xml:space="preserve"> </w:t>
            </w:r>
            <w:r>
              <w:rPr/>
              <w:t>задач профессионального и личностного развития. Средства повышения квалификации в своей профессиональной деятель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амостоятельно определять задачи профессионального и личностного развития,  находить их решения, осознано планировать повышение квалификаци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основными навыками саморазвития и самоконтроля, адекватной самооценкой, себя, как профессионала, так и социально адаптированной личности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К-9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Cs/>
              </w:rPr>
            </w:pPr>
            <w:r>
              <w:rPr>
                <w:bCs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этапы аспекты профессиональн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ориентироваться в деятельности самодеятельных коллектив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иками получения информации о смене</w:t>
            </w:r>
            <w:r>
              <w:rPr>
                <w:bCs/>
              </w:rPr>
              <w:t xml:space="preserve"> технологий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этапы, аспекты профессиональной деятельности, технологии работы самодеятельных коллектив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иентироваться в деятельности самодеятельных коллективов, мониторить изменения в данной деятельности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ами получения информации о смене</w:t>
            </w:r>
            <w:r>
              <w:rPr>
                <w:bCs/>
              </w:rPr>
              <w:t xml:space="preserve"> технологий в профессиональной деятельности, (ориентироваться в появлении новых технологий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этапы, аспекты профессиональной деятельности, технологии работы самодеятельных коллективов, стадии их развит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риентироваться в деятельности самодеятельных коллективов, мониторить изменения в да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иками получения информации о смене</w:t>
            </w:r>
            <w:r>
              <w:rPr>
                <w:bCs/>
              </w:rPr>
              <w:t xml:space="preserve"> технологий в профессиональной деятельности, (ориентироваться в появлении новых технологий), навыками применения новых технологий в самодеятельном коллективе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1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/>
              <w:t xml:space="preserve">Проводить репетиционную работу в любительском творческом коллективе, обеспечивать исполнительскую деятельность </w:t>
            </w:r>
            <w:r>
              <w:rPr>
                <w:rStyle w:val="FontStyle12"/>
                <w:rFonts w:eastAsia="Calibri"/>
              </w:rPr>
              <w:t>коллектива и отдельных его участников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методику работы любительского творческого коллекти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проводить репетиционную работу в любительском творческом коллект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ами и приемами руководства любительским коллективо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методику работы любительского творческого коллектива, основы исполнительск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проводить репетиционную работу в любительском творческом коллективе, обеспечивать исполнительск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 и приемами руководства любительским коллективом, навыками ведения исполнительской деятель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методику работы любительского творческого коллектива, основы исполнительской деятельности, особенности работы с отдельными участниками коллекти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Уметь: </w:t>
            </w:r>
            <w:r>
              <w:rPr/>
              <w:t>проводить репетиционную работу в любительском творческом коллективе, обеспечивать исполнительскую деятельность всего коллектива и отдельных его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 и приемами руководства любительским коллективом, навыками ведения исполнительской деятельности, приемами индивидуального подхода к отдельным участникам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rStyle w:val="FontStyle12"/>
                <w:rFonts w:eastAsia="Calibri"/>
                <w:b/>
                <w:b/>
              </w:rPr>
            </w:pPr>
            <w:r>
              <w:rPr>
                <w:b/>
              </w:rPr>
              <w:t>ПК 1.2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eastAsia="Calibri"/>
              </w:rPr>
              <w:t>Раскрывать и реализовывать творческую индивидуальность участников любительского коллектива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rFonts w:eastAsia="Calibri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значение понятия «творческая индивидуальность»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Уметь:</w:t>
            </w:r>
            <w:r>
              <w:rPr>
                <w:rStyle w:val="FontStyle12"/>
                <w:rFonts w:eastAsia="Calibri"/>
              </w:rPr>
              <w:t xml:space="preserve"> Раскрывать творческую индивидуальность участников любительского коллекти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Владеть: </w:t>
            </w:r>
            <w:r>
              <w:rPr/>
              <w:t xml:space="preserve">методами, и приемами репетиционного процесса, направленного на раскрытие творческой индивидуальности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значение понятия «творческая индивидуальность» и пути ее реализации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  <w:rFonts w:eastAsia="Calibri"/>
              </w:rPr>
              <w:t>Раскрывать и реализовывать творческую индивидуальность участников любительского коллектива.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, и приемами репетиционного процесса, направленного на раскрытие творческой индивидуальности, навыками работы с творческими личностя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/>
              <w:t>значение понятия «творческая индивидуальность», пути ее реализации и возможности раскрытия и развития творческой индивидуальности, с учетом индивидуальных особенностей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  <w:rFonts w:eastAsia="Calibri"/>
              </w:rPr>
              <w:t>Раскрывать и реализовывать творческую индивидуальность участников любительского коллектива, основываясь на особенности каждой конкретной лич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b/>
              </w:rPr>
              <w:t>Владеть:</w:t>
            </w:r>
            <w:r>
              <w:rPr/>
              <w:t xml:space="preserve"> методами, и приемами репетиционного процесса, направленного на раскрытие творческой индивидуальности, навыками работы с творческими личностями. Умением направлять творческий процесс, ориентируясь на каждого участника коллектива</w:t>
            </w:r>
          </w:p>
        </w:tc>
      </w:tr>
    </w:tbl>
    <w:p>
      <w:pPr>
        <w:pStyle w:val="TextBodyIndent"/>
        <w:ind w:firstLine="5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-67" w:leader="none"/>
        </w:tabs>
        <w:spacing w:lineRule="auto" w:line="240" w:before="0" w:after="0"/>
        <w:ind w:firstLine="53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актики в структуре образовате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191919"/>
          <w:sz w:val="28"/>
          <w:szCs w:val="28"/>
        </w:rPr>
      </w:pPr>
      <w:r>
        <w:rPr>
          <w:sz w:val="28"/>
          <w:szCs w:val="28"/>
        </w:rPr>
        <w:t xml:space="preserve">Учебная  практика </w:t>
      </w:r>
      <w:r>
        <w:rPr>
          <w:rFonts w:eastAsia="Times New Roman"/>
          <w:color w:val="000000"/>
          <w:sz w:val="28"/>
          <w:szCs w:val="28"/>
        </w:rPr>
        <w:t>является обязательным разделом основной профессиональной образовательной программы среднего профессион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ебная практика по реализуемым компетенциям связана с такими дисциплинами, как </w:t>
      </w:r>
      <w:r>
        <w:rPr>
          <w:bCs/>
          <w:sz w:val="28"/>
          <w:szCs w:val="28"/>
        </w:rPr>
        <w:t xml:space="preserve">«Мастерство режиссера», «Техника актерского исполнения», «Сценическая речь», «Ритмика», «Сценическое движение», «Танец в спектакле», «Методика преподавания специальных дисциплин», «Методика работы с любительским творческим коллективом», «Работа режиссера с актером», «Методика работы режиссера над литературным произведением»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подготавливает обучающегося к прохождению производствен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191919"/>
          <w:sz w:val="28"/>
          <w:szCs w:val="28"/>
        </w:rPr>
      </w:pPr>
      <w:r>
        <w:rPr>
          <w:rFonts w:eastAsia="Times New Roman"/>
          <w:b/>
          <w:color w:val="191919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рактики</w:t>
      </w:r>
    </w:p>
    <w:p>
      <w:pPr>
        <w:pStyle w:val="Normal"/>
        <w:autoSpaceDE w:val="false"/>
        <w:spacing w:lineRule="auto" w:line="240" w:before="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color w:val="0033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практики:  – 72 часа /2 з.е., 2 недели (2 семестр). 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</w:t>
      </w:r>
    </w:p>
    <w:p>
      <w:pPr>
        <w:pStyle w:val="Normal"/>
        <w:autoSpaceDE w:val="false"/>
        <w:spacing w:lineRule="auto" w:line="240" w:before="0" w:after="0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ой практики является</w:t>
      </w:r>
      <w:r>
        <w:rPr>
          <w:color w:val="22272F"/>
          <w:sz w:val="28"/>
          <w:szCs w:val="28"/>
        </w:rPr>
        <w:t xml:space="preserve"> формирование у обучающихся умений, приобретение первоначального практического опыта и реализуется в рамках профессиональных модулей ОПОП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Default"/>
        <w:ind w:firstLine="60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а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ой практики являются:</w:t>
      </w:r>
    </w:p>
    <w:p>
      <w:pPr>
        <w:pStyle w:val="Default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сти первичные профессиональные знания, необходимые для работы руководителя творческого любительского коллектива; </w:t>
      </w:r>
    </w:p>
    <w:p>
      <w:pPr>
        <w:pStyle w:val="Default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репертуарные списки; </w:t>
      </w:r>
    </w:p>
    <w:p>
      <w:pPr>
        <w:pStyle w:val="Default"/>
        <w:ind w:firstLine="60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блюдать за исполнительской деятельностью педагогов и студентов старших курсов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bCs/>
          <w:color w:val="191919"/>
          <w:sz w:val="28"/>
          <w:szCs w:val="28"/>
        </w:rPr>
        <w:t xml:space="preserve"> </w:t>
      </w:r>
      <w:r>
        <w:rPr>
          <w:bCs/>
          <w:color w:val="191919"/>
          <w:sz w:val="28"/>
          <w:szCs w:val="28"/>
        </w:rPr>
        <w:t>- получить первичные профессиональные умения и навыки</w:t>
      </w:r>
      <w:r>
        <w:rPr>
          <w:sz w:val="28"/>
          <w:szCs w:val="28"/>
        </w:rPr>
        <w:t xml:space="preserve"> на основе наблюдения за преподавательской и творческой деятельностью педагогов и обучающихся старших курс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сетить занятия ведущих педагогов с целью освоения и анализа опыта их работ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изучить специфику планирования учебного процесса;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посещ</w:t>
      </w:r>
      <w:r>
        <w:rPr>
          <w:rFonts w:eastAsia="Times New Roman"/>
          <w:color w:val="000000"/>
          <w:sz w:val="28"/>
          <w:szCs w:val="28"/>
        </w:rPr>
        <w:t>ать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конференци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, научны</w:t>
      </w:r>
      <w:r>
        <w:rPr>
          <w:rFonts w:eastAsia="Times New Roman"/>
          <w:color w:val="000000"/>
          <w:sz w:val="28"/>
          <w:szCs w:val="28"/>
        </w:rPr>
        <w:t>е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семинар</w:t>
      </w:r>
      <w:r>
        <w:rPr>
          <w:rFonts w:eastAsia="Times New Roman"/>
          <w:color w:val="000000"/>
          <w:sz w:val="28"/>
          <w:szCs w:val="28"/>
        </w:rPr>
        <w:t>ы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и т.п. научны</w:t>
      </w:r>
      <w:r>
        <w:rPr>
          <w:rFonts w:eastAsia="Times New Roman"/>
          <w:color w:val="000000"/>
          <w:sz w:val="28"/>
          <w:szCs w:val="28"/>
        </w:rPr>
        <w:t>е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мероприяти</w:t>
      </w:r>
      <w:r>
        <w:rPr>
          <w:rFonts w:eastAsia="Times New Roman"/>
          <w:color w:val="000000"/>
          <w:sz w:val="28"/>
          <w:szCs w:val="28"/>
        </w:rPr>
        <w:t>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- проанализировать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результат</w:t>
      </w:r>
      <w:r>
        <w:rPr>
          <w:rFonts w:eastAsia="Times New Roman"/>
          <w:color w:val="000000"/>
          <w:sz w:val="28"/>
          <w:szCs w:val="28"/>
        </w:rPr>
        <w:t>ы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рактической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тветственный за практики на кафедре и руководитель (руководители) практик от Институт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планируют и утверждают в учебном плане все виды и этапы практики в соответствии с ОПОП СПО с учетом договоров с организациями, составляют график практики на текущий учебный год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заключают договоры на организацию и проведение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разрабатывают и согласовывают с организациями программы практики, содержание и планируемые результаты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проводят установочную конференци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осуществляют руководство практико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контролирую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формируют группы в случае применения групповых форм прове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определяю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разрабатывают и согласовывают с организациями формы отчетности и оценочный материал прохождения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- составляют годовой отчет о прохождении практики обучающихс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рганиза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заключают договоры на организацию и проведение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согласовывают программы практики, содержание и планируемые результаты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предоставляют рабочие места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участвуют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при наличии вакантных должностей могут заключать с обучающимися срочные трудовые договор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обеспечиваю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проводя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 основании учебного графика на текущий учебный год кафедры пишут представление начальнику учебно-методического управления, где указывают базы практик и руководителя от Института. Основанием для направления на практику обучающихся является приказ, подписанный ректором Института с указанием закрепления каждого обучающегося за организацией, а также с указанием вида и срока прохождения практики и ФИО руководителей практики от кафедр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учающиеся, совмещающие обучение с трудовой деятельностью, вправе проходить учебную практику в организации по месту работы, в случаях если осуществляемая ими профессиональная деятельность соответствует целям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учающиеся, осваивающие ОПОП СПО в период прохождения практики в организациях обязан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выполнять задания, предусмотренные программами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соблюдать действующие в организациях правила внутреннего трудового рас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соблюдать требования охраны труда и пожар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Результаты практики определяются программами практики, разрабатываемыми выпускающими кафедрами Институ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По результатам практики руководителями практики от организации и от Института формируется аттестационный лист (Приложение 1), содержащий сведения об уровне освоения обучающимся профессиональных компетенций, а также характеристика (Приложение 2) на обучающегося по освоению профессиональных компетенций в период прохождения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color w:val="22272F"/>
          <w:sz w:val="28"/>
          <w:szCs w:val="28"/>
        </w:rPr>
        <w:t>В период прохождения практики обучающимся ведется дневник практики (Приложение 3). По результатам практики обучающимся составляется отчет (Приложение 4), который утверждается выпускающей кафедрой Института.</w:t>
      </w:r>
    </w:p>
    <w:p>
      <w:pPr>
        <w:pStyle w:val="Normal"/>
        <w:tabs>
          <w:tab w:val="clear" w:pos="708"/>
          <w:tab w:val="left" w:pos="-67" w:leader="none"/>
        </w:tabs>
        <w:spacing w:lineRule="auto" w:line="240" w:before="0" w:after="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7" w:leader="none"/>
        </w:tabs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Формой аттестации по итогам учебной практики </w:t>
      </w:r>
      <w:r>
        <w:rPr>
          <w:rFonts w:eastAsia="Times New Roman"/>
          <w:color w:val="000000"/>
          <w:sz w:val="28"/>
          <w:szCs w:val="28"/>
        </w:rPr>
        <w:t xml:space="preserve">направленной </w:t>
      </w:r>
      <w:r>
        <w:rPr>
          <w:color w:val="22272F"/>
          <w:sz w:val="28"/>
          <w:szCs w:val="28"/>
        </w:rPr>
        <w:t xml:space="preserve">на формирование у обучающихся умений, приобретение первоначального практического опыта и реализуется в рамках профессиональных модулей ОПОП СПО по основным видам профессиональной деятельности для последующего освоения ими общих и профессиональных компетенций по избранной специальности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является </w:t>
      </w:r>
      <w:r>
        <w:rPr>
          <w:rFonts w:eastAsia="Times New Roman"/>
          <w:color w:val="000000"/>
          <w:sz w:val="28"/>
          <w:szCs w:val="28"/>
        </w:rPr>
        <w:t xml:space="preserve">дифференцированный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зачет</w:t>
      </w:r>
      <w:r>
        <w:rPr>
          <w:rFonts w:eastAsia="Times New Roman"/>
          <w:color w:val="000000"/>
          <w:sz w:val="28"/>
          <w:szCs w:val="28"/>
        </w:rPr>
        <w:t xml:space="preserve"> (с оценкой)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>.</w:t>
      </w:r>
      <w:r>
        <w:rPr>
          <w:rFonts w:eastAsia="Times New Roman" w:cs="yandex-sans;Times New Roman" w:ascii="yandex-sans;Times New Roman" w:hAnsi="yandex-sans;Times New Roman"/>
          <w:color w:val="FF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ценка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</w:rPr>
        <w:t xml:space="preserve"> ставится руководителем практики на основе анализа результатов прохождения практики обучающимся (с </w:t>
      </w:r>
      <w:r>
        <w:rPr>
          <w:sz w:val="28"/>
          <w:szCs w:val="28"/>
        </w:rPr>
        <w:t>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ab/>
        <w:t xml:space="preserve">Защита практики осуществляется при условии выполнения следующих </w:t>
      </w:r>
      <w:r>
        <w:rPr>
          <w:b/>
          <w:sz w:val="28"/>
          <w:szCs w:val="28"/>
        </w:rPr>
        <w:t>заданий прак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щения не менее 3 учебных занятий в семестр ведущих педагогов кафедры по профилю образовательной программы с занесением описания занятий в отчет о прохождении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сещения не менее 3 творческих мероприятий в семестр (либо собственное участие в мероприятии) с занесением описания мероприятия в отчет о прохождении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щения не менее 1 научного мероприятия в семестр (либо собственное участие в мероприятии, либо анализ научной статьи по профилю образовательной программы) с занесением описания в отчет о прохождении практики.</w:t>
      </w:r>
    </w:p>
    <w:p>
      <w:pPr>
        <w:pStyle w:val="Normal"/>
        <w:tabs>
          <w:tab w:val="clear" w:pos="708"/>
          <w:tab w:val="left" w:pos="-67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етная оценка заносится экзаменационную ведомость и зачетную книжку студента.</w:t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ind w:firstLine="540"/>
        <w:rPr/>
      </w:pPr>
      <w:r>
        <w:rPr>
          <w:sz w:val="28"/>
          <w:szCs w:val="28"/>
        </w:rPr>
        <w:t>Критерии оценивания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50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итерии оценивания ответов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137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целеустремленность и заинтересованность в освоении первичных профессиональных умений и навы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/>
            </w:pPr>
            <w:r>
              <w:rPr/>
              <w:t>отлично</w:t>
            </w:r>
          </w:p>
        </w:tc>
      </w:tr>
      <w:tr>
        <w:trPr>
          <w:trHeight w:val="193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 выполнение заданий практики с незначительными недоче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целеустремленность и заинтересованность в освоении первичных профессиональных умений и навыков;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/>
            </w:pPr>
            <w:r>
              <w:rPr/>
              <w:t>- оформление отчетной документации с мелкими недочетам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/>
            </w:pPr>
            <w:r>
              <w:rPr/>
              <w:t>хорошо</w:t>
            </w:r>
          </w:p>
        </w:tc>
      </w:tr>
      <w:tr>
        <w:trPr>
          <w:trHeight w:val="166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 выполнение заданий практики не в полном объ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 отсутствие инициативы в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слабая заинтересованность в освоении первичных профессиональных умений и навы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оформление отчетной документации с мелкими недочетам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rPr/>
            </w:pPr>
            <w:r>
              <w:rPr/>
              <w:t>удовлетворительно</w:t>
            </w:r>
          </w:p>
        </w:tc>
      </w:tr>
      <w:tr>
        <w:trPr>
          <w:trHeight w:val="166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/>
              <w:t>- не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е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before="0" w:after="120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7" w:leader="none"/>
        </w:tabs>
        <w:autoSpaceDE w:val="fals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программы практики</w:t>
      </w:r>
    </w:p>
    <w:p>
      <w:pPr>
        <w:pStyle w:val="Normal"/>
        <w:tabs>
          <w:tab w:val="clear" w:pos="708"/>
          <w:tab w:val="left" w:pos="-67" w:leader="none"/>
        </w:tabs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шмаров, И.А. Организация театрального дела : [16+] / И.А. Ашмаров. – Москва ; Берлин : Директ-Медиа, 2019. – 221 с. : табл., ил. – Режим доступа: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http://biblioclub.ru/index.php?page=book&amp;id=563839</w:t>
        </w:r>
      </w:hyperlink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рдахаев, Л.В. Социальная педагогика: социальное воспитание: учебник для студентов средних и высших учебных заведений / Л.В. Мардахаев ; Российский государственный социальный университет. – Москва ; Берлин : Директ-Медиа, 2019. – 392 с. : ил., табл. – Режим доступа: </w:t>
      </w:r>
      <w:hyperlink r:id="rId5">
        <w:r>
          <w:rPr>
            <w:rStyle w:val="InternetLink"/>
            <w:sz w:val="28"/>
            <w:szCs w:val="28"/>
          </w:rPr>
          <w:t>http://biblioclub.ru/index.php?page=book&amp;id=49669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sz w:val="28"/>
          <w:szCs w:val="28"/>
        </w:rPr>
        <w:t xml:space="preserve">9.2. Перечень информационных технологий, используемых при осуществлении образовательного процесса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ЭБС «Университетская библиотека онлайн». Издательство: ООО «НексМедиа». Принадлежность сторонняя.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ЭБС «Издательство Планета музыки». Электронно-библиотечная система ООО «Издательство ПЛАНЕТА МУЗЫКИ». Принадлежность сторонняя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anboo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БД Электронная Система «Культура». База Данных Электронная Система «Культура»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cf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rbi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eLIBRARY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Научная электронная библиотека. ООО Научная электронная библиотека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librar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Лицензионное соглашение № 13863 от 03.10.2013 г. – бесср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ar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иказ по Институту № 213-об от 07.10.2013 г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ступ.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Федеральный центр информационно-образовательных ресурсов. </w:t>
      </w:r>
      <w:r>
        <w:rPr>
          <w:color w:val="000000"/>
          <w:sz w:val="28"/>
          <w:szCs w:val="28"/>
        </w:rPr>
        <w:t xml:space="preserve">Федеральный центр информационно- образовательных ресурсов, ФГАУ ГНИИ ИТТ «Информика». Принадлежность сторонняя. Свободный доступ.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Электронно-библиотечная система «Лань»: </w:t>
      </w:r>
      <w:hyperlink r:id="rId14" w:tgtFrame="_blank">
        <w:r>
          <w:rPr>
            <w:rStyle w:val="InternetLink"/>
            <w:color w:val="000000"/>
            <w:sz w:val="28"/>
            <w:szCs w:val="28"/>
            <w:u w:val="single"/>
          </w:rPr>
          <w:t>http://e.lanbook.com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Электронная библиотека «Российский фонд фундаментальных исследований»: </w:t>
      </w:r>
      <w:hyperlink r:id="rId15" w:tgtFrame="_blank">
        <w:r>
          <w:rPr>
            <w:rStyle w:val="InternetLink"/>
            <w:color w:val="000000"/>
            <w:sz w:val="28"/>
            <w:szCs w:val="28"/>
            <w:u w:val="single"/>
          </w:rPr>
          <w:t>http://www.rfbr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 Единая коллекция Цифровых Образовательных Ресурсов (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16">
        <w:r>
          <w:rPr>
            <w:rStyle w:val="InternetLink"/>
            <w:color w:val="000000"/>
            <w:sz w:val="28"/>
            <w:szCs w:val="28"/>
            <w:u w:val="single"/>
          </w:rPr>
          <w:t>http://school-collection.edu.ru/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 Российский общеобразовательный портал Министерства образования и науки Российской Федерации «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single"/>
          </w:rPr>
          <w:t>http://artclassic.edu.ru/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ортал </w:t>
      </w:r>
      <w:hyperlink r:id="rId18">
        <w:r>
          <w:rPr>
            <w:rStyle w:val="InternetLink"/>
            <w:color w:val="000000"/>
            <w:sz w:val="28"/>
            <w:szCs w:val="28"/>
            <w:u w:val="single"/>
          </w:rPr>
          <w:t>интернет-журнала «Культурология.Ру</w:t>
        </w:r>
      </w:hyperlink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19">
        <w:r>
          <w:rPr>
            <w:rStyle w:val="InternetLink"/>
            <w:color w:val="000000"/>
            <w:sz w:val="28"/>
            <w:szCs w:val="28"/>
            <w:u w:val="single"/>
          </w:rPr>
          <w:t>http://www.kulturologia.ru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0. Материально-техническая база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о-техническое обеспечение соответствует требованиям  федерального государственного образовательного стандар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Кабинет для занятий по междисциплинарным курсам профессионального модуля «Художественно-творческая деятельность» (вид «Театральное творчество»). Учебная аудитория со сценической площадкой для групповых, мелкогрупповых и индивидуальных практических занятий (репетиций), курсового проектирования, консультаций, текущего контроля и промежуточной аттестации (аудитория № 217), оборудованный Специализированная мебель (стол письменный для преподавателя, стулья, кубы сценические деревянные (6 шт.), негорючая одежда сцены («чёрный кабинет», 1 комплект), напольное покрытие сцены, ниши для хранения ценного реквизита (2 шт), элементы декораций, театральный реквизит. Специализированное оборудование: световые приборы PAR 16 (10 шт), музыкальный центр Panasonic, DMX Dimer PACK, персональный компьютер, интерфейс управления световыми приборами ЯRIL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Учебная аудитория со сценической площадкой для групповых, мелкогрупповых и индивидуальных практических занятий (репетиций), курсового проектирования, консультаций, текущего контроля и промежуточной аттестации (аудитория № 111), оборудованный Специализированная мебель (стол письменный для преподавателя, стулья, соединённые по 3 шт (12 шт), кубы сценические деревянные (4 шт.), негорючая одежда сцены («чёрный кабинет», 1 комплект), кондиционер, напольное покрытие сцены, металлические полки для хранения реквизита, вешала для хранения костюмов, сейф для хранения ценного реквизита, элементы декораций, театральный реквизит. Специализированное оборудование: световые приборы PAR 16 (15 шт.), колонки Magnat Pro PA112 (2 шт.), световой диммер шестиканальный, микшерный пульт Europower PMP 1000 четырёхканальный, коммутация, персональный компьютер, интерфейс управления световыми приборами ЯRILO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Учебный класс для групповых теоретических и практических занятий, консультаций, текущего контроля и промежуточной аттестации (аудитория № 315), оборудованный специализированной мебелью на 50 посадочных мест (столы письменные, стулья, рабочее место преподавателя, кафедра, доска настенная, аудиторная). Демонстрационное оборудование (мультимедийный презентационный комплекс в составе проектора, экрана, активной акустической системы, персонального компьютера). Учебно-наглядные пособия в печатном и электронном ви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Гримерная. Учебный класс для мелкогрупповых и индивидуальных занятий, консультаций, текущего контроля и промежуточной аттестации  (гримерный класс № 224), оборудованный специализированной мебелью на 12 посадочных мест (гримерные столы с зеркалами по периметру стены, раскладные стулья (12 шт.), рабочее место преподавателя, шкафы-антресоли для гримерных принадлежностей и хранения реквизита, шкаф-купе с вешалами (2 шт), жалюзи-блэкаут). Специализированное освещение по периметру зерка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Театрально-концертный (актовый) зал. Учебная аудитория со сценической площадкой для групповых практических занятий (репетиций), текущего контроля, промежуточной и государственной итоговой аттестации (аудитория № 223).  Оснащение зала: специализированная мебель на 304 места (кресла «АККОРД»), столы – 2 шт., оформление сцены и зрительного зала (одежда сцены – 2 комплекта, занавес для сцены – 1 комплект, штора с ламбрекеном – 9 шт.), элементы декораций, театральный реквизит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яль концертный YAMAHA С7 РЕ M.LZ. WITH BEANCH CF IIIS с банкеткой,, рояль концертный YAMAHA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е оборудование зал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ковое оборудование: акустические системы (Master Audio LN 12Х – 4 шт., DAS Audio action M12- 4 шт., MVM CS2153 – 2 шт., YAMAHA DBR12 – 1 шт, сабвуфер Master Audio LN 18BN – 4 шт.), усилители для акустических систем (Master Audio Hd800 - 2 шт., Master Audio Hd3200 - 2 шт., DAS Audio action M12 - 2 шт.)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рофоны: радиомикрофоны головные SHURE – 4 шт.), радиомикрофоны (SENHEISER – 4 шт., MCFANK – 2 шт.), микрофоны подвесные SHURE – 3шт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овое оборудование: пары светодиодные – 8 шт., голова типа WASH – 4 шт., голова типа SPOT – 4 шт., светильник театральный Светоч (СВТ 4-500) – 10 шт., светильники общего освещения, диммеры для светового оборудования (EVRO DIDG – 2 шт., Светоч DDR12 – 1 шт.)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 оборудование: проектор PANASONIK для больших помещений короткофокусный– 1 шт., экран настенный 3*4 метра с электроприводом – 1 шт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специализированное оборудование: кондиционер LG – 4 шт., мультикор MULTICHENER – 1 шт., сплиттер DMX – 1 шт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е оборудование операторской зала:  стабилизатор напряжения FURMAN P1400 AR E – 1 шт., блок бесперебойного питания APC smart-UPS SC 1500 – 1 шт., компьютер – 1 шт., пульт микшерный Allen&amp;Heath GLD80 с расширением для пульта AR2412 и картой расширения WAVES – 1 шт., интерфейс DMX512 SunliteSuite2 – 1 шт., midi контроллер KORG nano-kontrol 2 – 1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мещение для самостоятельной работы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аудитория № 207), оборудованная специализированная мебель (стол, стул, 3 зеркала). Персональный компьютер (1 шт.) с подключением к сети «Интернет» и доступом в электронную информационно-образовательную среду ву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абинет технических средст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аудитория № 137б), оборудованная специализированной мебелью (стол, стулья), персональным компьютером с подключением к сети «Интернет» и доступом в электронную информационно-образовательную среду вуза. Ноутбук – 1 шт., предусилитель для наушников SM Pro AudioHP12E – 1 шт., наушники мониторные Sennheiser HD280 pro – 1 шт., студийные мониторы ближнего поля GENELEC 8010a– 2 шт., студийный сабвуфер M-AudioStudiophile SBX10 – 1 шт., midi-контроллерNOVATION 61SL MK2 – 1 шт., midi-клавиатура с полновзвешенными клавишами Studiologic acuna 88 – 1 шт., гитара Fender Telecaster – 1 шт., комбик гитарный Fender HOT ROD DELUXE (60W) – 1 шт., микрофон студийный конденсаторный Beyerdynamic MC840 – 1 шт., микрофон студийный конденсаторный AKG C2000 B – 1 ш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фотолаборатория (кабинет № 312), оборудованная специализированной мебелью (компьютерный стол, стулья). Персональный компьютер с подключением к сети «Интернет» и доступом в электронную информационно-образовательную среду вуза, комплект наушник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хранения фото и видеоматериалов, оборудованное специализированной мебелью (компьютерный стол, стулья). Персональный компьютер с подключением к сети «Интернет» и доступом в электронную информационно-образовательную среду вуза, комплект наушник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ерная (кабинет № 152б), оборудованная костюмами для театральных постановок, конструкцией для хранения костюмов (вешала) – 4 шт., стеллаж под обувь, стол, сту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хранения театрального реквизита (кабинет № 139), оборудованная реквизитом для театральных постановок, стеллаж, стол, сту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ресурса необходимо для организации творческо-исполнительской деятельности и театрально-просветительской деятельности студентов, а также для подготовки творческо-исполнительской работы (проекта) по специальности  51.02.01 Народное художественное творчество с целью </w:t>
      </w:r>
      <w:r>
        <w:rPr>
          <w:color w:val="000000"/>
          <w:spacing w:val="-2"/>
          <w:sz w:val="28"/>
          <w:szCs w:val="28"/>
        </w:rPr>
        <w:t>обеспечения высокого качества подготовки конкурентоспособных и практико-ориентированных специалистов в сфере театрального искусства, способных к инновационной профессиональной деятельности.</w:t>
      </w:r>
    </w:p>
    <w:p>
      <w:pPr>
        <w:pStyle w:val="Normal"/>
        <w:spacing w:lineRule="auto" w:line="240" w:before="0" w:after="0"/>
        <w:ind w:firstLine="6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Особенности прохождения  практики инвалидами и лицами с ограниченными возможностями здоровья 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eastAsia="Times New Roman"/>
          <w:i/>
          <w:sz w:val="28"/>
          <w:szCs w:val="28"/>
        </w:rPr>
        <w:t>далее – ОВЗ</w:t>
      </w:r>
      <w:r>
        <w:rPr>
          <w:rFonts w:eastAsia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sz w:val="28"/>
          <w:szCs w:val="28"/>
          <w:lang w:val="en-US"/>
        </w:rPr>
        <w:t>Nvda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ттестационный лист</w:t>
      </w:r>
    </w:p>
    <w:p>
      <w:pPr>
        <w:pStyle w:val="Normal"/>
        <w:spacing w:before="0" w:after="0"/>
        <w:rPr/>
      </w:pPr>
      <w:r>
        <w:rPr/>
        <w:t>Министерство культуры Российской Федерации</w:t>
      </w:r>
    </w:p>
    <w:p>
      <w:pPr>
        <w:pStyle w:val="Normal"/>
        <w:spacing w:before="0" w:after="0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rPr/>
      </w:pPr>
      <w:r>
        <w:rPr/>
        <w:t>«ХАБАРОВСКИЙ ГОСУДАРСТВЕННЫЙ ИНСТИТУТ КУЛЬТУРЫ»</w:t>
      </w:r>
    </w:p>
    <w:p>
      <w:pPr>
        <w:pStyle w:val="Normal"/>
        <w:spacing w:before="0" w:after="0"/>
        <w:rPr/>
      </w:pPr>
      <w:r>
        <w:rPr/>
        <w:t>(ХГИК)</w:t>
      </w:r>
    </w:p>
    <w:p>
      <w:pPr>
        <w:pStyle w:val="Normal"/>
        <w:spacing w:before="0" w:after="0"/>
        <w:rPr/>
      </w:pPr>
      <w:r>
        <w:rPr/>
        <w:t>Факультет искусств и социокультурной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О _____________________________________ ПРАКТИК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623"/>
        <w:gridCol w:w="223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компетенц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емый элем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осво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pacing w:lineRule="auto" w:line="240" w:before="0" w:after="0"/>
              <w:jc w:val="both"/>
              <w:rPr/>
            </w:pPr>
            <w:r>
              <w:rPr/>
              <w:tab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иды и объем работ, выполненные обучающимся во время практики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Качество выполненных работ в соответствии с технологией и (или) требованиями организации, в которой обучающийся проходил практику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тоговая оценка _______________________________________________________________</w:t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Характеристика на обучающегося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Министерство культуры Российской Федерации</w:t>
      </w:r>
    </w:p>
    <w:p>
      <w:pPr>
        <w:pStyle w:val="Normal"/>
        <w:spacing w:before="0" w:after="0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rPr/>
      </w:pPr>
      <w:r>
        <w:rPr/>
        <w:t>«ХАБАРОВСКИЙ ГОСУДАРСТВЕННЫЙ ИНСТИТУТ КУЛЬТУРЫ»</w:t>
      </w:r>
    </w:p>
    <w:p>
      <w:pPr>
        <w:pStyle w:val="Normal"/>
        <w:spacing w:before="0" w:after="0"/>
        <w:rPr/>
      </w:pPr>
      <w:r>
        <w:rPr/>
        <w:t>(ХГИК)</w:t>
      </w:r>
    </w:p>
    <w:p>
      <w:pPr>
        <w:pStyle w:val="Normal"/>
        <w:spacing w:before="0" w:after="0"/>
        <w:rPr/>
      </w:pPr>
      <w:r>
        <w:rPr/>
        <w:t>Факультет искусств и социокультурной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А ПО ИТОГАМ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_____________________________________ ПРАКТИК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  <w:t>За время прохождения практики обучающийся проявил _____________________________</w:t>
      </w:r>
    </w:p>
    <w:p>
      <w:pPr>
        <w:pStyle w:val="Normal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выки, активность, дисциплина, помощь организации, качество и достаточность собранного материала для отчета и выполненных работ, поощрения и т.п.)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Результаты работы обучающегося: 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объем заданий программы практики и индивидуального задания выполнен полностью (не полностью), в обязательном порядке дается оценка уровня форсированности компетенций указанных в программе практики (в рамках преддипломной практик указывается , что обучающийся выполнил сбор материала для ВКР), иное.)</w:t>
      </w:r>
    </w:p>
    <w:p>
      <w:pPr>
        <w:pStyle w:val="Normal"/>
        <w:jc w:val="both"/>
        <w:rPr/>
      </w:pPr>
      <w:r>
        <w:rPr/>
        <w:t>Замечания руководителя о прохождении практики обучающимся: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Дневник прак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инистерство культуры Российской Федерации</w:t>
      </w:r>
    </w:p>
    <w:p>
      <w:pPr>
        <w:pStyle w:val="Normal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rPr/>
      </w:pPr>
      <w:r>
        <w:rPr/>
        <w:t>«ХАБАРОВСКИЙ ГОСУДАРСТВЕННЫЙ ИНСТИТУТ КУЛЬТУРЫ»</w:t>
      </w:r>
    </w:p>
    <w:p>
      <w:pPr>
        <w:pStyle w:val="Normal"/>
        <w:rPr/>
      </w:pPr>
      <w:r>
        <w:rPr/>
        <w:t>(ХГИК)</w:t>
      </w:r>
    </w:p>
    <w:p>
      <w:pPr>
        <w:pStyle w:val="Normal"/>
        <w:rPr/>
      </w:pPr>
      <w:r>
        <w:rPr/>
        <w:t>Факультет искусств и социокультурной деятельности</w:t>
      </w:r>
    </w:p>
    <w:p>
      <w:pPr>
        <w:pStyle w:val="Normal"/>
        <w:rPr/>
      </w:pPr>
      <w:r>
        <w:rPr/>
        <w:t>Кафедр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подготовки (вид)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</w:t>
      </w:r>
      <w:r>
        <w:rPr>
          <w:i/>
          <w:sz w:val="20"/>
          <w:szCs w:val="20"/>
        </w:rPr>
        <w:t>(указывается вид (тип) практики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Ф.И.О. обучающегося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rPr/>
      </w:pPr>
      <w:r>
        <w:rPr/>
        <w:t>Руководитель практики от Института:</w:t>
      </w:r>
    </w:p>
    <w:p>
      <w:pPr>
        <w:pStyle w:val="Normal"/>
        <w:spacing w:before="0" w:after="0"/>
        <w:rPr/>
      </w:pPr>
      <w:r>
        <w:rPr/>
        <w:t>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(Ф.И.О., должность)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ind w:left="0" w:hanging="0"/>
        <w:contextualSpacing/>
        <w:jc w:val="center"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едоставлении рабочего места обучающемуся</w:t>
      </w:r>
    </w:p>
    <w:p>
      <w:pPr>
        <w:pStyle w:val="Normal"/>
        <w:ind w:firstLine="348"/>
        <w:jc w:val="both"/>
        <w:rPr/>
      </w:pPr>
      <w:r>
        <w:rPr/>
        <w:t>Обучающемуся _____________________________________ (</w:t>
      </w:r>
      <w:r>
        <w:rPr>
          <w:i/>
        </w:rPr>
        <w:t>Ф.И.О.</w:t>
      </w:r>
      <w:r>
        <w:rPr/>
        <w:t>) предоставлено рабочее место, обеспечивающее наибольшую эффективность прохождения практики в соответствии с программой практики.</w:t>
      </w:r>
    </w:p>
    <w:p>
      <w:pPr>
        <w:pStyle w:val="Normal"/>
        <w:ind w:firstLine="348"/>
        <w:jc w:val="both"/>
        <w:rPr/>
      </w:pPr>
      <w:r>
        <w:rPr/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ind w:firstLine="348"/>
        <w:jc w:val="both"/>
        <w:rPr/>
      </w:pPr>
      <w:r>
        <w:rPr/>
        <w:t>* проводится в первый день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ыполненной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b w:val="false"/>
          <w:b w:val="false"/>
        </w:rPr>
      </w:pPr>
      <w:r>
        <w:rPr>
          <w:b w:val="false"/>
        </w:rPr>
        <w:t>Работы выполнены</w:t>
        <w:tab/>
        <w:t>,</w:t>
        <w:tab/>
        <w:t>содержание</w:t>
      </w:r>
    </w:p>
    <w:p>
      <w:pPr>
        <w:pStyle w:val="71"/>
        <w:shd w:fill="auto" w:val="clear"/>
        <w:spacing w:lineRule="exact" w:line="130" w:before="0" w:after="0"/>
        <w:ind w:left="2160" w:hanging="0"/>
        <w:rPr/>
      </w:pPr>
      <w:r>
        <w:rPr/>
        <w:t>(в установленные сроки, с незначительным отступлением от сроков, сроки не соблюдены)</w:t>
      </w:r>
    </w:p>
    <w:p>
      <w:pPr>
        <w:pStyle w:val="5"/>
        <w:shd w:fill="auto" w:val="clear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актики</w:t>
        <w:tab/>
        <w:t>индивидуальному заданию.</w:t>
      </w:r>
    </w:p>
    <w:p>
      <w:pPr>
        <w:pStyle w:val="71"/>
        <w:shd w:fill="auto" w:val="clear"/>
        <w:spacing w:lineRule="exact" w:line="130" w:before="0" w:after="269"/>
        <w:ind w:left="1440" w:hanging="0"/>
        <w:rPr/>
      </w:pPr>
      <w:r>
        <w:rPr/>
        <w:t>(соответствует, не в полной мере соответствует, не соответствует)</w:t>
      </w:r>
    </w:p>
    <w:p>
      <w:pPr>
        <w:pStyle w:val="Normal"/>
        <w:jc w:val="both"/>
        <w:rPr/>
      </w:pPr>
      <w:r>
        <w:rPr/>
        <w:t xml:space="preserve">Руководитель практики </w:t>
      </w:r>
    </w:p>
    <w:p>
      <w:pPr>
        <w:pStyle w:val="Normal"/>
        <w:spacing w:before="0" w:after="0"/>
        <w:rPr/>
      </w:pPr>
      <w:r>
        <w:rPr/>
        <w:t>от организации (структурного подразделения Института)   ____________ ______________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чет о прохождении практик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Министерство культуры Российской Федерации</w:t>
      </w:r>
    </w:p>
    <w:p>
      <w:pPr>
        <w:pStyle w:val="Normal"/>
        <w:spacing w:before="0" w:after="0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rPr/>
      </w:pPr>
      <w:r>
        <w:rPr/>
        <w:t>«ХАБАРОВСКИЙ ГОСУДАРСТВЕННЫЙ ИНСТИТУТ КУЛЬТУРЫ»</w:t>
      </w:r>
    </w:p>
    <w:p>
      <w:pPr>
        <w:pStyle w:val="Normal"/>
        <w:spacing w:before="0" w:after="0"/>
        <w:rPr/>
      </w:pPr>
      <w:r>
        <w:rPr/>
        <w:t>(ХГИК)</w:t>
      </w:r>
    </w:p>
    <w:p>
      <w:pPr>
        <w:pStyle w:val="Normal"/>
        <w:spacing w:before="0" w:after="0"/>
        <w:rPr/>
      </w:pPr>
      <w:r>
        <w:rPr/>
        <w:t>Факультет искусств и социокультурной деятельнос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>Кафедра 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хожден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 (тип) пр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____ курса   ____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подготовки (вид) 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код и наимен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прохождения прак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выполненной работы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выполненной работы: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Института                  _____________ 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дпись                                                 ф.и.о.</w: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Useradmincontener">
    <w:name w:val="useradmin_contener"/>
    <w:basedOn w:val="Style10"/>
    <w:qFormat/>
    <w:rPr/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Wmicallto">
    <w:name w:val="wmi-callto"/>
    <w:qFormat/>
    <w:rPr>
      <w:rFonts w:cs="Times New Roman"/>
    </w:rPr>
  </w:style>
  <w:style w:type="character" w:styleId="22">
    <w:name w:val="Основной текст с отступом 2 Знак"/>
    <w:qFormat/>
    <w:rPr>
      <w:cap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Основной текст_"/>
    <w:qFormat/>
    <w:rPr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7">
    <w:name w:val="Основной текст (7)_"/>
    <w:qFormat/>
    <w:rPr>
      <w:rFonts w:ascii="Georgia" w:hAnsi="Georgia" w:cs="Georgia"/>
      <w:sz w:val="13"/>
      <w:szCs w:val="1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Приложению"/>
    <w:basedOn w:val="Normal"/>
    <w:qFormat/>
    <w:pPr>
      <w:spacing w:lineRule="auto" w:line="240" w:before="80" w:after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eastAsia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hanging="0"/>
      <w:jc w:val="left"/>
    </w:pPr>
    <w:rPr>
      <w:rFonts w:eastAsia="Times New Roman"/>
      <w:caps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/>
    </w:pPr>
    <w:rPr>
      <w:rFonts w:eastAsia="Times New Roman"/>
      <w:lang w:val="en-US"/>
    </w:rPr>
  </w:style>
  <w:style w:type="paragraph" w:styleId="33">
    <w:name w:val="Заголовок 3А"/>
    <w:basedOn w:val="Heading3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bCs w:val="false"/>
      <w:smallCaps/>
      <w:spacing w:val="20"/>
      <w:sz w:val="32"/>
      <w:szCs w:val="20"/>
    </w:rPr>
  </w:style>
  <w:style w:type="paragraph" w:styleId="Style22">
    <w:name w:val="список с точками"/>
    <w:basedOn w:val="Normal"/>
    <w:qFormat/>
    <w:pPr>
      <w:numPr>
        <w:ilvl w:val="0"/>
        <w:numId w:val="4"/>
      </w:numPr>
      <w:tabs>
        <w:tab w:val="clear" w:pos="708"/>
        <w:tab w:val="left" w:pos="756" w:leader="none"/>
      </w:tabs>
      <w:spacing w:lineRule="auto" w:line="312" w:before="0" w:after="0"/>
      <w:ind w:left="756" w:hanging="0"/>
      <w:jc w:val="both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jc w:val="left"/>
    </w:pPr>
    <w:rPr>
      <w:rFonts w:eastAsia="Times New Roman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  <w:jc w:val="left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94" w:before="0" w:after="0"/>
      <w:ind w:firstLine="706"/>
      <w:jc w:val="both"/>
    </w:pPr>
    <w:rPr>
      <w:rFonts w:eastAsia="Times New Roma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54" w:before="120" w:after="0"/>
      <w:ind w:hanging="140"/>
      <w:jc w:val="left"/>
    </w:pPr>
    <w:rPr>
      <w:b/>
      <w:bCs/>
      <w:sz w:val="21"/>
      <w:szCs w:val="21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60"/>
      <w:jc w:val="left"/>
    </w:pPr>
    <w:rPr>
      <w:rFonts w:ascii="Georgia" w:hAnsi="Georgia" w:eastAsia="Times New Roman" w:cs="Georgia"/>
      <w:sz w:val="13"/>
      <w:szCs w:val="1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iblioclub.ru/index.php?page=book&amp;id=563839" TargetMode="External"/><Relationship Id="rId5" Type="http://schemas.openxmlformats.org/officeDocument/2006/relationships/hyperlink" Target="http://biblioclub.ru/index.php?page=book&amp;id=496697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e-mcfr.ru/" TargetMode="External"/><Relationship Id="rId8" Type="http://schemas.openxmlformats.org/officeDocument/2006/relationships/hyperlink" Target="http://irbis.hgiik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arta.hgiik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s://clck.yandex.ru/redir/dv/*data=url%3Dhttp%253A%252F%252Fe.lanbook.com%252F%26ts%3D1465100540%26uid%3D4723451401439031651&amp;sign=43968f3df05e1621797932a5651a71c1&amp;keyno=1" TargetMode="External"/><Relationship Id="rId15" Type="http://schemas.openxmlformats.org/officeDocument/2006/relationships/hyperlink" Target="https://clck.yandex.ru/redir/dv/*data=url%3Dhttp%253A%252F%252Fwww.rfbr.ru%26ts%3D1465100540%26uid%3D4723451401439031651&amp;sign=44be9fdaadb01f09d41d428b0b71c9a8&amp;keyno=1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artclassic.edu.ru/" TargetMode="External"/><Relationship Id="rId18" Type="http://schemas.openxmlformats.org/officeDocument/2006/relationships/hyperlink" Target="../../Users/user/Desktop/&#1052;&#1086;&#1080;%20&#1076;&#1086;&#1082;&#1091;&#1084;&#1077;&#1085;&#1090;&#1099;/&#1080;&#1085;&#1090;&#1077;&#1088;&#1085;&#1077;&#1090;-&#1078;&#1091;&#1088;&#1085;&#1072;&#1083;&#1072;&#160;" TargetMode="External"/><Relationship Id="rId19" Type="http://schemas.openxmlformats.org/officeDocument/2006/relationships/hyperlink" Target="http://www.kulturologia.ru/" TargetMode="Externa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23:56:00Z</dcterms:created>
  <dc:creator>Admin</dc:creator>
  <dc:description/>
  <cp:keywords/>
  <dc:language>en-US</dc:language>
  <cp:lastModifiedBy>Lenovo</cp:lastModifiedBy>
  <cp:lastPrinted>2021-05-11T15:35:00Z</cp:lastPrinted>
  <dcterms:modified xsi:type="dcterms:W3CDTF">2021-06-11T05:41:00Z</dcterms:modified>
  <cp:revision>30</cp:revision>
  <dc:subject/>
  <dc:title>Министерство культуры Российской Федерации</dc:title>
</cp:coreProperties>
</file>